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2"/>
          <w:szCs w:val="32"/>
        </w:rPr>
        <w:t xml:space="preserve">                   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január 30.-án  (csütörtökön) 13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Jelentés a lejárt határidejű határozatok végrehajtásáról, beszámoló a két ülés között végzett munkáról, fontosabb intézkedésekről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Balatonberényi Művelődési Ház és Könyvtár 2019. évi beszámolój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Aharoni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község 2020. évi rendezvényterve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 Község Önkormányzat 2020. évi költségvetési tervezete (I. forduló)</w:t>
      </w:r>
      <w:r>
        <w:rPr>
          <w:rFonts w:cs="Aharoni" w:ascii="Century Gothic" w:hAnsi="Century Gothic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Köztisztviselők 2020. évi teljesítménykövetelményei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Balatonkeresztúri Közös Hivatalnál foglalkoztatott köztisztviselők 2020. évi illetményalapjáról szóló önkormányzati rendelet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z RUC-538 frsz.-ú MAZDA CX-3 tipusú személygépkocsi Üzemeltetési Szabályzata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Polgármester 2020. évi szabadságolási ütemterve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MT" w:ascii="Century Gothic" w:hAnsi="Century Gothic"/>
          <w:b/>
          <w:sz w:val="22"/>
          <w:szCs w:val="22"/>
        </w:rPr>
        <w:t>Balatonberény Község TRE 1 sz. módosítása a Balatoni Bringakör kiépítése és a Budapest-Nagykanizsa vasútvonal korszerűsítése érdekében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i honlap üzemeltetése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projekt előkészítési-, és menedzseri feladatok elvégzésére vonatkozó keret megállapodás megkötéséről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 Község Önkormányzatánál közalkalmazotti létszám bővítés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</w:t>
      </w:r>
      <w:r>
        <w:rPr>
          <w:rFonts w:cs="Aharoni" w:ascii="Century Gothic" w:hAnsi="Century Gothic"/>
          <w:sz w:val="22"/>
          <w:szCs w:val="22"/>
        </w:rPr>
        <w:t>Előadó.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i Szociális Társulás társulási megállapodásának módosítása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ért Egyesület kérelm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Vagyonnyilatkozat-tételi kötelezettség teljesítés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dr. Várszegi József PTKI 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  <w:b/>
          <w:b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január 15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29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0-01-23T11:20:00Z</dcterms:modified>
  <cp:revision>11</cp:revision>
  <dc:subject/>
  <dc:title/>
</cp:coreProperties>
</file>