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TÁJÉKOZTATÓ AZ ELŐZETES HATÁSVIZSGÁLAT EREDMÉNYÉRŐL</w:t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(A jogalkotásról szóló 2010. évi CXXX. törvény 17.§-a alapján)</w:t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tbl>
      <w:tblPr>
        <w:tblW w:w="1570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42"/>
        <w:gridCol w:w="3543"/>
        <w:gridCol w:w="1364"/>
        <w:gridCol w:w="1471"/>
        <w:gridCol w:w="1881"/>
        <w:gridCol w:w="192"/>
        <w:gridCol w:w="3314"/>
      </w:tblGrid>
      <w:tr>
        <w:trPr>
          <w:trHeight w:val="4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Rendelet-tervezet címe:</w:t>
            </w:r>
          </w:p>
          <w:p>
            <w:pPr>
              <w:pStyle w:val="Normal"/>
              <w:ind w:right="-457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Balatonberény  Község Önkormányzat Képviselő-testületének 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a Balatonberény Község Helyi építési szabályzatáról szól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mbria" w:hAnsi="Cambria"/>
                <w:b/>
                <w:b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1/2019.(I.9.) önkormányzati rendelet módosításáho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Rendelet-tervezet valamennyi jelentős hatása, különösen</w:t>
            </w:r>
            <w:bookmarkStart w:id="0" w:name="_GoBack"/>
            <w:bookmarkEnd w:id="0"/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Társadalmi, gazdasági </w:t>
            </w:r>
          </w:p>
          <w:p>
            <w:pPr>
              <w:pStyle w:val="Normal"/>
              <w:ind w:right="-457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hatás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öltségvetési hatás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örnyezeti, egészségügyi</w:t>
            </w:r>
          </w:p>
          <w:p>
            <w:pPr>
              <w:pStyle w:val="Normal"/>
              <w:ind w:right="-457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övetkezmények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Adminisztratív </w:t>
            </w:r>
          </w:p>
          <w:p>
            <w:pPr>
              <w:pStyle w:val="Normal"/>
              <w:ind w:right="-457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terheket </w:t>
            </w:r>
          </w:p>
          <w:p>
            <w:pPr>
              <w:pStyle w:val="Normal"/>
              <w:ind w:right="-457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befolyásoló hatás: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Egyéb hatás: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A Balaton körüli kerékpárút, a Bringakör kiépítése, bővítése miatt Balatonberény területrendezési </w:t>
            </w:r>
            <w:r>
              <w:rPr>
                <w:rFonts w:cs="Cambria" w:ascii="Cambria" w:hAnsi="Cambria"/>
                <w:sz w:val="18"/>
                <w:szCs w:val="18"/>
                <w:lang w:eastAsia="hu-HU"/>
              </w:rPr>
              <w:t>tervét is módosítani kell, a belterület és a külterület egy-egy szakaszán. A módosítás keretében a</w:t>
            </w:r>
            <w:r>
              <w:rPr>
                <w:rFonts w:cs="Cambria" w:ascii="Cambria" w:hAnsi="Cambria"/>
                <w:color w:val="FF00CC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eastAsia="hu-HU"/>
              </w:rPr>
              <w:t xml:space="preserve">Balaton Bringakör kerékpáros útvonalra a NIF Zrt. megbízásából készült engedélyezési/kiviteli tervek beillesztése történik meg. Az érintett szakaszon önálló kétirányú kerékpárút, illetve közös gyalog- és kerékpárút épül, lényegében a meglévő kerékpárút nyomvonalán. Szerkezeti szinten a hatályos településrendezési eszközökben szereplő nyomvonal kisebb pontosítására van csak szükség. Közterület-szabályozással a módosítás gyakorlatilag csak a külterületen jár, a belterületen a kerékpárút többnyire meglévő közterületen halad, amin belül javasolt telekhatár választja el a területét a közterület többi részétől. A HÉSZ közlekedési előírásain a módosítás miatt nem kell változtatni.     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1011" w:leader="none"/>
                <w:tab w:val="center" w:pos="4536" w:leader="none"/>
                <w:tab w:val="right" w:pos="9072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Az országos kerékpárút módosított nyomvonalát át kell vezetni a Településszerkezeti tervre, valamint annak leírásában is. A Helyi építési szabályzat mellékletét képező SZT-1 belterületi és SZT-2 külterületi szabályozási tervlapon a kerékpárút kialakítása miatti szabályozási és telekalakítási vonalak módosítását kell feltüntetni.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1011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mbria" w:ascii="Cambria" w:hAnsi="Cambria"/>
                <w:sz w:val="18"/>
                <w:szCs w:val="18"/>
              </w:rPr>
              <w:t>A településrendezési eszközök módosítása nemzetgazdaságilag kiemelt beruházás megvalósítása miatt szükséges, ezért a módosítás egyeztetése a 314./2012.(XI.8.) Kormányrendelet 42.§ szerinti tárgyalásos eljárásban történik.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1011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mbria" w:ascii="Cambria" w:hAnsi="Cambria"/>
                <w:sz w:val="18"/>
                <w:szCs w:val="18"/>
              </w:rPr>
              <w:t>A településrendezési eszközök módosításáról szóló Képviselő-testületi határozat száma: 86./2018.(X.25.).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1011" w:leader="none"/>
                <w:tab w:val="center" w:pos="4536" w:leader="none"/>
                <w:tab w:val="right" w:pos="9072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A településrendezési eszközök módosításának eljárása 2019. március 15, az új területrendezési tervekről szóló jogszabályok hatályba lépése előtt indult, ezért a 2019.III.15 előtt hatályos jogszabályoknak kell megfelelni.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1011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 xml:space="preserve">A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településen a partvonallal párhuzamosan halad a 30sz. Budapest [I. kerület, Déli pu.] - Székesfehérvár - Nagykanizsa - Murakeresztúr – (Horvátország) országos törzshálózati vasúti pálya. Ebből Balatonszentgyörgyön ágazik ki a Balatonszentgyörgy - Tapolca – Ukk vasútvonal, ami az északi part vasúti kapcsolatát biztosítja.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A községen áthaladó vasútvonal jelenleg egyvágányú villamosított vasútvonal. Balatonberény megállóhely a község központjában van. 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1011" w:leader="none"/>
                <w:tab w:val="center" w:pos="4536" w:leader="none"/>
                <w:tab w:val="right" w:pos="9072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A vasúti terület mentén, a belterületi szakaszon a zajcsillapító fal elhelyezésének területigénye miatt, szükségessé vált a vasútterület határának módosítása. A módosítás a 865 hrsz. hétvégi házas üdülőterületi besorolású telket érinti. A településrendezési eszközökben tehát a vasúti terület övezet, valamint a hétvégi házas üdülőterület építési övezet határa változik a 865 hrsz. telket érintő szakaszon.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1011" w:leader="none"/>
                <w:tab w:val="center" w:pos="4536" w:leader="none"/>
                <w:tab w:val="right" w:pos="9072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A területi módosítást át kell vezetni a Településszerkezeti tervre, valamint annak leírásában a területi mérlegbe is. A Helyi építési szabályzat mellékletét képező SZT-1 belterületi szabályozási tervlapon a két terület közti övezeti határ módosul. </w:t>
            </w:r>
          </w:p>
          <w:p>
            <w:pPr>
              <w:pStyle w:val="Standard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ninc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ninc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általános adminisztratív teher jelentkezik. 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nincs</w:t>
            </w:r>
          </w:p>
        </w:tc>
      </w:tr>
      <w:tr>
        <w:trPr>
          <w:trHeight w:val="297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A rendelet megalkotása szükséges, mert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nemzetgazdaságilag kiemelt beruházás megvalósítását érinti.</w:t>
            </w:r>
          </w:p>
        </w:tc>
      </w:tr>
      <w:tr>
        <w:trPr>
          <w:trHeight w:val="570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A rendelet megalkotásának elmaradása esetén várható következmények: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57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A rendelet megalkotása nélkül a nemzetgazdaságilag kiemelt beruházás és a tényleges állapot nem lesz szinkronban,</w:t>
            </w:r>
          </w:p>
        </w:tc>
      </w:tr>
      <w:tr>
        <w:trPr>
          <w:trHeight w:val="257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A rendelet alkalmazásához szükséges feltételek:</w:t>
            </w:r>
          </w:p>
          <w:p>
            <w:pPr>
              <w:pStyle w:val="Normal"/>
              <w:ind w:right="-457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emélyi:</w:t>
            </w:r>
          </w:p>
          <w:p>
            <w:pPr>
              <w:pStyle w:val="Normal"/>
              <w:ind w:right="-457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ervezeti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Tárgyi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énzügyi:</w:t>
            </w:r>
          </w:p>
        </w:tc>
      </w:tr>
      <w:tr>
        <w:trPr>
          <w:trHeight w:val="60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Rendelkezésre állnak.</w:t>
            </w:r>
          </w:p>
          <w:p>
            <w:pPr>
              <w:pStyle w:val="Normal"/>
              <w:ind w:right="-457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Rendelkezésre állnak.</w:t>
            </w:r>
          </w:p>
          <w:p>
            <w:pPr>
              <w:pStyle w:val="Normal"/>
              <w:ind w:right="-457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Rendelkezésre állnak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Rendelkezésre állnak.</w:t>
            </w:r>
          </w:p>
        </w:tc>
      </w:tr>
    </w:tbl>
    <w:p>
      <w:pPr>
        <w:pStyle w:val="Normal"/>
        <w:ind w:right="-457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u-H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54:00Z</dcterms:created>
  <dc:creator>Windows-felhasználó</dc:creator>
  <dc:description/>
  <dc:language>en-US</dc:language>
  <cp:lastModifiedBy>Windows-felhasználó</cp:lastModifiedBy>
  <dcterms:modified xsi:type="dcterms:W3CDTF">2020-01-21T09:59:00Z</dcterms:modified>
  <cp:revision>1</cp:revision>
  <dc:subject/>
  <dc:title/>
</cp:coreProperties>
</file>