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január 30-a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Horváth László polgármester 2020. évi szabadságolási ütemterv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Mestyán Valéri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címzetes főjegyző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  <w:lang w:val="hu-HU"/>
        </w:rPr>
      </w:pPr>
      <w:r>
        <w:rPr>
          <w:rFonts w:eastAsia="Times New Roman" w:cs="Times New Roman" w:ascii="Century Gothic" w:hAnsi="Century Gothic"/>
          <w:i/>
          <w:iCs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i/>
          <w:iCs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b/>
          <w:bCs/>
          <w:lang w:eastAsia="hu-HU"/>
        </w:rPr>
        <w:t xml:space="preserve">A közszolgálati tisztviselőkről szóló 2011. évi CXCIX. törvény (továbbiakban Kttv.)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b/>
          <w:bCs/>
          <w:lang w:eastAsia="hu-HU"/>
        </w:rPr>
        <w:t>225/A. §</w:t>
      </w:r>
      <w:r>
        <w:rPr>
          <w:rFonts w:eastAsia="Times New Roman" w:cs="Times New Roman" w:ascii="Century Gothic" w:hAnsi="Century Gothic"/>
          <w:lang w:eastAsia="hu-HU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entury Gothic" w:hAnsi="Century Gothic"/>
          <w:i/>
          <w:iCs/>
          <w:lang w:eastAsia="hu-HU"/>
        </w:rPr>
        <w:t>b)</w:t>
      </w:r>
      <w:r>
        <w:rPr>
          <w:rFonts w:eastAsia="Times New Roman" w:cs="Times New Roman" w:ascii="Century Gothic" w:hAnsi="Century Gothic"/>
          <w:lang w:eastAsia="hu-HU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b/>
          <w:bCs/>
          <w:lang w:eastAsia="hu-HU"/>
        </w:rPr>
        <w:t>225/C. §</w:t>
      </w:r>
      <w:r>
        <w:rPr>
          <w:rFonts w:eastAsia="Times New Roman" w:cs="Times New Roman" w:ascii="Century Gothic" w:hAnsi="Century Gothic"/>
          <w:b/>
          <w:lang w:eastAsia="hu-HU"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fentiek alapján tehát a Kttv. egyértelműen szabályozza a polgármester éves szabadsága tervezésének, engedélyezésének és igénybevételének rendjé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munkáltatói felelőssége e szabályok figyelembevételével a  polgármester szabadságának kiadása. A polgármester a szabadság igénybevétele során szintén a törvényi szabályok szerint köteles eljárni. A szabadságot tehát az ütemezésben foglaltaknak megfelelően kell kiadni, valamint igénybe venni. E szabálytól eltérni csak előre nem látható, rendkívüli esetben, vagy előzetes bejelentés alapján lehe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 fentiek figyelembe vételével Balatonberény Község Önkormányzata esetében Horváth László polgármester szabadságolási ütemtervét – a vele történt előzetes egyeztetés alapján a következők szerint terjesztem elő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28"/>
        <w:gridCol w:w="680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>
          <w:trHeight w:val="62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14"/>
                <w:szCs w:val="14"/>
              </w:rPr>
              <w:t>2019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2020. év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 xml:space="preserve">Balatonberény Község Önkormányzati Képviselő-testülete Horváth László polgármester 2019. évi szabadságolási ütemtervét a következők szerint hagyja jóvá: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28"/>
        <w:gridCol w:w="680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14"/>
                <w:szCs w:val="14"/>
              </w:rPr>
              <w:t>2019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2020. év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Határidő: 2020. december 31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Balatonberény, 2020. 01. 03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Mestyán Valéri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címzetes főjegyző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1:00Z</dcterms:created>
  <dc:creator>vali</dc:creator>
  <dc:description/>
  <cp:keywords/>
  <dc:language>en-US</dc:language>
  <cp:lastModifiedBy>User</cp:lastModifiedBy>
  <dcterms:modified xsi:type="dcterms:W3CDTF">2020-02-03T11:34:00Z</dcterms:modified>
  <cp:revision>4</cp:revision>
  <dc:subject/>
  <dc:title/>
</cp:coreProperties>
</file>