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(A jogalkotásról szóló 2010. évi CXXX. törvény 17.§-a alapján)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157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2"/>
        <w:gridCol w:w="3543"/>
        <w:gridCol w:w="1364"/>
        <w:gridCol w:w="1471"/>
        <w:gridCol w:w="1881"/>
        <w:gridCol w:w="192"/>
        <w:gridCol w:w="3314"/>
      </w:tblGrid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alatonberény  Község Önkormányzat Képviselő-testületének a Balatonkeresztúri Közös Önkormányzati Hivatalnál foglalkoztatott köztisztviselők 2020. évi illetményalapjáról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efolyásoló hatás: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Egyéb hatás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rendelet célja az, hogy a köztisztviselők kiegyensúlyozott bérezése érdekében a hivatalban foglalkoztatott köztisztviselők illetményalapja a 2020-a s évben is legalább az előző évi szinten kerüljön megállapításra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A 2017. évtől az illetményalapot a törvényinél magasabb összegben csak az önkormányzat saját bevéte4lei terhére lehetett volna megállapítani, amit a fenntartó önkormányzatok nem tudtak vállalni. 2019-ben a központi költségvetésből pályázati támogatás elnyerése tette lehetővé az illetményalap magasabb összegben törtnő megállapítását. A 2020-as évre vonatkozóan a saját forrás mellett nem pályázati igénylés alapján biztosítja a központi költségvetés a magasabb összegű illetményalap alkalmazásához a fedezetet, hanem a települési önkormányzatok működésének támogatása keretében az önkormányzati hivatal működésének támogatása címén az elismert hivatali létszámalapján. A képzett munkaerő megtartása érdekében indokolt a köztisztviselői bérek legalább tavalyi szinten tartása, még ha a lehetőségek figyelembevételével az ismét csak egy évre történik is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A bér és járulék kiadás a tavalyi szinten marad, az állami finanszírozással a fedezet rendelkezésre áll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inc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általános adminisztratív teher jelentkezik.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köztisztviselői munka (hivatás) megbecsülésének kifejezése.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 rendelet megalkotása szükséges, mert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 magasabb összegű köztisztviselői illetményalap csak önkormányzati rendeletben állapítható meg. </w:t>
            </w:r>
          </w:p>
        </w:tc>
      </w:tr>
      <w:tr>
        <w:trPr>
          <w:trHeight w:val="570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rendelet megalkotása nélkül nem lehetne jogszerűen a törvényben megállapított összegnél magasabb összegű köztisztviselői illetményalapot alkalmazni. A magasabb összegű illetményalap rendelet hiányában való alkalmazása törvényességi felügyeletet gyakorló szerv eljárását vonhatná maga után.</w:t>
            </w:r>
          </w:p>
        </w:tc>
      </w:tr>
      <w:tr>
        <w:trPr>
          <w:trHeight w:val="25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árgyi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énzügyi:</w:t>
            </w:r>
          </w:p>
        </w:tc>
      </w:tr>
      <w:tr>
        <w:trPr>
          <w:trHeight w:val="6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6:00Z</dcterms:created>
  <dc:creator>Windows-felhasználó</dc:creator>
  <dc:description/>
  <dc:language>en-US</dc:language>
  <cp:lastModifiedBy>Windows-felhasználó</cp:lastModifiedBy>
  <dcterms:modified xsi:type="dcterms:W3CDTF">2020-01-20T12:16:00Z</dcterms:modified>
  <cp:revision>2</cp:revision>
  <dc:subject/>
  <dc:title/>
</cp:coreProperties>
</file>