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anuár 30-a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Jelentés a lejárt határidejű határozatok végrehajtásáról, beszámoló a két ülés között végzett munkáról, fontosabb intézkedésekről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0"/>
          <w:szCs w:val="40"/>
          <w:lang w:val="hu-HU"/>
        </w:rPr>
      </w:pPr>
      <w:r>
        <w:rPr>
          <w:rFonts w:cs="Century Gothic" w:ascii="Century Gothic" w:hAnsi="Century Gothic"/>
          <w:spacing w:val="-2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lejárt határidejű határozatok végrehajtásáról az alábbiakban számolok be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i/>
          <w:i/>
          <w:iCs/>
        </w:rPr>
      </w:pPr>
      <w:r>
        <w:rPr>
          <w:rFonts w:eastAsia="Times New Roman" w:cs="Times New Roman" w:ascii="Century Gothic" w:hAnsi="Century Gothic"/>
          <w:i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1/2019. (XI.27.) képviselő-testületi határozat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) Balatonberény Község Önkormányzat Képviselő-testülete </w:t>
      </w:r>
      <w:r>
        <w:rPr>
          <w:rFonts w:cs="Century Gothic" w:ascii="Century Gothic" w:hAnsi="Century Gothic"/>
          <w:b/>
          <w:bCs/>
        </w:rPr>
        <w:t>a lejárt határidejű</w:t>
      </w:r>
      <w:r>
        <w:rPr>
          <w:rFonts w:cs="Century Gothic" w:ascii="Century Gothic" w:hAnsi="Century Gothic"/>
        </w:rPr>
        <w:t xml:space="preserve"> határozatok végrehajtásáról adott jelentést elfogadja. (6 igen szavazattal, ellenszavazat és tartózkodás nélkül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táridő: 2019. november 27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elős: Horváth László polgármester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Intézkedést nem igényelt.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) Balatonberény Község Önkormányzat Képviselő-testülete </w:t>
      </w:r>
      <w:r>
        <w:rPr>
          <w:rFonts w:cs="Century Gothic" w:ascii="Century Gothic" w:hAnsi="Century Gothic"/>
          <w:b/>
          <w:bCs/>
        </w:rPr>
        <w:t>a két ülés között végzett</w:t>
      </w:r>
      <w:r>
        <w:rPr>
          <w:rFonts w:cs="Century Gothic" w:ascii="Century Gothic" w:hAnsi="Century Gothic"/>
        </w:rPr>
        <w:t xml:space="preserve"> munkáról, fontosabb eseményekről, intézkedésekről adott beszámolót elfogadja. (6 igen szavazattal, ellenszavazat és tartózkodás nélkül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táridő: 2019. november 27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elős: Horváth László polgármester 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a.) Balatonberény Község Önkormányzat Képviselő-testülete a </w:t>
      </w:r>
      <w:r>
        <w:rPr>
          <w:rFonts w:cs="Century Gothic" w:ascii="Century Gothic" w:hAnsi="Century Gothic"/>
          <w:b/>
          <w:bCs/>
        </w:rPr>
        <w:t>közösségi színtér</w:t>
      </w:r>
      <w:r>
        <w:rPr>
          <w:rFonts w:cs="Century Gothic" w:ascii="Century Gothic" w:hAnsi="Century Gothic"/>
        </w:rPr>
        <w:t xml:space="preserve"> működéséhez 2 hónap időtartamra egyszerűsített foglalkoztatással biztosít humánerőforrást</w:t>
      </w:r>
      <w:r>
        <w:rPr>
          <w:rFonts w:cs="Century Gothic" w:ascii="Century Gothic" w:hAnsi="Century Gothic"/>
          <w:b/>
          <w:bCs/>
        </w:rPr>
        <w:t>.</w:t>
      </w:r>
      <w:r>
        <w:rPr>
          <w:rFonts w:cs="Century Gothic" w:ascii="Century Gothic" w:hAnsi="Century Gothic"/>
        </w:rPr>
        <w:t xml:space="preserve">  (4 igen szavazattal, 2 tartózkodással, ellenszavazat nélkül.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19. december 1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kisegítő foglalkoztatása megbízási szerződés keretében biztosítot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db.) Balatonberény Község Önkormányzat Képviselő-testülete a </w:t>
      </w:r>
      <w:r>
        <w:rPr>
          <w:rFonts w:cs="Century Gothic" w:ascii="Century Gothic" w:hAnsi="Century Gothic"/>
          <w:b/>
          <w:bCs/>
        </w:rPr>
        <w:t>közösségi színtér</w:t>
      </w:r>
      <w:r>
        <w:rPr>
          <w:rFonts w:cs="Century Gothic" w:ascii="Century Gothic" w:hAnsi="Century Gothic"/>
        </w:rPr>
        <w:t xml:space="preserve"> működéséhez szükség humánerőforrás biztosítására tett egy fő bérfejlesztést igénylő javaslatot 1 szavazattal, 1 ellenszavazattal és 4 tartózkodással nem támogatja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19. november 28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.) Balatonberény Község Önkormányzat Képviselő-testülete az önkormányzat és a </w:t>
      </w:r>
      <w:r>
        <w:rPr>
          <w:rFonts w:cs="Century Gothic" w:ascii="Century Gothic" w:hAnsi="Century Gothic"/>
          <w:b/>
        </w:rPr>
        <w:t>StrandPark Üdülőközpont Zártkörűen Működő Részvénytársaság (</w:t>
      </w:r>
      <w:r>
        <w:rPr>
          <w:rFonts w:cs="Century Gothic" w:ascii="Century Gothic" w:hAnsi="Century Gothic"/>
        </w:rPr>
        <w:t>1123 Budapest, Alkotás utca 53. A. torony 6. em.;) között létrejövő – előterjesztés szerinti megállapodást jóváhagyja, és felhatalmazza a polgármestert annak aláírására. A képviselő-testület a Zrt által jövőben tervezett támogatások, együttműködések kapcsán felhatalmazza a polgármestert, hogy azokat a képviselő-testület előzetes tájékoztatása mellett aláírja. (6 igen szavazattal, ellenszavazat és tartózkodás nélkül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értelem szerint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elős: Horváth László polgármester 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Az együttműködési megállapodás aláírásra kerü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2/2019. (XI.27.) képviselő-testületi határozata</w:t>
      </w:r>
    </w:p>
    <w:p>
      <w:pPr>
        <w:pStyle w:val="Heading"/>
        <w:tabs>
          <w:tab w:val="left" w:pos="3686" w:leader="none"/>
          <w:tab w:val="left" w:pos="7938" w:leader="none"/>
        </w:tabs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Balatonberény Község Önkormányzat Képviselő-testülete a Településüzemeltetési Nonprofit Kft 2019. nyári munkáiról készített beszámolóját elfogadja- és köszönetét fejezi ki a kft ügyvezetőjének és valamennyi dolgozójának.</w:t>
      </w:r>
    </w:p>
    <w:p>
      <w:pPr>
        <w:pStyle w:val="Heading"/>
        <w:tabs>
          <w:tab w:val="left" w:pos="3686" w:leader="none"/>
          <w:tab w:val="left" w:pos="7938" w:leader="none"/>
        </w:tabs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Határidő: 2019. november 27.</w:t>
      </w:r>
    </w:p>
    <w:p>
      <w:pPr>
        <w:pStyle w:val="Heading"/>
        <w:tabs>
          <w:tab w:val="left" w:pos="3686" w:leader="none"/>
          <w:tab w:val="left" w:pos="7938" w:leader="none"/>
        </w:tabs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</w:rPr>
        <w:t>Felelős: Horváth László polgármester</w:t>
      </w:r>
    </w:p>
    <w:p>
      <w:pPr>
        <w:pStyle w:val="Heading"/>
        <w:tabs>
          <w:tab w:val="left" w:pos="3686" w:leader="none"/>
          <w:tab w:val="left" w:pos="7938" w:leader="none"/>
        </w:tabs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Heading"/>
        <w:tabs>
          <w:tab w:val="left" w:pos="3686" w:leader="none"/>
          <w:tab w:val="left" w:pos="7938" w:leader="none"/>
        </w:tabs>
        <w:jc w:val="both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Intézkedést nem igénye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3/2019. (XI.27.) képviselő-testületi határozata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z előterjesztés szerinti tartalommal 2020. január 1. napjával történő hatálybalépéssel jóváhagyja a Belső Ellenőrzési Kézikönyvet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anuár 1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Mestyán Valéria címzetes főjegyző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4/2019. (XI.27.) képviselő-testületi határoza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alatonberény Község Önkormányzat Képviselő-testülete a 2019. évi idegenforgalmi adó ellenőrzés tapasztalatairól adott tájékoztatást megtárgyalta, azt elfogadj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táridő: 2019. november 27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Mestyán Valéria címzetes főjegyző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Intézkedést nem igényelt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5/2019. (XI.27.) képviselő-testületi határoza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alatonberény Község Önkormányzata a kulturális örökség védelméről szóló 2011. évi LXIV. törvény 86. § (4) bekezdése értelmében fennálló, a balatonberényi 2325 hrsz. alatt nyilvántartott, „rét és gazdasági épület, kert, szőlő” művelési ágú, 3275 m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nagyságú zártkerti ingatlanra, - amelyen városképi jellegű építmény található - vonatkozó elővásárlási jogával nem kíván élni.</w:t>
      </w:r>
    </w:p>
    <w:p>
      <w:pPr>
        <w:pStyle w:val="Footer"/>
        <w:tabs>
          <w:tab w:val="clear" w:pos="4536"/>
          <w:tab w:val="clear" w:pos="9072"/>
          <w:tab w:val="left" w:pos="7938" w:leader="none"/>
        </w:tabs>
        <w:ind w:right="11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Határidő: 8 nap értesítésre</w:t>
      </w:r>
    </w:p>
    <w:p>
      <w:pPr>
        <w:pStyle w:val="Footer"/>
        <w:tabs>
          <w:tab w:val="clear" w:pos="4536"/>
          <w:tab w:val="clear" w:pos="9072"/>
          <w:tab w:val="left" w:pos="7938" w:leader="none"/>
        </w:tabs>
        <w:ind w:right="11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Felelős: Horváth László polgármester</w:t>
      </w:r>
    </w:p>
    <w:p>
      <w:pPr>
        <w:pStyle w:val="Footer"/>
        <w:tabs>
          <w:tab w:val="clear" w:pos="4536"/>
          <w:tab w:val="clear" w:pos="9072"/>
          <w:tab w:val="left" w:pos="7938" w:leader="none"/>
        </w:tabs>
        <w:ind w:right="11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7938" w:leader="none"/>
        </w:tabs>
        <w:ind w:right="11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értesítés megtörtén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6/2019. (XI.27.) képviselő-testületi határozata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entury Gothic" w:hAnsi="Century Gothic" w:cs="Aharoni"/>
          <w:bCs/>
        </w:rPr>
      </w:pPr>
      <w:r>
        <w:rPr>
          <w:rFonts w:cs="Aharoni" w:ascii="Century Gothic" w:hAnsi="Century Gothic"/>
          <w:bCs/>
        </w:rPr>
        <w:t>Balatonberény Község Önkormányzat Képviselő-testülete a 2020. évi ülés- és munkatervet a következőkkel fogadja el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contextualSpacing/>
        <w:jc w:val="both"/>
        <w:rPr>
          <w:rFonts w:ascii="Century Gothic" w:hAnsi="Century Gothic" w:cs="Aharoni"/>
          <w:bCs/>
        </w:rPr>
      </w:pPr>
      <w:r>
        <w:rPr>
          <w:rFonts w:cs="Aharoni" w:ascii="Century Gothic" w:hAnsi="Century Gothic"/>
          <w:bCs/>
        </w:rPr>
        <w:t xml:space="preserve">közmeghallgatás időpontja: 2020. február 14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contextualSpacing/>
        <w:jc w:val="both"/>
        <w:rPr>
          <w:rFonts w:ascii="Century Gothic" w:hAnsi="Century Gothic" w:cs="Aharoni"/>
          <w:bCs/>
        </w:rPr>
      </w:pPr>
      <w:r>
        <w:rPr>
          <w:rFonts w:cs="Aharoni" w:ascii="Century Gothic" w:hAnsi="Century Gothic"/>
          <w:bCs/>
        </w:rPr>
        <w:t xml:space="preserve">üdülőhelyi fórum időpontja: 2020. június 6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contextualSpacing/>
        <w:jc w:val="both"/>
        <w:rPr>
          <w:rFonts w:ascii="Century Gothic" w:hAnsi="Century Gothic" w:cs="Aharoni"/>
          <w:bCs/>
        </w:rPr>
      </w:pPr>
      <w:r>
        <w:rPr>
          <w:rFonts w:cs="Aharoni" w:ascii="Century Gothic" w:hAnsi="Century Gothic"/>
          <w:bCs/>
        </w:rPr>
        <w:t xml:space="preserve">német nyelvű tulajdonosok fóruma: 2020. január 24. </w:t>
      </w:r>
    </w:p>
    <w:p>
      <w:pPr>
        <w:pStyle w:val="Listaszerbekezds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Cs/>
        </w:rPr>
      </w:pPr>
      <w:r>
        <w:rPr>
          <w:rFonts w:cs="Aharoni" w:ascii="Century Gothic" w:hAnsi="Century Gothic"/>
          <w:bCs/>
        </w:rPr>
        <w:t>Határidő: értelem szerint</w:t>
      </w:r>
    </w:p>
    <w:p>
      <w:pPr>
        <w:pStyle w:val="Listaszerbekezds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Cs/>
        </w:rPr>
      </w:pPr>
      <w:r>
        <w:rPr>
          <w:rFonts w:cs="Aharoni" w:ascii="Century Gothic" w:hAnsi="Century Gothic"/>
          <w:bCs/>
        </w:rPr>
        <w:t>Felelős: Horváth László polgármester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entury Gothic" w:hAnsi="Century Gothic" w:cs="Aharoni"/>
          <w:b/>
          <w:b/>
          <w:bCs/>
        </w:rPr>
      </w:pPr>
      <w:r>
        <w:rPr>
          <w:rFonts w:cs="Aharoni" w:ascii="Century Gothic" w:hAnsi="Century Gothic"/>
          <w:b/>
          <w:bCs/>
        </w:rPr>
        <w:t>Intézkedést nem igénye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7/2019. (XI.27.) képviselő-testületi határozata</w:t>
      </w:r>
    </w:p>
    <w:p>
      <w:pPr>
        <w:pStyle w:val="Normal"/>
        <w:jc w:val="both"/>
        <w:rPr>
          <w:rFonts w:ascii="Century Gothic" w:hAnsi="Century Gothic" w:cs="Verdana"/>
        </w:rPr>
      </w:pPr>
      <w:r>
        <w:rPr>
          <w:rFonts w:cs="Verdana" w:ascii="Century Gothic" w:hAnsi="Century Gothic"/>
        </w:rPr>
        <w:t xml:space="preserve">Balatonberény Község Önkormányzati Képviselő-testülete a Balatonberény közigazgatási területén bejegyzett és működő civil szervezetek részére az előterjesztés szerinti tartalommal a 2020. évi rendezvényeik és működésük támogatására pályázatot hirdet. A pályázatok benyújtási határideje 2020. január 31., a döntés a 2020. február havi ülésen történik. </w:t>
      </w:r>
    </w:p>
    <w:p>
      <w:pPr>
        <w:pStyle w:val="Normal"/>
        <w:jc w:val="both"/>
        <w:rPr>
          <w:rFonts w:ascii="Century Gothic" w:hAnsi="Century Gothic" w:cs="Verdana"/>
        </w:rPr>
      </w:pPr>
      <w:r>
        <w:rPr>
          <w:rFonts w:cs="Verdana" w:ascii="Century Gothic" w:hAnsi="Century Gothic"/>
        </w:rPr>
        <w:t>A képviselő-testület felkéri a polgármestert, hogy a pályázati kiírást a honlapon és hirdető táblákon tegye közzé 2019. december 10-ig.</w:t>
      </w:r>
    </w:p>
    <w:p>
      <w:pPr>
        <w:pStyle w:val="Normal"/>
        <w:jc w:val="both"/>
        <w:rPr/>
      </w:pPr>
      <w:r>
        <w:rPr>
          <w:rFonts w:cs="Verdana" w:ascii="Century Gothic" w:hAnsi="Century Gothic"/>
        </w:rPr>
        <w:t>Határidő: 2020. december 10.</w:t>
      </w:r>
    </w:p>
    <w:p>
      <w:pPr>
        <w:pStyle w:val="Normal"/>
        <w:jc w:val="both"/>
        <w:rPr>
          <w:rFonts w:ascii="Century Gothic" w:hAnsi="Century Gothic" w:cs="Verdana"/>
        </w:rPr>
      </w:pPr>
      <w:r>
        <w:rPr>
          <w:rFonts w:cs="Verdana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Verdana"/>
          <w:b/>
          <w:b/>
        </w:rPr>
      </w:pPr>
      <w:r>
        <w:rPr>
          <w:rFonts w:cs="Verdana" w:ascii="Century Gothic" w:hAnsi="Century Gothic"/>
          <w:b/>
        </w:rPr>
        <w:t xml:space="preserve">A pályázati kiírás közzététele a határozatban foglaltaknak megfelelően megtörtént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8/2019. (XI.27.) képviselő-testületi határozata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alatonberény Község Önkormányzat Képviselő-testülete a 2019. november 27-ei zárt  ülésen a következő napirendeket tárgyal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Bursa Hungarica Ösztöndíj pályázatok bírálat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KFT ügyvezető javadalmazása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rPr/>
      </w:pPr>
      <w:r>
        <w:rPr>
          <w:rFonts w:cs="Century Gothic" w:ascii="Century Gothic" w:hAnsi="Century Gothic"/>
        </w:rPr>
        <w:t>Határidő: 2019. november 27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49/2019. (XI.27.) képviselő-testületi határozat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i Községi Önkormányzat Képviselő-testülete a Szociális, Egészségügyi, Kulturális és Oktatási Bizottsága a következő javaslatát figyelembe véve, a Bursa Hungarica Felsőoktatási Önkormányzati Ösztöndíjpályázat pályázói részére – „A” típus tekintetében - a következő támogatást állapítja meg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68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s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é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kc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ámogatás mértéke Ft/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vács Viktó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tonberény Béke u.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bbenszki Atti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tonberény Kossuth L. u. 9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szágh Bence Józse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tonberény Napsugár u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ál András Adriá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tonberény Dózsa Gy. u. 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0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támogatottak a pályázat eredményéről értesültek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50/2019. (XI.27.) képviselő-testületi határozata</w:t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</w:rPr>
        <w:t>Balatonberény Község Önkormányzat Képviselő-testülete, mint a Balatonberényi Településüzemeltetési és Fejlesztési Nonprofit Kft 100 %-os tulajdonosa Véghelyi Róbert ügyvezető részére a 2019. évben végzett kimagasló munkájáért a bevétel növelésében, és kiadások racionális felhasználásában nyújtott teljesítményéért nettó 300.000 Ft jutalomban részesíti. A jutalom összegét a Kft 2019. évi költségvetésében kell biztosítan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Határidő. 2019. december 1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jutalom összege az ügyvezető részére a Kft. költségvetéséből kifizetésre kerü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151/2019. (XII.5.) képviselő-testületi határozata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Balatonberény Község Önkormányzat Képviselő-testülete a 2019. december 5-ei rendkívüli, nyilvános ülésen a következő napirendeket tárgyalja: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contextualSpacing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Képviselői munkát segítő laptopok beszerzése</w:t>
      </w:r>
    </w:p>
    <w:p>
      <w:pPr>
        <w:pStyle w:val="Listaszerbekezds"/>
        <w:tabs>
          <w:tab w:val="clear" w:pos="708"/>
          <w:tab w:val="left" w:pos="567" w:leader="none"/>
        </w:tabs>
        <w:ind w:left="1080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contextualSpacing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Képviselői kötelezettségek teljesítése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19. december 5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152/2019. (XII.5.) képviselő-testületi határozata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Cs/>
          <w:i/>
        </w:rPr>
        <w:t xml:space="preserve">Balatonberény Község Önkormányzat Képviselő-testülete a képviselői munka </w:t>
      </w:r>
      <w:r>
        <w:rPr>
          <w:rFonts w:cs="Century Gothic" w:ascii="Century Gothic" w:hAnsi="Century Gothic"/>
        </w:rPr>
        <w:t xml:space="preserve">hatékony ellátása és költségkímélő módja érdekében 4 db laptop szállítására a legjobb ajánlatot adó TOR-SIF Bt Balatonberény Kossuth u. 28. szám alatti vállalkozással kötendő szerződésre hatalmazza fel a polgármestert nettó 651 652 Ft értékben.  A képviselő-testület a laptopok beszerzésének összegét a 2019. évi általános tartalék terhére biztosítja. A képviselő-testület felkéri a polgármestert, hogy a laptop használati szerződéseket 2019-2024. közötti önkormányzati ciklusra a képviselőkkel kösse meg.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</w:rPr>
        <w:t>A képviselő-testület felkéri a polgármestert, hogy az Office szoftver megvásárlásáról és feltelepítéséről is gondoskodjon.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táridő: szerződés megkötésére 2019. december 15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szerződések megkötésre kerültek, a laptopok a képviselők birtokában vannak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153/2019. (XII.5.) képviselő-testületi határozata</w:t>
      </w:r>
    </w:p>
    <w:p>
      <w:pPr>
        <w:pStyle w:val="Csakszveg"/>
        <w:numPr>
          <w:ilvl w:val="0"/>
          <w:numId w:val="7"/>
        </w:numPr>
        <w:ind w:left="0" w:hanging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megállapítja, hogy az Mötv. 38.§ (4) bekezdése alapján a megválasztott polgármester és képviselők, bizottsági tagok eleget tettek a köztartozásmentes adózói adatbázisba történő felvételi kötelezettségüknek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19. 12. 05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Csakszveg"/>
        <w:numPr>
          <w:ilvl w:val="0"/>
          <w:numId w:val="7"/>
        </w:numPr>
        <w:ind w:left="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– a PTKI Bizottság tájékoztatása alapján – megállapítja, hogy a megválasztott polgármester és képviselők, bizottsági tagok eleget tettek vagyonnyilatkozat tételi kötelezettségüknek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19. 12. 05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Csakszveg"/>
        <w:numPr>
          <w:ilvl w:val="0"/>
          <w:numId w:val="7"/>
        </w:numPr>
        <w:ind w:left="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megismerte, és tudomásul veszi a Miniszterelnökség KSZ-1/1205/29/2019. számú tájékoztatását a képviselők kötelező képzéséről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19.12.05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54/2019. (XII.5.) képviselő-testületi határozata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alatonberény Község Önkormányzat Képviselő-testülete a 2019. december 5-ei rendkívüli, zárt ülésen a következő napirendeket tárgyalja:</w:t>
      </w:r>
    </w:p>
    <w:p>
      <w:pPr>
        <w:pStyle w:val="Listaszerbekezds"/>
        <w:tabs>
          <w:tab w:val="clear" w:pos="708"/>
          <w:tab w:val="left" w:pos="567" w:leader="none"/>
        </w:tabs>
        <w:suppressAutoHyphens w:val="false"/>
        <w:ind w:left="0" w:hanging="0"/>
        <w:jc w:val="both"/>
        <w:rPr/>
      </w:pPr>
      <w:r>
        <w:rPr>
          <w:rFonts w:cs="Aharoni" w:ascii="Century Gothic" w:hAnsi="Century Gothic"/>
          <w:b/>
          <w:lang w:val="hu-HU"/>
        </w:rPr>
        <w:t>1.</w:t>
      </w:r>
      <w:r>
        <w:rPr>
          <w:rFonts w:cs="Aharoni" w:ascii="Century Gothic" w:hAnsi="Century Gothic"/>
          <w:b/>
        </w:rPr>
        <w:t>Szociális célú tűzifa kérelmek elbírálása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Listaszerbekezds"/>
        <w:tabs>
          <w:tab w:val="clear" w:pos="708"/>
          <w:tab w:val="left" w:pos="567" w:leader="none"/>
        </w:tabs>
        <w:suppressAutoHyphens w:val="false"/>
        <w:ind w:left="0" w:hanging="0"/>
        <w:jc w:val="both"/>
        <w:rPr/>
      </w:pPr>
      <w:r>
        <w:rPr>
          <w:rFonts w:cs="Aharoni" w:ascii="Century Gothic" w:hAnsi="Century Gothic"/>
          <w:b/>
          <w:lang w:val="hu-HU"/>
        </w:rPr>
        <w:t>2.</w:t>
      </w:r>
      <w:r>
        <w:rPr>
          <w:rFonts w:cs="Aharoni" w:ascii="Century Gothic" w:hAnsi="Century Gothic"/>
          <w:b/>
        </w:rPr>
        <w:t>Marcali Kapitányságvezető kinevezése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19. december 5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155/2019. (XII.5.) képviselő-testületi határozat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/>
        <w:t>Balatonberény Község Önkormányzat Képviselő-testülete  szociális célú tűzifa juttatásban  részesíti a következő kérelmezőket:</w:t>
      </w:r>
    </w:p>
    <w:tbl>
      <w:tblPr>
        <w:tblW w:w="837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94"/>
        <w:gridCol w:w="4252"/>
        <w:gridCol w:w="709"/>
      </w:tblGrid>
      <w:tr>
        <w:trPr>
          <w:trHeight w:val="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Gábor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3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ifter Ernő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Erkel F. u. 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Istvá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József A. u. 2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Nándor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3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ápai Edina Ri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Ady E. u. 5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orváth Ott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3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fi Nándor Anta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8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ataki Krisztiá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3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arga József Kálmá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Béke u. 2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rongics Tibor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József A. u. 1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Dánie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Táncsics M. u. 3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ragonits Péter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Ady E. köz 1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ónás Zoltá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Táncsics M. u. 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János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Táncsics M. u. 3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arvas Zoltán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4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arton Katali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1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azekas Károly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4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yers Kálmán János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2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omogyi Attila György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Petőfi S. u. 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ánya Zoltá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Ady E. u. 7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Szilvi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3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anicz Diána Ri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Táncsics M. u. 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észáros György Zoltá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2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ikosné Lábadi Henrietta Andre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Bajcsy-Zs. E. u. 2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nár József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Dózsa Gy. u. 2/F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orváth László Istvá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Szabadság u. 2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ertész Judit Rit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8649 Balatonberény, Botond u. 5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tefanik László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Rozmaring u. 8/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Orsós Gábor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3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Róbert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József A. u. 2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gdán Nándor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József A. u. 2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ánya István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József A. u. 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ovács Bélá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5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enesei Lajos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Szabadság u. 3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ati Tíme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Dózsa Gy. u. 3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sászár Jenő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1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ene Gyul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Ady E. u. 1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ifterné Horváth Ágnes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Bajcsy-Zs. u. 2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Orsós Jánosné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649 Balatonberény, Kossuth L. u. 13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éghelyi Imre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alatonberény, Szabadság u. 4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szociális célú tűzifát minden jogosult 2020. január hónapban megkapta.</w:t>
      </w:r>
    </w:p>
    <w:p>
      <w:pPr>
        <w:pStyle w:val="Normal"/>
        <w:suppressAutoHyphens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 Balatonberény Község Önkormányzat Képviselő-testülete </w:t>
      </w:r>
      <w:r>
        <w:rPr>
          <w:rFonts w:cs="Century Gothic" w:ascii="Century Gothic" w:hAnsi="Century Gothic"/>
          <w:b/>
        </w:rPr>
        <w:t xml:space="preserve">Vilisics Árpádné Balatonberény Dózsa Gy. u. 27. szám </w:t>
      </w:r>
      <w:r>
        <w:rPr>
          <w:rFonts w:cs="Century Gothic" w:ascii="Century Gothic" w:hAnsi="Century Gothic"/>
        </w:rPr>
        <w:t>alatti lakos szociális célú tűzifa támogatásra benyújtott kérelmét elutasítja, mivel nevezett jövedelme 95 945 Ft, mely jelentősen 30.395 Ft-tal meghaladja a „a szociális célú tűzifa juttatásáról” szóló 12/2019. (X.1.) önkormányzati rendeletben meghatározott mértékét, továbbá esetében a tűzifa juttatás nélkül nem áll  fenn a kihűlés vagy a fagyhalál veszély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</w:t>
      </w:r>
      <w:r>
        <w:rPr>
          <w:rFonts w:cs="Century Gothic" w:ascii="Century Gothic" w:hAnsi="Century Gothic"/>
          <w:b/>
        </w:rPr>
        <w:t>Bogdán Nándor Balatonberény Ady E. u. 78. szám</w:t>
      </w:r>
      <w:r>
        <w:rPr>
          <w:rFonts w:cs="Century Gothic" w:ascii="Century Gothic" w:hAnsi="Century Gothic"/>
        </w:rPr>
        <w:t xml:space="preserve"> alatti lakos szociális célú tűzifa támogatásra benyújtott kérelmét elutasítja,  mivel nevezett jövedelme 100 415 Ft, mely jelentősen 34 865 Ft-tal meghaladja a „a szociális célú tűzifa juttatásáról” szóló 12/2019. (X.1.) önkormányzati rendeletben meghatározott mértékét, továbbá esetében a tűzifa juttatás nélkül nem áll  fenn a kihűlés vagy a fagyhalál veszély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Century Gothic" w:ascii="Century Gothic" w:hAnsi="Century Gothic"/>
        </w:rPr>
        <w:t xml:space="preserve">Balatonberény Község Önkormányzat Képviselő-testülete </w:t>
      </w:r>
      <w:r>
        <w:rPr>
          <w:rFonts w:cs="Century Gothic" w:ascii="Century Gothic" w:hAnsi="Century Gothic"/>
          <w:b/>
        </w:rPr>
        <w:t>Tóth Istvánné Balatonberény Ady Endre u. 74. szám</w:t>
      </w:r>
      <w:r>
        <w:rPr>
          <w:rFonts w:cs="Century Gothic" w:ascii="Century Gothic" w:hAnsi="Century Gothic"/>
        </w:rPr>
        <w:t xml:space="preserve"> alatti lakos szociális célú tűzifa támogatásra benyújtott kérelmét elutasítja , mivel nevezett jövedelme 112 735 Ft, mely jelentősen 47 185 Ft-tal meghaladja a „a szociális célú tűzifa juttatásáról” szóló 12/2019. (X.1.) önkormányzati rendeletben meghatározott mértékét, továbbá esetében a tűzifa juttatás nélkül nem áll  fenn a kihűlés vagy a fagyhalál veszély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e. Balatonberény Község Önkormányzat Képviselő-testülete </w:t>
      </w:r>
      <w:r>
        <w:rPr>
          <w:rFonts w:cs="Century Gothic" w:ascii="Century Gothic" w:hAnsi="Century Gothic"/>
          <w:b/>
        </w:rPr>
        <w:t>Böröcz Endréné Balatonberény I</w:t>
      </w:r>
      <w:r>
        <w:rPr>
          <w:rFonts w:cs="Century Gothic" w:ascii="Century Gothic" w:hAnsi="Century Gothic"/>
          <w:b/>
          <w:i/>
        </w:rPr>
        <w:t xml:space="preserve">rányi D. u. 10. szám </w:t>
      </w:r>
      <w:r>
        <w:rPr>
          <w:rFonts w:cs="Century Gothic" w:ascii="Century Gothic" w:hAnsi="Century Gothic"/>
        </w:rPr>
        <w:t>alatti lakos szociális célú tűzifa támogatásra benyújtott kérelmét elutasítja, mivel nevezett jövedelme 140 755 Ft, mely jelentősen 75 205 Ft-tal meghaladja a „a szociális célú tűzifa juttatásáról” szóló 12/2019. (X.1.) önkormányzati rendeletben meghatározott mértékét, továbbá esetében a tűzifa juttatás nélkül nem áll  fenn a kihűlés vagy a fagyhalál veszélye.</w:t>
      </w:r>
    </w:p>
    <w:p>
      <w:pPr>
        <w:pStyle w:val="Normal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 .Balatonberény Község Önkormányzat Képviselő-testülete elrendeli, hogy a szociális célú tűzifát a Településüzemeltetési Nonprofit Kft. közreműködésével  legkésőbb 2020. február 17. napjáig szállíttassa ki az önkormányza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19. december 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Gazda János elnök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z elutasítottak a döntésről írásban értesültek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u w:val="single"/>
        </w:rPr>
        <w:t>156/2019. (XII.5.) képviselő-testületi határozat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rendőrségről szóló 1994. évi XXXIV. törvény 8.§ (2) bekezdése alapján támogatja Beke Mária r. őrnagy Marcali Kapitányság vezetői kinevezésé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19. december 15. értesítés SMRFK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z értesítés megtörtént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eszámoló a két ülés közötti fontosabb eseményekről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agyar Kultúra Napja színvonalas megrendezéséért köszönetet mondunk a Balatonberényért Egyesületnek. A balatoni strandok fejlesztése II. ütem projekt megbeszélésére január 23.-án került sor az MTÜ székházában.  A tájékoztatás szerint a községi strand fejlesztése kapcsán 2020.-ban az alábbi támogatásokban részesülünk: baba-mama vizesblokk 5.000.000 Ft, stég, vízbejárók 14.280.000 Ft, egységes megjelenés 2.000.000 Ft, öltözőkabinok 6.000.000 Ft. A Naturista Strand feljesztésére benyújtott pályázatnál a várható támogatás : napozóstég,tájékoztató eszközök, öltözőkabinok felújításához eszközbeszerzésre 16.363.950 Ft, napozóstég, vízbejutás építési költségeire 6.864.350 Ft. Az orvosi rendelő TOP pályázatával kapcsolatban Fehér László műszaki ügyintéző tájékoztatta a PTKI elnökét és a polgármestert a projekt jelenlegi állásáról. A beérkezett árajánlatok többszörösen meghaladják a pályázatra adott támogatás összegét, a megvalósításhoz több tíz millió forint önerő hozzáadására lenne szükség, amely majdnem teljes egészében elvonná az önkormányzat fejlesztési keretét. A Magyar Államkincstár közlése szerint az előzetes információkkal ellentétben a csökkentett műszaki tartalommal a pályázat nem valósítható meg. A Somogy Megyei Közgyűlés elnökét tájékoztattam arról, hogy önkormányzatunk ilyen feltételek mellett nem tudja vállalni a projekt megvalósítását. Javaslom a képviselő-testületnek, hogy álljunk el a pályázat megvalósításától. A megyei főjegyző tájékoztatása alapján várhatóan március hónapban ismételten kiírásra kerül a Magyar Falu Program keretében 100%-os támogatással az orvosi rendelő fejlesztése elnevezésű pályázat. Ezen pályázat keretében nyújtsa be önkormányzatunk a jelenlegi árszinten az igényünket. Amennyiben ez a pályázatunk sem nyer, úgy javaslom, hogy két ütemben az általunk elgondolt műszaki tartalommal kb. 15-15 millió forint saját erő felhasználásával végezzük el a felújítást. A tűzoltó szertárban lévő gázkonvektor tönkrement, helyette új berendezést kellett vásárolnunk 120.000 Ft értékben. Hartel Sebastian képviselő úr jelezte, hogy a január 24.-re tervezett német nyelvű fórum elhalasztását kérték a német ajkú ingatlantulajdonosok. A fórum javasolt időpontja 2020. május 8. A pótlólagosan megrendelt zöldhulladék szállítás decemberben megtörtént, a Pelso Kom járművei 4.860 kg. zöldhulladékot szállítottak el 141.383 Ft értékben.(Két forduló+ártalmatlanítási díj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hu-HU"/>
        </w:rPr>
        <w:t>A településképi rendelet módosításáról hozott 128/2019. (X.28.)  határozat alapján a  2019. 11. 19-én kelt szerz</w:t>
      </w:r>
      <w:r>
        <w:rPr>
          <w:rFonts w:cs="Arial" w:ascii="Century Gothic" w:hAnsi="Century Gothic"/>
          <w:lang w:eastAsia="hu-HU"/>
        </w:rPr>
        <w:t xml:space="preserve">ődéssel az Arker Építész Stúdió Bt.-vel kötöttünk szerződést a munka elvégzésére. </w:t>
      </w:r>
      <w:r>
        <w:rPr>
          <w:rFonts w:cs="Arial" w:ascii="Century Gothic" w:hAnsi="Century Gothic"/>
          <w:lang w:val="en-US" w:eastAsia="hu-HU"/>
        </w:rPr>
        <w:t>A rendeletalkotás óta felmerült módosítási igényr</w:t>
      </w:r>
      <w:r>
        <w:rPr>
          <w:rFonts w:cs="Arial" w:ascii="Century Gothic" w:hAnsi="Century Gothic"/>
          <w:lang w:eastAsia="hu-HU"/>
        </w:rPr>
        <w:t>ől a tervező tájékoztatást kapott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lang w:val="en-US" w:eastAsia="hu-HU"/>
        </w:rPr>
        <w:t>Ez alapján el</w:t>
      </w:r>
      <w:r>
        <w:rPr>
          <w:rFonts w:cs="Arial" w:ascii="Century Gothic" w:hAnsi="Century Gothic"/>
          <w:lang w:eastAsia="hu-HU"/>
        </w:rPr>
        <w:t xml:space="preserve">őzetes tervezetet készített a tervező a módosításról, melyet az első-fordulós partnerségi eljárás keretében, a 2020. 01. 21-én megtartott lakossági fórumon (megjelent 2 fő, érdeklődésük a HÉSZ-re irányult) ismertetett és egyeztetett a jelenlévőkkel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entury Gothic" w:hAnsi="Century Gothic" w:cs="Arial"/>
          <w:lang w:eastAsia="hu-HU"/>
        </w:rPr>
      </w:pPr>
      <w:r>
        <w:rPr>
          <w:rFonts w:cs="Arial" w:ascii="Century Gothic" w:hAnsi="Century Gothic"/>
          <w:lang w:val="en-US" w:eastAsia="hu-HU"/>
        </w:rPr>
        <w:t>Itt további pontosítási igények is elhangzottak az Önkormányzat részéről, illetve 2020. január 31-ig hirdetményben is szerepeltetett lehetőségként írásban a polgármesterhez is lehet  benyújtani javaslatoka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lang w:val="en-US" w:eastAsia="hu-HU"/>
        </w:rPr>
        <w:t>A fentiek összessége alapján készül el a következ</w:t>
      </w:r>
      <w:r>
        <w:rPr>
          <w:rFonts w:cs="Arial" w:ascii="Century Gothic" w:hAnsi="Century Gothic"/>
          <w:lang w:eastAsia="hu-HU"/>
        </w:rPr>
        <w:t>ő egyeztetési fordulóra a tervező rendeletmódosítási javaslata, várhatóan február végére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lang w:eastAsia="hu-HU"/>
        </w:rPr>
      </w:pPr>
      <w:r>
        <w:rPr>
          <w:rFonts w:cs="Century Gothic" w:ascii="Century Gothic" w:hAnsi="Century Gothic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tározati javaslat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Balatonberény Község Önkormányzat Képviselő-testülete a lejárt határidejű határozatok végrehajtásáról adott jelentést elfogad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Határidő: 2020. január 30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Balatonberény Község Önkormányzat Képviselő-testülete a két ülés között végzett munkáról, fontosabb eseményekről, intézkedésekről adott beszámolót elfogad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Határidő: 2020. január 30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) Balatonberény Község Önkormányzat Képviselő-testülete a 146/2019.(XI.27.) számú határozatát akként módosítja, hogy a német nyelvű tulajdonosok fórumának időpontja: 2020. május 8. napj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) Balatonberény Község Önkormányzat Képviselő-testülete a Balatonberényi házi orvosi rendelő fejlesztése elnevezésű, TOP-4.1.1.-15-SO1-2016-00009 azonosító számú pályázatától elál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SMKH értesítése azonnal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eastAsia="en-US"/>
        </w:rPr>
        <w:t>e) Balatonberény Község Önkormányzat Képviselő-testülete a településképvédelmi önkormányzati rendelet felülvizsgálatáról adott tájékoztatást elfogadja, és felkéri a polgármestert, hogy a rendelet-tervezetet a lakosság számára is tegye hozzáférhetővé, véleményezés céljából.</w:t>
      </w:r>
    </w:p>
    <w:p>
      <w:pPr>
        <w:pStyle w:val="Normal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lang w:eastAsia="en-US"/>
        </w:rPr>
        <w:t>Határidő: 2020. február 29.</w:t>
      </w:r>
    </w:p>
    <w:p>
      <w:pPr>
        <w:pStyle w:val="Normal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lang w:eastAsia="en-US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entury Gothic" w:hAnsi="Century Gothic"/>
        </w:rPr>
        <w:t>Balatonberény, 2020. január 24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</w:t>
      </w:r>
      <w:r>
        <w:rPr>
          <w:rFonts w:cs="Cambria" w:ascii="Century Gothic" w:hAnsi="Century Gothic"/>
        </w:rPr>
        <w:t>Horváth László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ambria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entury Gothic" w:hAnsi="Century Gothic" w:cs="Century Gothic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649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2z0">
    <w:name w:val="WW8Num2z0"/>
    <w:qFormat/>
    <w:rPr>
      <w:rFonts w:ascii="Century Gothic" w:hAnsi="Century Gothic" w:eastAsia="Times New Roman" w:cs="Aharon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character" w:styleId="LlbChar">
    <w:name w:val="Élőláb Char"/>
    <w:basedOn w:val="Bekezdsalapbettpusa"/>
    <w:qFormat/>
    <w:rPr>
      <w:rFonts w:eastAsia="Lucida Sans Unicode" w:cs="Times New Roman"/>
      <w:kern w:val="2"/>
      <w:sz w:val="24"/>
      <w:szCs w:val="24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CmChar">
    <w:name w:val="Cím Char"/>
    <w:basedOn w:val="Bekezdsalapbettpusa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Lucida Sans Unicode" w:cs="Times New Roman"/>
      <w:kern w:val="2"/>
      <w:sz w:val="24"/>
      <w:szCs w:val="24"/>
    </w:rPr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Cmsor11">
    <w:name w:val="Címsor 1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54:00Z</dcterms:created>
  <dc:creator>vali</dc:creator>
  <dc:description/>
  <cp:keywords/>
  <dc:language>en-US</dc:language>
  <cp:lastModifiedBy>User</cp:lastModifiedBy>
  <dcterms:modified xsi:type="dcterms:W3CDTF">2020-01-24T08:23:00Z</dcterms:modified>
  <cp:revision>8</cp:revision>
  <dc:subject/>
  <dc:title/>
</cp:coreProperties>
</file>