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ról szóló 2011. évi CXCV. törvény 24. § 3. bekezdése írja elő, hogy a költségvetési rendelet-tervezetet a polgármester február 15-ig nyújtja be a képviselő-testület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örvény előírásainak eleget téve az alábbiakban terjesztem elő </w:t>
      </w:r>
      <w:r>
        <w:rPr>
          <w:b/>
          <w:bCs/>
          <w:sz w:val="22"/>
        </w:rPr>
        <w:t>Balatonberény Község</w:t>
      </w:r>
      <w:r>
        <w:rPr>
          <w:sz w:val="22"/>
        </w:rPr>
        <w:t xml:space="preserve"> </w:t>
      </w:r>
      <w:r>
        <w:rPr>
          <w:b/>
          <w:bCs/>
          <w:sz w:val="22"/>
        </w:rPr>
        <w:t>Önkormányzatának 2020. évi költségvetési rendelet-tervezeté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ltségvetési törvény tervezete szerint 2020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inanszírozási struktúra alapjaiban nem tér el a 2014. évre kialakított és alkalmazott forrásoktól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hivatali feladatok támogatása</w:t>
      </w:r>
      <w:r>
        <w:rPr>
          <w:bCs/>
          <w:sz w:val="22"/>
          <w:szCs w:val="22"/>
        </w:rPr>
        <w:t xml:space="preserve"> esetében az összeg változatlanul a településkategória szerinti köztisztviselői létszámot finanszírozza. Az előző évihez képest nincs változás, a törvényjavaslat szerint a hivatali támogatás folyósítása a közös hivatal esetében a székhely számára történ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üzemeltetési feladatok</w:t>
      </w:r>
      <w:r>
        <w:rPr>
          <w:bCs/>
          <w:sz w:val="22"/>
          <w:szCs w:val="22"/>
        </w:rPr>
        <w:t xml:space="preserve"> tekintetében településkategóriánként a 2018. évi éves önkormányzati beszámolókban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beszámítás, kiegészítés összege</w:t>
      </w:r>
      <w:r>
        <w:rPr>
          <w:bCs/>
          <w:sz w:val="22"/>
          <w:szCs w:val="22"/>
        </w:rPr>
        <w:t xml:space="preserve"> az önkormányzatok finanszírozási rendszerében egyfajta kiegyenlítő szerepet töltött be, mely az önkormányzatok iparűzési adóalaphoz viszonyított elvárt bevételével csökkentette vagy növelte az általános támogatásokat.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, tehát nagyon labilis, nem lehet tudni, hogy a következő években hogyan alakul. Az állami támogatásból vissza kell fizetnünk, mert az alacsony adóerőképesség miatt nagy összeget kapunk (10.085 e Ft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i önkormányzatok kulturális feladatainak támogatása</w:t>
      </w:r>
      <w:r>
        <w:rPr>
          <w:bCs/>
          <w:sz w:val="22"/>
          <w:szCs w:val="22"/>
        </w:rPr>
        <w:t xml:space="preserve"> 2020. évben az előző év alapján történ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 </w:t>
      </w:r>
      <w:r>
        <w:rPr>
          <w:bCs/>
          <w:i/>
          <w:sz w:val="22"/>
          <w:szCs w:val="22"/>
        </w:rPr>
        <w:t>üdülőhelyi feladatok támogatására</w:t>
      </w:r>
      <w:r>
        <w:rPr>
          <w:bCs/>
          <w:sz w:val="22"/>
          <w:szCs w:val="22"/>
        </w:rPr>
        <w:t xml:space="preserve"> 2020. évben az üdülővendégek tartózkodási ideje alapján beszedett idegenforgalmi adó 2018. évi tény adata minden forintjához  1 forint összegű előirányzatot biztosí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alábbiakban ismertetem az állami támogatások alakulását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60"/>
        <w:gridCol w:w="760"/>
        <w:gridCol w:w="760"/>
        <w:gridCol w:w="760"/>
        <w:gridCol w:w="760"/>
        <w:gridCol w:w="760"/>
        <w:gridCol w:w="847"/>
      </w:tblGrid>
      <w:tr>
        <w:trPr>
          <w:trHeight w:val="165" w:hRule="atLeast"/>
        </w:trPr>
        <w:tc>
          <w:tcPr>
            <w:tcW w:w="61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Balatonberény Önkormányzat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atok:  Ft-ban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ámogatás megnevezés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4.évi állami támogatá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.évi állami támogatá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6.évi állami támogatá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7.évi állami támogatá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8.évi állami támogatá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.évi állami támogatás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20.évi állami támogatás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öldterület gazdálkodással kapcsolatos feladato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7 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8 6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9 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9 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9 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939 4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581 80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zvilágítás fenntartásának támogatá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 260 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464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464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464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464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464 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464 00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ztemető fenntartás támogatá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6 3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zutak fenntartásának támogatá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086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172 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176 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176 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176 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176 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174 53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Üdülőhelyi felada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 700 1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 735 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 845 9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 652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 626 5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 457 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 145 853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kott külterülettel kapcsolatos feladato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1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 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 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 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 3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 80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számítás összeg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iegészítés összeg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113 0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981 2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084 3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 702 9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140 3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beli szociális ellátá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399 9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yéb kötelező önkormányzati feladat támogatá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0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0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0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0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0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000 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000 00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lgármesteri illetmény támogatá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76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0 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20 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24 8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ászoruló gyermekek szünidei étkeztetés támogatá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9 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9 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3 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4 4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 92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istelepülések szociális feladatainak támogatá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87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531 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 444 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45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897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 388 7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085 01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yilvános könyvtári ellátás és közművelődés támogatá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53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41 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36 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 329 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800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800 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800 00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Állami támogatás összese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 029 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 406 6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 512 5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 456 4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 073 3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 590 8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 562 718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960"/>
        <w:gridCol w:w="960"/>
        <w:gridCol w:w="960"/>
        <w:gridCol w:w="960"/>
        <w:gridCol w:w="960"/>
        <w:gridCol w:w="984"/>
      </w:tblGrid>
      <w:tr>
        <w:trPr>
          <w:trHeight w:val="19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2020. évi költségvetési-tervezetünk </w:t>
      </w:r>
      <w:r>
        <w:rPr>
          <w:b/>
          <w:bCs/>
          <w:sz w:val="22"/>
        </w:rPr>
        <w:t>bevételi és kiadási főösszege  470 554 e Ft</w:t>
      </w:r>
      <w:r>
        <w:rPr>
          <w:sz w:val="22"/>
        </w:rPr>
        <w:t xml:space="preserve">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0.évi költségvetésünk tartalmaz  104.398  e Ft pénzmaradvány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énzmaradványból a következő feladatok kötelezettséggel terhelte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Háziorvosi rendelő fejlesztés pályázat                                 26.982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Kerékpárút Vörs-B.szentgyörgy-B.berény pályázat                7.235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Magyar Falu program pályázat Erkel Ferenc u. felújítás         7.794 e Ft</w:t>
      </w:r>
    </w:p>
    <w:p>
      <w:pPr>
        <w:pStyle w:val="Normal"/>
        <w:ind w:left="783" w:hanging="0"/>
        <w:jc w:val="both"/>
        <w:rPr/>
      </w:pPr>
      <w:r>
        <w:rPr>
          <w:sz w:val="22"/>
        </w:rPr>
        <w:t xml:space="preserve">Kötelezettségvállalással terhelt pénzmaradvány összesen      42.011 e F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zek a tételek kiadásai szerepelnek költségvetésünkben. </w:t>
      </w:r>
    </w:p>
    <w:p>
      <w:pPr>
        <w:pStyle w:val="Normal"/>
        <w:jc w:val="both"/>
        <w:rPr/>
      </w:pPr>
      <w:r>
        <w:rPr>
          <w:sz w:val="22"/>
        </w:rPr>
        <w:t xml:space="preserve">Így a szabad pénzmaradvány          62.387 e Ft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0. évi költségvetésünkben</w:t>
      </w:r>
      <w:r>
        <w:rPr>
          <w:b/>
          <w:bCs/>
          <w:sz w:val="22"/>
        </w:rPr>
        <w:t xml:space="preserve"> felhalmozási tartalék 56.715 e Ft és  3.300 e Ft működési tartalék szerepel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Az alábbiakban ismertetem a költségvetés készítés főbb szempontjait, egy-két kiadási, bevételi tételt kiemelv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Az önkormányzathoz tartozó dolgozók  </w:t>
      </w:r>
      <w:r>
        <w:rPr>
          <w:b/>
          <w:sz w:val="22"/>
        </w:rPr>
        <w:t>alapilletménye</w:t>
      </w:r>
      <w:r>
        <w:rPr>
          <w:sz w:val="22"/>
        </w:rPr>
        <w:t xml:space="preserve"> a törvényi előírásoknak megfelelően lettek emelve. A minimálbér emelés, mely 149.000,- Ft-ról 161.000,- Ft-ra, (8 %-os emelés) illetve a garantált bérminimum emelés 195.000,- Ft-ról 210.600,- Ft-ra (8 %-os emelés) érintette a dolgozók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 xml:space="preserve">polgármester </w:t>
      </w:r>
      <w:r>
        <w:rPr>
          <w:sz w:val="22"/>
        </w:rPr>
        <w:t xml:space="preserve">illetménye a jelenleg érvényben levő szabályozás alapján került tervezésre, mely havonta 398.900,- Ft, költségtérítése az illetmény 15 %-a, azaz 59.835,- Ft. Az alapilletmény és a költségtérítés nem nőtt az előző évihez képest. </w:t>
      </w:r>
    </w:p>
    <w:p>
      <w:pPr>
        <w:pStyle w:val="NormlWeb"/>
        <w:numPr>
          <w:ilvl w:val="0"/>
          <w:numId w:val="5"/>
        </w:numPr>
        <w:rPr/>
      </w:pPr>
      <w:r>
        <w:rPr>
          <w:b/>
          <w:sz w:val="22"/>
        </w:rPr>
        <w:t>Az alpolgármester, képviselők tiszteletdíja</w:t>
      </w:r>
      <w:r>
        <w:rPr>
          <w:sz w:val="22"/>
        </w:rPr>
        <w:t>, az előző évben megállapított összeg szerint került tervezésre.</w:t>
      </w:r>
      <w:r>
        <w:rPr>
          <w:rFonts w:cs="Times" w:ascii="Times" w:hAnsi="Times"/>
        </w:rPr>
        <w:t xml:space="preserve"> (képviselők tiszteletdíja jelenleg 38.000,- Ft/hó, alpolgármester tiszteletdíja 104.700,- Ft/hó, alpolgármester költségtérítése 15.705,- Ft/hó, külső bizottsági tagok tiszteletdíja 17.000,- Ft/hó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munkáltatót terhelő járulékok</w:t>
      </w:r>
      <w:r>
        <w:rPr>
          <w:sz w:val="22"/>
        </w:rPr>
        <w:t xml:space="preserve"> szociális hozzájárulási adó 17,5 %-al lett számolva.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cafetéria juttatásoknál az összeget változatlanul hagytuk az előző évhez képest.</w:t>
      </w:r>
      <w:r>
        <w:rPr>
          <w:sz w:val="22"/>
        </w:rPr>
        <w:t xml:space="preserve"> Minden dolgozónak SZÉP kártya juttatást adunk, mivel ez az egy tétel lesz kedvezményes adózású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dologi kiadások</w:t>
      </w:r>
      <w:r>
        <w:rPr>
          <w:sz w:val="22"/>
        </w:rPr>
        <w:t xml:space="preserve"> mint a mellékletekben látható a tény adatokra épültek, csak csekély emelést terveztünk, a szükségleteket felmérve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.berény-B.szentgyörgy-Vörs kerékpárút kialakítása TOP-3.1.1 pályázat 100%-os támogatottság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.4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l.üz. KFT működési pénz átadás (előző évi támogatás 53.967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.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gyar Falu program Erkel Ferenc utca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79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gészségügyi alapellátás infrastrukturális fejlesztése pályázat (pályázati pénzt megkaptuk 2018. évben 28.429 e Ft-o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98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ndezvények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18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ivil szervezetek támogatása (sporttal együt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1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7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zek a számítások, mint az látható elég megalapozottak, hiszen összehasonlítás miatt tartalmaz többféle adatot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 Tisztelt Képviselő-testületet, hogy a 2020. évi költségvetést elfogadni szíveskedjenek.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Döntést igénylő tételek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lpolgármester tiszteletdíj  jelenleg   104.700,- F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lpolgármester költségtérítés  jelenleg   15.705,- F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épviselők tiszteletdíja  jelenleg  38.000,- F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ülső bizottsági tagok tiszteletdíja  17.000,- Ft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latonberény, 2020-01-24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Horváth László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polgármester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Windows-felhasználó</cp:lastModifiedBy>
  <dcterms:modified xsi:type="dcterms:W3CDTF">2020-01-24T07:37:00Z</dcterms:modified>
  <cp:revision>224</cp:revision>
  <dc:subject/>
  <dc:title>Tisztelt Képviselő-testület</dc:title>
</cp:coreProperties>
</file>