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4791710" cy="172466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jc w:val="center"/>
        <w:rPr>
          <w:sz w:val="72"/>
          <w:szCs w:val="72"/>
          <w:lang w:val="hu-HU"/>
        </w:rPr>
      </w:pPr>
      <w:r>
        <w:rPr>
          <w:sz w:val="72"/>
          <w:szCs w:val="72"/>
          <w:lang w:val="hu-HU"/>
        </w:rPr>
        <w:t>ELŐTERJESZTÉS</w:t>
      </w:r>
    </w:p>
    <w:p>
      <w:pPr>
        <w:pStyle w:val="Nincstrkz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incstrkz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incstrkz"/>
        <w:jc w:val="center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Balatonberény Község Önkormányzati Képviselő-testülete</w:t>
      </w:r>
    </w:p>
    <w:p>
      <w:pPr>
        <w:pStyle w:val="Nincstrkz"/>
        <w:jc w:val="center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Balatonkeresztúr Község Önkormányzati Képviselő-testülete</w:t>
      </w:r>
    </w:p>
    <w:p>
      <w:pPr>
        <w:pStyle w:val="Nincstrkz"/>
        <w:jc w:val="center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Balatonmáriafürdő Község Önkormányzati Képviselő-testülete</w:t>
      </w:r>
    </w:p>
    <w:p>
      <w:pPr>
        <w:pStyle w:val="Nincstrkz"/>
        <w:jc w:val="center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incstrkz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incstrkz"/>
        <w:jc w:val="center"/>
        <w:rPr>
          <w:sz w:val="44"/>
          <w:szCs w:val="44"/>
          <w:lang w:val="hu-HU"/>
        </w:rPr>
      </w:pPr>
      <w:r>
        <w:rPr>
          <w:b/>
          <w:sz w:val="44"/>
          <w:szCs w:val="44"/>
          <w:lang w:val="hu-HU"/>
        </w:rPr>
        <w:t xml:space="preserve">2020. február   5-ei </w:t>
      </w:r>
      <w:r>
        <w:rPr>
          <w:sz w:val="44"/>
          <w:szCs w:val="44"/>
          <w:lang w:val="hu-HU"/>
        </w:rPr>
        <w:t>együttes,</w:t>
      </w:r>
    </w:p>
    <w:p>
      <w:pPr>
        <w:pStyle w:val="Nincstrkz"/>
        <w:jc w:val="center"/>
        <w:rPr>
          <w:sz w:val="44"/>
          <w:szCs w:val="44"/>
          <w:lang w:val="hu-HU"/>
        </w:rPr>
      </w:pPr>
      <w:r>
        <w:rPr>
          <w:rFonts w:eastAsia="Cambria"/>
          <w:sz w:val="44"/>
          <w:szCs w:val="44"/>
          <w:lang w:val="hu-HU"/>
        </w:rPr>
        <w:t xml:space="preserve"> </w:t>
      </w:r>
      <w:r>
        <w:rPr>
          <w:sz w:val="44"/>
          <w:szCs w:val="44"/>
          <w:lang w:val="hu-HU"/>
        </w:rPr>
        <w:t>nyilvános ülésére</w:t>
      </w:r>
    </w:p>
    <w:p>
      <w:pPr>
        <w:pStyle w:val="Nincstrkz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incstrkz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incstrkz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incstrkz"/>
        <w:jc w:val="center"/>
        <w:rPr>
          <w:b/>
          <w:b/>
          <w:sz w:val="40"/>
          <w:szCs w:val="40"/>
          <w:lang w:val="hu-HU"/>
        </w:rPr>
      </w:pPr>
      <w:r>
        <w:rPr>
          <w:b/>
          <w:sz w:val="40"/>
          <w:szCs w:val="40"/>
          <w:lang w:val="hu-HU"/>
        </w:rPr>
        <w:t>Tárgy:</w:t>
      </w:r>
    </w:p>
    <w:p>
      <w:pPr>
        <w:pStyle w:val="Nincstrkz"/>
        <w:jc w:val="center"/>
        <w:rPr>
          <w:sz w:val="36"/>
          <w:szCs w:val="36"/>
          <w:lang w:val="hu-HU"/>
        </w:rPr>
      </w:pPr>
      <w:r>
        <w:rPr>
          <w:sz w:val="36"/>
          <w:szCs w:val="36"/>
          <w:lang w:val="hu-HU"/>
        </w:rPr>
        <w:t xml:space="preserve">Balatonkeresztúri Közös Önkormányzati Hivatal </w:t>
      </w:r>
    </w:p>
    <w:p>
      <w:pPr>
        <w:pStyle w:val="Nincstrkz"/>
        <w:jc w:val="center"/>
        <w:rPr>
          <w:sz w:val="28"/>
          <w:szCs w:val="28"/>
          <w:lang w:val="hu-HU"/>
        </w:rPr>
      </w:pPr>
      <w:r>
        <w:rPr>
          <w:sz w:val="36"/>
          <w:szCs w:val="36"/>
          <w:lang w:val="hu-HU"/>
        </w:rPr>
        <w:t>2020. évi költségvetése</w:t>
      </w:r>
    </w:p>
    <w:p>
      <w:pPr>
        <w:pStyle w:val="Nincstrkz"/>
        <w:jc w:val="center"/>
        <w:rPr>
          <w:b/>
          <w:b/>
          <w:sz w:val="44"/>
          <w:szCs w:val="44"/>
          <w:lang w:val="hu-HU"/>
        </w:rPr>
      </w:pPr>
      <w:r>
        <w:rPr>
          <w:b/>
          <w:sz w:val="44"/>
          <w:szCs w:val="44"/>
          <w:lang w:val="hu-HU"/>
        </w:rPr>
      </w:r>
    </w:p>
    <w:p>
      <w:pPr>
        <w:pStyle w:val="Nincstrkz"/>
        <w:jc w:val="center"/>
        <w:rPr>
          <w:b/>
          <w:b/>
          <w:sz w:val="44"/>
          <w:szCs w:val="44"/>
          <w:lang w:val="hu-HU"/>
        </w:rPr>
      </w:pPr>
      <w:r>
        <w:rPr>
          <w:b/>
          <w:sz w:val="44"/>
          <w:szCs w:val="44"/>
          <w:lang w:val="hu-HU"/>
        </w:rPr>
        <w:t>Előadó:</w:t>
      </w:r>
    </w:p>
    <w:p>
      <w:pPr>
        <w:pStyle w:val="Nincstrkz"/>
        <w:jc w:val="center"/>
        <w:rPr>
          <w:sz w:val="36"/>
          <w:szCs w:val="36"/>
          <w:lang w:val="hu-HU"/>
        </w:rPr>
      </w:pPr>
      <w:r>
        <w:rPr>
          <w:sz w:val="36"/>
          <w:szCs w:val="36"/>
          <w:lang w:val="hu-HU"/>
        </w:rPr>
        <w:t>Mestyán Valéria  címzetes főjegyző</w:t>
      </w:r>
    </w:p>
    <w:p>
      <w:pPr>
        <w:pStyle w:val="Nincstrkz"/>
        <w:jc w:val="center"/>
        <w:rPr>
          <w:sz w:val="36"/>
          <w:szCs w:val="36"/>
          <w:lang w:val="hu-HU"/>
        </w:rPr>
      </w:pPr>
      <w:r>
        <w:rPr>
          <w:sz w:val="36"/>
          <w:szCs w:val="36"/>
          <w:lang w:val="hu-HU"/>
        </w:rPr>
        <w:t>Németh Gyöngyi pénzügyi vezető</w:t>
      </w:r>
    </w:p>
    <w:p>
      <w:pPr>
        <w:pStyle w:val="Normal"/>
        <w:rPr>
          <w:b/>
          <w:b/>
          <w:bCs/>
          <w:sz w:val="36"/>
          <w:szCs w:val="36"/>
          <w:lang w:val="hu-HU"/>
        </w:rPr>
      </w:pPr>
      <w:r>
        <w:rPr>
          <w:b/>
          <w:bCs/>
          <w:sz w:val="36"/>
          <w:szCs w:val="36"/>
          <w:lang w:val="hu-H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Tisztelt Képviselő-testületek!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z államháztartásról szóló 2011. évi CXCV. törvény 24. § 3. bekezdése írja elő, hogy a költségvetési rendelet-tervezetet a polgármester február 15-ig nyújtja be a képviselő-testületnek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Az alábbiakban terjesztem elő a </w:t>
      </w:r>
      <w:r>
        <w:rPr>
          <w:rFonts w:cs="Bookman Old Style" w:ascii="Bookman Old Style" w:hAnsi="Bookman Old Style"/>
          <w:b/>
          <w:bCs/>
          <w:sz w:val="22"/>
          <w:szCs w:val="22"/>
        </w:rPr>
        <w:t>Balatonkeresztúri Közös Önkormányzati Hivatal 2020. évi költségvetését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2020. évi költségvetés alapján a  </w:t>
      </w:r>
      <w:r>
        <w:rPr>
          <w:rFonts w:cs="Bookman Old Style" w:ascii="Bookman Old Style" w:hAnsi="Bookman Old Style"/>
          <w:b/>
          <w:bCs/>
          <w:sz w:val="22"/>
          <w:szCs w:val="22"/>
        </w:rPr>
        <w:t>Közös Hivatal kiadási és bevételi főösszege 136.346 e</w:t>
      </w:r>
      <w:r>
        <w:rPr>
          <w:rFonts w:cs="Bookman Old Style" w:ascii="Bookman Old Style" w:hAnsi="Bookman Old Style"/>
          <w:sz w:val="22"/>
          <w:szCs w:val="22"/>
        </w:rPr>
        <w:t xml:space="preserve"> Ft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Az alábbiakban ismertetem a költségvetés készítés főbb tételeit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A </w:t>
      </w:r>
      <w:r>
        <w:rPr>
          <w:rFonts w:cs="Bookman Old Style" w:ascii="Bookman Old Style" w:hAnsi="Bookman Old Style"/>
          <w:b/>
          <w:bCs/>
          <w:sz w:val="22"/>
          <w:szCs w:val="22"/>
        </w:rPr>
        <w:t>kurtaxa ellenőrök illetménye</w:t>
      </w:r>
      <w:r>
        <w:rPr>
          <w:rFonts w:cs="Bookman Old Style" w:ascii="Bookman Old Style" w:hAnsi="Bookman Old Style"/>
          <w:sz w:val="22"/>
          <w:szCs w:val="22"/>
        </w:rPr>
        <w:t xml:space="preserve"> Balatonkeresztúr, Balatonmáriafürdő, Balatonberény Önkormányzatnál a 2019. évi szinten lett tervezve. Az önkormányzatok úgy döntöttek, hogy a kurtaxa ellenőrök alkalmazására fordított összeget az önkormányzatoknál külön-külön elkülönítetten dolgozók tényleges bérét és járulékait fizetik. </w:t>
      </w:r>
    </w:p>
    <w:p>
      <w:pPr>
        <w:pStyle w:val="Normal"/>
        <w:ind w:left="108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 hivatali köztisztviselők alapilletménye a jelenlegi költségvetésben 8 %-kal lett megnövelve, mivel a garantált bérminimum, illetve a bérminimum is 8 %-kal emelt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  <w:bCs/>
          <w:sz w:val="22"/>
          <w:szCs w:val="22"/>
        </w:rPr>
        <w:t xml:space="preserve">A </w:t>
      </w:r>
      <w:r>
        <w:rPr>
          <w:rFonts w:cs="Bookman Old Style" w:ascii="Bookman Old Style" w:hAnsi="Bookman Old Style"/>
          <w:bCs/>
          <w:i/>
          <w:sz w:val="22"/>
          <w:szCs w:val="22"/>
        </w:rPr>
        <w:t>hivatali feladatok támogatása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esetében az összeg kis eltéréssel a településkategória szerinti köztisztviselői létszámot finanszírozza. A törvény szerint a hivatali támogatás folyósítása a közös hivatal esetében a székhely számára történik. Az általános önkormányzati választások miatti átmeneti szabály, hogy a 2020. január és február hónapokban az önkormányzatok a 2019. évi költségvetési törvény alapján kapják a támogatást (4 580 000 Ft/hivatali elismert létszám). 2020. március hónaptól pedig a 2020. évi költségvetési törvény alapján (5 450 000 Ft/hivatali elismert létszám). Számításaink szerint ez a jelenlegi állami támogatást 8000000Ft-tal fogja megnövelni. 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Cafetéria juttatásként </w:t>
      </w:r>
      <w:r>
        <w:rPr>
          <w:rFonts w:cs="Bookman Old Style" w:ascii="Bookman Old Style" w:hAnsi="Bookman Old Style"/>
          <w:sz w:val="22"/>
          <w:szCs w:val="22"/>
        </w:rPr>
        <w:t>a 2019. évi szinten bruttó 200.000,- Ft/fő összeget terveztünk, amely tartalmazza a fizetendő járulékot is, ami 32,5%, így ténylegesen 151.000,- Ft-ot kapnak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Számítástechnikai eszközeink felújítását </w:t>
      </w:r>
      <w:r>
        <w:rPr>
          <w:rFonts w:cs="Bookman Old Style" w:ascii="Bookman Old Style" w:hAnsi="Bookman Old Style"/>
          <w:sz w:val="22"/>
          <w:szCs w:val="22"/>
        </w:rPr>
        <w:t>folyamatosan végezzük az előző évekhez hasonlóan, illetve bútorzat beszerzésre is kell fordítani melyre 1.905 e Ft-ot terveztünk.  A számítógépek teljesítményének, megbízható működésének fontos szerepe van a napi folyamatos munkavégzésben, a pontos és határidőre történő adatszolgáltatásban. A számítógépeket folyamatosan cserélnünk kell, vagy teljesítményüket javítani.</w:t>
      </w:r>
    </w:p>
    <w:p>
      <w:pPr>
        <w:pStyle w:val="Normal"/>
        <w:ind w:left="90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Irodaszer, nyomtatvány</w:t>
      </w:r>
      <w:r>
        <w:rPr>
          <w:rFonts w:cs="Bookman Old Style" w:ascii="Bookman Old Style" w:hAnsi="Bookman Old Style"/>
          <w:sz w:val="22"/>
          <w:szCs w:val="22"/>
        </w:rPr>
        <w:t xml:space="preserve"> kiadásainkat az előző évhez képest növeltük, mert az iratrendezés miatt nagyon sok dobozra lesz szükségünk. Minden elektronikusan bejövő adatot ki kell nyomtatnunk, ezért megnőtt a papír felhasználásunk is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Egyéb információhordozók</w:t>
      </w:r>
      <w:r>
        <w:rPr>
          <w:rFonts w:cs="Bookman Old Style" w:ascii="Bookman Old Style" w:hAnsi="Bookman Old Style"/>
          <w:sz w:val="22"/>
          <w:szCs w:val="22"/>
        </w:rPr>
        <w:t xml:space="preserve"> között szerepel többek között az opten, jogszabályfigyelő-kereső-összehasonlító program informatikai hozzáférése, az ára 193 e Ft körüli. Ezen a soron szerepel még a szociális program jogkövetése 160 e Ft, a regiszter program 95 e Ft, adatvédelmi szolgáltatások, vírusirtó stb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Számítógép karbantartás, szoftver szolgáltatás</w:t>
      </w:r>
      <w:r>
        <w:rPr>
          <w:rFonts w:cs="Bookman Old Style" w:ascii="Bookman Old Style" w:hAnsi="Bookman Old Style"/>
          <w:sz w:val="22"/>
          <w:szCs w:val="22"/>
        </w:rPr>
        <w:t xml:space="preserve"> néven szerepelnek a számítógépes rendszerek karbantartása, felügyelete, szerviz szolgáltatása. Az iktató, regiszter programok után havonta kell fizetnünk karbantartási díjat a rendelkezésre állás céljából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Az egyéb kiadásra</w:t>
      </w:r>
      <w:r>
        <w:rPr>
          <w:rFonts w:cs="Bookman Old Style" w:ascii="Bookman Old Style" w:hAnsi="Bookman Old Style"/>
          <w:sz w:val="22"/>
          <w:szCs w:val="22"/>
        </w:rPr>
        <w:t xml:space="preserve"> tervezett kiadások többek között : jegyzőkönyv kötések, környezetvédelmi jelentések kiadásai, parkolási díjak, egyéb kisebb kiadások, melyek máshová nem sorolhatók.</w:t>
      </w:r>
    </w:p>
    <w:p>
      <w:pPr>
        <w:pStyle w:val="Listaszerbekezds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Szerepel még költségvetésünkben 1.143 e Ft, felújítás miatti kiadás. ( fenti irodák rendbetétele stb.) 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</w:p>
    <w:p>
      <w:pPr>
        <w:pStyle w:val="TextBody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z alábbiakban ismertetem az önkormányzatok hozzájárulásait</w:t>
      </w:r>
      <w:r>
        <w:rPr>
          <w:rFonts w:cs="Bookman Old Style" w:ascii="Bookman Old Style" w:hAnsi="Bookman Old Style"/>
          <w:b/>
          <w:bCs/>
          <w:sz w:val="22"/>
          <w:szCs w:val="22"/>
        </w:rPr>
        <w:t>.</w:t>
      </w:r>
    </w:p>
    <w:p>
      <w:pPr>
        <w:pStyle w:val="TextBody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tbl>
      <w:tblPr>
        <w:tblW w:w="930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0"/>
        <w:gridCol w:w="1020"/>
        <w:gridCol w:w="1000"/>
        <w:gridCol w:w="1040"/>
        <w:gridCol w:w="940"/>
        <w:gridCol w:w="940"/>
      </w:tblGrid>
      <w:tr>
        <w:trPr>
          <w:trHeight w:val="165" w:hRule="atLeast"/>
        </w:trPr>
        <w:tc>
          <w:tcPr>
            <w:tcW w:w="93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imutatás Közös Hivatal támogatásról</w:t>
            </w:r>
          </w:p>
        </w:tc>
      </w:tr>
      <w:tr>
        <w:trPr>
          <w:trHeight w:val="165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7.évi tényleges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8.évi tényleges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.évi költségvetés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.évi tényleges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20.évi költségvetés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zemélyi juttatá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 3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4 2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0 56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4 84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 746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unkaadót terhelő járulék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 2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 99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 19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 9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 290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ologi kiadá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 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 95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 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 4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 405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ámogatásértékű működési kiadá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eruházási kiadá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58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9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85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905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özös Hivatal összes kiadás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2 8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 8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 29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 04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6 346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aját bevétel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0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ámogatásértékű működési bevétel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45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 69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űkdési célú pénz átvétel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énzmaradvány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0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44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22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304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özös Hivatal összes bevétele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 5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 54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 82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 02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 254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Állami támogatás hivatal működéshez Balatonkeresztúr Önkormányzat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9 6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9 41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9 96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9 96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9 968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Állami támogatás hivatal működéshez Kiegyenlítő bérrendezé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 85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 000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Állami támogatás hivatal működéshez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Állami támogatás hivatal működéshez összese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 6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 41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 96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7 8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7 968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özös Hivatal kiadás, bevétel különbözet (önkormányzati finanszírozás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 6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 86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8 4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 19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6 124</w:t>
            </w:r>
          </w:p>
        </w:tc>
      </w:tr>
      <w:tr>
        <w:trPr>
          <w:trHeight w:val="165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165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165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Személyi juttatás és egyéb kiadások melyek csak Balatonberényt terhelik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lapilletmény (kurtaxás) B.berén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8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4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0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afetéria juttatás (kurtaxás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öbbletjuttatás (kurtaxás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34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3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400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zociális hozzájárulási adó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7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gészségügyi hozzájárulá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unkáltató által fizetett Szja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.berényi adós jutalom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.berényi adós jutalom szociális hozzájárulási adó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alatonberényt terhelő kiadások összesen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 1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 96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 16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 9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 057</w:t>
            </w:r>
          </w:p>
        </w:tc>
      </w:tr>
      <w:tr>
        <w:trPr>
          <w:trHeight w:val="165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Személyi juttatás és egyéb kiadások melyek csak Balatonmáriafürdőt terhelik 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lapilletmény (kurtaxás) B.mária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0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afetéria juttatás (kurtaxás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öbbletjuttatás (kurtaxás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 36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 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 8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 900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zociális hozzájárulási adó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37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gészségügyi hozzájárulá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unkáltató által fizetett Szja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Felújítással kapcsolatos kiadások 50%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3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71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Hivatalsegéd személyi juttatás 50%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9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1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19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316</w:t>
            </w:r>
          </w:p>
        </w:tc>
      </w:tr>
      <w:tr>
        <w:trPr>
          <w:trHeight w:val="22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Hivatalsegéd járulék 50%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9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alatonmáriafürdőt terhelő kiadások összesen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 2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 16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 43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 28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 073</w:t>
            </w:r>
          </w:p>
        </w:tc>
      </w:tr>
      <w:tr>
        <w:trPr>
          <w:trHeight w:val="165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65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Személyi juttatásés egyéb kiadások melyek csak Balatonkeresztúrt terhelik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lapilletmény (kurtaxás) B.keresztú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8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0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afetéria juttatás (kurtaxás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3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öbbletjuttatás (kurtaxás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3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0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zociális hozzájárulási adó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7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gészségügyi hozzájárulá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unkáltató által fizetett Szja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Felújítással kapcsolatos kiadások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3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71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Hivatalsegéd személyi juttatás 50%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9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1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19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316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Hivatalsegéd járulék 50%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9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alatonkeresztúrt terhelő kiadások összesen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 7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 25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 16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 54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 313</w:t>
            </w:r>
          </w:p>
        </w:tc>
      </w:tr>
      <w:tr>
        <w:trPr>
          <w:trHeight w:val="165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65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30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iadások melyek a Közös Hivatalban levő Balatonberényt, Balatonkeresztúrt és Balatonmáriafürdőt terhelik 1/3-1/3-1/3 arányba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zemélyi juttatás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7 92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6 14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 96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5 67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6 144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unkaadót terhelő járulék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 4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 38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 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 27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 591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ologi kiadá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 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 49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 3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 4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 263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eruházási kiadá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58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9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85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905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aját bevétel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1 5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4 54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1 82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7 02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2 254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Balatonberényt, Balatonkeresztúrt és Balatonmáriafürdőt terhelik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2 1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 0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5 6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2 2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1 649</w:t>
            </w:r>
          </w:p>
        </w:tc>
      </w:tr>
      <w:tr>
        <w:trPr>
          <w:trHeight w:val="165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165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iadások összesen melyek a Közös Hivatalban levő Balatonberényt, Balatonkeresztúrt és Balatonmáriafürdőt terhelik 1/3-1/3-1/3 arányban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2 15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 07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5 69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2 20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1 649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Állami támogatás hivatal működéshez, melyet Balatonkeresztúr Önkormányzat kapott összese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-49 6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-49 41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-49 96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-57 8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-57 968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Felosztandó kiadás és állami támogatás különbözet összese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 5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8 65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 73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 38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 681</w:t>
            </w:r>
          </w:p>
        </w:tc>
      </w:tr>
      <w:tr>
        <w:trPr>
          <w:trHeight w:val="165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165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alatonberényt terhelő 1/3-os kiadások összesen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 517,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 550,7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 910,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 127,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 227,0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alatonkeresztúrt terhelő 1/3-os kiadások összese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 517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 550,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 91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 127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 227,0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alatonmáriafürdőt terhelő 1/3-os kiadások összese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 517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 550,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 91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 127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 227,0</w:t>
            </w:r>
          </w:p>
        </w:tc>
      </w:tr>
      <w:tr>
        <w:trPr>
          <w:trHeight w:val="165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180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alatonberényt terhelő 1/3-os kiadások összesen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 518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 551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 91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 128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 227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sak Balatonberényt terhelő kurtaxa kiadások összese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 18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 961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 16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 98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 057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sak Balatonberényt terhelő jutalom kiadások összese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ényleges kiadás saját erő összese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 70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 51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 07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 108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 284</w:t>
            </w:r>
          </w:p>
        </w:tc>
      </w:tr>
      <w:tr>
        <w:trPr>
          <w:trHeight w:val="180" w:hRule="atLeast"/>
        </w:trPr>
        <w:tc>
          <w:tcPr>
            <w:tcW w:w="43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Utalandó összesen Balatonberény Önkormányzat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70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51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07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08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284</w:t>
            </w:r>
          </w:p>
        </w:tc>
      </w:tr>
      <w:tr>
        <w:trPr>
          <w:trHeight w:val="180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alatonmáriafürdőt terhelő 1/3-os kiadások összesen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 518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 551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 91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 128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 227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sak Balatonmáriafürdőt terhelő kurtaxa kiadások összese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 16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 38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 43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 86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 947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sak Balatonmáriafürdőt terhelő felújítási kiadások összese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71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sak Balatonmáriafürdőt terhelő hivatalsegéd kiadások összese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 04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6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 37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 41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 555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ényleges kiadás saját erő összese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 72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 713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 347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 41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 300</w:t>
            </w:r>
          </w:p>
        </w:tc>
      </w:tr>
      <w:tr>
        <w:trPr>
          <w:trHeight w:val="180" w:hRule="atLeast"/>
        </w:trPr>
        <w:tc>
          <w:tcPr>
            <w:tcW w:w="43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Utalandó összesen Balatonmáriafürdő Önkormányzat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 72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 713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 347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 41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 300</w:t>
            </w:r>
          </w:p>
        </w:tc>
      </w:tr>
      <w:tr>
        <w:trPr>
          <w:trHeight w:val="180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alatonkeresztúrt terhelő 1/3-os kiadások összesen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 518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 551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 91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 128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 227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sak Balatonkeresztúrt terhelő kurtaxa kiadások összese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 7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 469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 16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 12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 187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sak Balatonkeresztúrt terhelő felújítási kiadások összese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71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sak Balatonkeresztúrt terhelő hivatalsegéd kiadások összese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 04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6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 37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 41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 555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ényleges kiadás saját erő összese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 26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 80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 077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 67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 540</w:t>
            </w:r>
          </w:p>
        </w:tc>
      </w:tr>
      <w:tr>
        <w:trPr>
          <w:trHeight w:val="165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Állami támogatás hivatal működéshez Balatonkeresztúr Önkormányzat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 6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 418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 968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7 82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7 968</w:t>
            </w:r>
          </w:p>
        </w:tc>
      </w:tr>
      <w:tr>
        <w:trPr>
          <w:trHeight w:val="180" w:hRule="atLeast"/>
        </w:trPr>
        <w:tc>
          <w:tcPr>
            <w:tcW w:w="43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Utalandó összesen Balatonkeresztúr Önkormányzat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9 86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 22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6 04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8 49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 508</w:t>
            </w:r>
          </w:p>
        </w:tc>
      </w:tr>
    </w:tbl>
    <w:p>
      <w:pPr>
        <w:pStyle w:val="TextBody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fenti táblázat alapján látható, hogy Balatonberény, Balatonmáriafürdő,  Balatonkeresztúr önkormányzatoknak a Közös Hivatal fenntartása a kurtaxa ellenőrök, a hivatalsegéd személyi juttatása és járuléka, a felújítási kiadások  nélkül egyaránt 21.227 e Ft-ba kerül. A hivatalsegéd és felújítás kiadásait Balatonberény Önkormányzatra nem osztottuk rá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Az önkormányzatok között létrejött megállapodás alapján a kurtaxa ellenőrök díjazását nem 33%-os megosztásban, hanem a tényleges kiadások alapján fizetik, mely alapján Balatonberény 2020-ban 2.057 e Ft-ot, Balatonmáriafürdő 2020-ben a költségvetés szerint 4.947 e Ft-ot, Balatonkeresztúr pedig 1.187 e Ft-ot fizet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A 2020. évi költségvetés alapján a támogatási összegek összesen önkormányzatonként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Balatonkeresztúr                        24.540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Balatonmáriafürdő                      28.300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Balatonberény                            23.284 e Ft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A 2019. évi elszámolás során az önkormányzatoknak kevesebbe került a Hivatal fenntartása, mivel a betervezett támogatást nem használtuk fel. Ezeket az összegeket Balatonmáriafürdő és Balatonberény Önkormányzatoknak visszautaljuk, a gesztor Balatonkeresztúr Önkormányzatnak az alábbi összeggel kevesebb lett a támogatás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Balatonkeresztúr                            3.392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Balatonmáriafürdő                         3.392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Balatonberény                               2.808 e Ft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 mellékelt táblázatból látható, hogy a Közös Hivatal kiadásai a tényleges kiadásokhoz képest 2020-ban csak csekély mértékben térnek el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kiadásokat  a 2019. évi tény adatokat  figyelembe véve terveztük meg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Kérem a Tisztelt Képviselő-testületeket, hogy a Közös Hivatal 2020. évi költségvetését elfogadni szíveskedjenek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Balatonkeresztúr,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Balatonmáriafürdő,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Balatonberény Községi Önkormányzat Képviselő-testülete a Balatonkeresztúri Közös Önkormányzati Hivatal 2020. évi költségvetését 136.346 e Ft bevételi és kiadási főösszeggel elfogadja/nem fogdja el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atáridő: 2020. december 30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elős: Mestyán Valéria címzetes főjegyző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keresztúr, 2020. január 31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Mestyán Valéria                     Németh Gyöngyi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                             </w:t>
      </w:r>
      <w:r>
        <w:rPr>
          <w:rFonts w:cs="Cambria" w:ascii="Cambria" w:hAnsi="Cambria"/>
          <w:b/>
          <w:sz w:val="22"/>
          <w:szCs w:val="22"/>
        </w:rPr>
        <w:t>Címzetes főjegyző                        pü. vezető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NincstrkzChar">
    <w:name w:val="Nincs térköz Char"/>
    <w:qFormat/>
    <w:rPr>
      <w:rFonts w:ascii="Cambria" w:hAnsi="Cambria" w:cs="Cambria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2:04:00Z</dcterms:created>
  <dc:creator>bk</dc:creator>
  <dc:description/>
  <cp:keywords/>
  <dc:language>en-US</dc:language>
  <cp:lastModifiedBy>Windows-felhasználó</cp:lastModifiedBy>
  <dcterms:modified xsi:type="dcterms:W3CDTF">2020-01-31T10:02:00Z</dcterms:modified>
  <cp:revision>83</cp:revision>
  <dc:subject/>
  <dc:title>Tisztelt Képviselő-testületek</dc:title>
</cp:coreProperties>
</file>