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2020. február 27.-ei nyilvános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WW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Döntés a „Balatonberényi Naturista strand fejlesztése II. ütem” tárgyú pályázatban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Horváth László 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polgármester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TextBody"/>
        <w:rPr>
          <w:rFonts w:ascii="Century Gothic" w:hAnsi="Century Gothic" w:cs="Century Gothic"/>
          <w:sz w:val="22"/>
          <w:szCs w:val="22"/>
          <w:u w:val="single"/>
          <w:lang w:val="hu-HU"/>
        </w:rPr>
      </w:pPr>
      <w:r>
        <w:rPr>
          <w:rFonts w:cs="Century Gothic" w:ascii="Century Gothic" w:hAnsi="Century Gothic"/>
          <w:sz w:val="22"/>
          <w:szCs w:val="22"/>
          <w:u w:val="single"/>
          <w:lang w:val="hu-HU"/>
        </w:rPr>
      </w:r>
    </w:p>
    <w:p>
      <w:pPr>
        <w:pStyle w:val="TextBody"/>
        <w:spacing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Balatonberény Község Önkormányzata sikeres pályázatot nyújtott be a Naturista Strand felújítása kapcsán,  a Kisfaludy2030 Turisztikai fejlesztő Nonprofit Zrt., mint támogató értesített bennünket, hogy a „Naturista strand fejlesztése- II. ütem” címmel benyújtott támogatási kérelmünket 23.228.300 Ft összegben támogatja. Ez vissza nem térítendő támogatás. A támogatási összeg a napozóstég felújítására, az egységes arculati tájékoztató eszközök kialakítására, és az egységes vizuális megjelenésű öltözőkabinok létesítésére fordítható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 napozóstég felújításához szükséges vörösfenyő anyagának beszerzésére vonatkozóan- gyalulással, szállítással együtt- meghívásos eljárást folytattunk le 3 gazdasági szereplő bevonásával. Az eljárásban 3 db. érvényes ajánlat érkezett, amelyek a következőek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jánlattevő neve és címe:Eurofa 2000 Kf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8360 Keszthely, Sömögye dűlő</w:t>
      </w:r>
    </w:p>
    <w:p>
      <w:pPr>
        <w:pStyle w:val="Normal"/>
        <w:ind w:left="720" w:hanging="0"/>
        <w:jc w:val="both"/>
        <w:rPr/>
      </w:pPr>
      <w:r>
        <w:rPr/>
        <w:t>Ajánlattétel elektronikus úton.</w:t>
      </w:r>
    </w:p>
    <w:tbl>
      <w:tblPr>
        <w:tblW w:w="938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62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jánlat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right="-32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right="-5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ruttó díj (HUF)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53.760 Ft+ 27% Áfa = 5.275.275.-F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2"/>
          <w:szCs w:val="22"/>
        </w:rPr>
        <w:t>Ajánlattevő neve és címe: Budai Kereskedelmi és Szolgáltató Kf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230 Balatonfüred, Noszlopy u. 8/D. </w:t>
      </w:r>
    </w:p>
    <w:p>
      <w:pPr>
        <w:pStyle w:val="Normal"/>
        <w:ind w:left="720" w:hanging="0"/>
        <w:jc w:val="both"/>
        <w:rPr/>
      </w:pPr>
      <w:r>
        <w:rPr/>
        <w:t>Ajánlattétel elektronikus úton.</w:t>
      </w:r>
    </w:p>
    <w:tbl>
      <w:tblPr>
        <w:tblW w:w="938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62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jánlat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right="-32" w:hanging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right="-5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ruttó díj (HUF)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99.500 Ft+27% Áfa = 8.508.365.-F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jánlattevő neve és címe:  TOP-KEMP kf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Veszprém, Tiszafa u. 12.</w:t>
      </w:r>
    </w:p>
    <w:p>
      <w:pPr>
        <w:pStyle w:val="Normal"/>
        <w:ind w:left="720" w:hanging="0"/>
        <w:jc w:val="both"/>
        <w:rPr/>
      </w:pPr>
      <w:r>
        <w:rPr/>
        <w:t>Ajánlattétel elektronikus úton.</w:t>
      </w:r>
    </w:p>
    <w:tbl>
      <w:tblPr>
        <w:tblW w:w="938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62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jánlat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right="-32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right="-5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ruttó díj (HUF)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.137.200 Ft+27% Áfa = 31.257.743.- Ft</w:t>
            </w:r>
          </w:p>
        </w:tc>
      </w:tr>
    </w:tbl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 beérkezett ajánlatok átvizsgálása után megállapítható, hogy azok közül az Eurofa 2000 Kft. (8360 Keszthely, Sömögye dűlő) ajánlata a legkedvezőbb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Fentiek alapján kérem a T. Képviselő-testületet, hogy a nyertest válassza ki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Balatonberény</w:t>
      </w:r>
      <w:r>
        <w:rPr>
          <w:rFonts w:eastAsia="Calibri"/>
          <w:sz w:val="22"/>
          <w:szCs w:val="22"/>
          <w:lang w:eastAsia="en-US"/>
        </w:rPr>
        <w:t xml:space="preserve"> Község </w:t>
      </w:r>
      <w:r>
        <w:rPr>
          <w:sz w:val="22"/>
          <w:szCs w:val="22"/>
        </w:rPr>
        <w:t>Önkormányzat Képviselő-testülete a „</w:t>
      </w:r>
      <w:r>
        <w:rPr>
          <w:bCs/>
          <w:spacing w:val="-2"/>
          <w:sz w:val="22"/>
          <w:szCs w:val="22"/>
        </w:rPr>
        <w:t xml:space="preserve">Balatonberényi Naturista strand fejlesztése II. ütem” című projekt </w:t>
      </w:r>
      <w:r>
        <w:rPr>
          <w:bCs/>
          <w:iCs/>
          <w:spacing w:val="-2"/>
          <w:sz w:val="22"/>
          <w:szCs w:val="22"/>
        </w:rPr>
        <w:t xml:space="preserve">napozóstég faburkolatának árajánlat kérése tárgyú - </w:t>
      </w:r>
      <w:r>
        <w:rPr>
          <w:sz w:val="22"/>
          <w:szCs w:val="22"/>
        </w:rPr>
        <w:t>a Kbt. hatálya alá nem tartozó - meghívásos versenyeztetési eljárásban benyújtott 3 db árajánlato</w:t>
      </w:r>
      <w:r>
        <w:rPr>
          <w:rFonts w:eastAsia="Calibri"/>
          <w:sz w:val="22"/>
          <w:szCs w:val="22"/>
          <w:lang w:eastAsia="en-US"/>
        </w:rPr>
        <w:t>t megismerte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A </w:t>
      </w:r>
      <w:r>
        <w:rPr>
          <w:sz w:val="22"/>
          <w:szCs w:val="22"/>
        </w:rPr>
        <w:t>Képviselő-testület az Eurofa 2000 Kft. (8360 Keszthely, Sömögye dűlő) bruttó 5.275.275 Ft összegű ajánlatát tartotta legkedvezőbbnek, így a beszerzést velük kívánja megvalósítani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A </w:t>
      </w:r>
      <w:r>
        <w:rPr>
          <w:sz w:val="22"/>
          <w:szCs w:val="22"/>
        </w:rPr>
        <w:t>Képviselő-testület f</w:t>
      </w:r>
      <w:r>
        <w:rPr>
          <w:rFonts w:eastAsia="Calibri"/>
          <w:sz w:val="22"/>
          <w:szCs w:val="22"/>
          <w:lang w:eastAsia="en-US"/>
        </w:rPr>
        <w:t>elkéri a Polgármestert, hogy a pályázókat a döntésről tájékoztassa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tájékoztatásra 8 nap</w:t>
      </w:r>
    </w:p>
    <w:p>
      <w:pPr>
        <w:pStyle w:val="Normal"/>
        <w:jc w:val="both"/>
        <w:rPr/>
      </w:pPr>
      <w:r>
        <w:rPr>
          <w:sz w:val="22"/>
          <w:szCs w:val="22"/>
        </w:rPr>
        <w:t>Felelős: Horváth László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Balatonberény, 2020. február 20.                                                             Horváth László </w:t>
        <w:br/>
        <w:t xml:space="preserve">                                                                                                                    polgármester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7Char">
    <w:name w:val="Címsor 7 Char"/>
    <w:basedOn w:val="Bekezdsalapbettpusa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M36">
    <w:name w:val="CM36"/>
    <w:basedOn w:val="Normal"/>
    <w:next w:val="Normal"/>
    <w:qFormat/>
    <w:pPr>
      <w:widowControl w:val="false"/>
      <w:suppressAutoHyphens w:val="true"/>
      <w:autoSpaceDE w:val="false"/>
      <w:spacing w:before="0" w:after="280"/>
    </w:pPr>
    <w:rPr>
      <w:rFonts w:ascii="Book Antiqua" w:hAnsi="Book Antiqua" w:cs="Book Antiqua"/>
      <w:szCs w:val="24"/>
      <w:lang w:eastAsia="zh-CN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1:06:00Z</dcterms:created>
  <dc:creator>Balatonmáriafürdő Község</dc:creator>
  <dc:description/>
  <cp:keywords/>
  <dc:language>en-US</dc:language>
  <cp:lastModifiedBy>User</cp:lastModifiedBy>
  <cp:lastPrinted>2018-11-26T16:16:00Z</cp:lastPrinted>
  <dcterms:modified xsi:type="dcterms:W3CDTF">2020-02-20T13:26:00Z</dcterms:modified>
  <cp:revision>4</cp:revision>
  <dc:subject/>
  <dc:title>ELŐTERJESZTÉS</dc:title>
</cp:coreProperties>
</file>