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február 27.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Kulturális feladatok meghatároz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Előadó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dr. Hamzsa Andre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főtanács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eastAsia="Century Gothic" w:cs="Century Gothic"/>
          <w:sz w:val="40"/>
          <w:szCs w:val="40"/>
          <w:lang w:val="hu-HU"/>
        </w:rPr>
      </w:pPr>
      <w:r>
        <w:rPr>
          <w:rFonts w:eastAsia="Century Gothic" w:cs="Century Gothic" w:ascii="Century Gothic" w:hAnsi="Century Gothic"/>
          <w:sz w:val="40"/>
          <w:szCs w:val="40"/>
          <w:lang w:val="hu-HU"/>
        </w:rPr>
        <w:t xml:space="preserve"> 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entury Gothic" w:hAnsi="Century Gothic" w:cs="Aharoni"/>
          <w:sz w:val="40"/>
          <w:szCs w:val="40"/>
          <w:lang w:val="hu-HU"/>
        </w:rPr>
      </w:pPr>
      <w:r>
        <w:rPr>
          <w:rFonts w:cs="Aharoni" w:ascii="Century Gothic" w:hAnsi="Century Gothic"/>
          <w:sz w:val="40"/>
          <w:szCs w:val="40"/>
          <w:lang w:val="hu-HU"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entury Gothic" w:hAnsi="Century Gothic" w:cs="Aharoni"/>
          <w:lang w:val="hu-HU"/>
        </w:rPr>
      </w:pPr>
      <w:r>
        <w:rPr>
          <w:rFonts w:cs="Aharoni" w:ascii="Century Gothic" w:hAnsi="Century Gothic"/>
          <w:lang w:val="hu-HU"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entury Gothic" w:hAnsi="Century Gothic" w:cs="Aharoni"/>
          <w:lang w:val="hu-HU"/>
        </w:rPr>
      </w:pPr>
      <w:r>
        <w:rPr>
          <w:rFonts w:cs="Aharoni" w:ascii="Century Gothic" w:hAnsi="Century Gothic"/>
          <w:lang w:val="hu-HU"/>
        </w:rPr>
        <w:t>Tisztelt Képviselő-testület!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haroni" w:ascii="Century Gothic" w:hAnsi="Century Gothic"/>
        </w:rPr>
        <w:t>Balatonberény Község Önkormányzat Képviselő-testülete</w:t>
      </w:r>
      <w:r>
        <w:rPr>
          <w:rFonts w:cs="Aharoni" w:ascii="Century Gothic" w:hAnsi="Century Gothic"/>
          <w:lang w:val="hu-HU"/>
        </w:rPr>
        <w:t xml:space="preserve"> a 3/2020.(I.30.) határozatában döntött arról, hogy</w:t>
      </w:r>
      <w:r>
        <w:rPr>
          <w:rFonts w:cs="Aharoni" w:ascii="Century Gothic" w:hAnsi="Century Gothic"/>
        </w:rPr>
        <w:t xml:space="preserve"> a soron következő testületi ülésen </w:t>
      </w:r>
      <w:r>
        <w:rPr>
          <w:rFonts w:cs="Aharoni" w:ascii="Century Gothic" w:hAnsi="Century Gothic"/>
          <w:lang w:val="hu-HU"/>
        </w:rPr>
        <w:t>tárgyaljon</w:t>
      </w:r>
      <w:r>
        <w:rPr>
          <w:rFonts w:cs="Aharoni" w:ascii="Century Gothic" w:hAnsi="Century Gothic"/>
        </w:rPr>
        <w:t xml:space="preserve"> a kulturális feladatok meghatározásáról, annak tárgyi és személyi feltételeiről, valamint tegyen javaslatot a Könyvtár és Művelődési ház dolgozóinak munkaköri leírására vonatkozóan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Balatonberényi Művelődési Ház és Községi Könyvtár jelenlegi létszáma 1 fő közalkalmazott, aki az intézmény vezetője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unkájára vonatkozó alapvető szabályokat a Közalkalmazottak jogállásáról szóló 1992. évi XXXIII. törvény, a Munka törvénykönyvéről szóló 2012. évi I. törvény és az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1997. évi CXL. törvény (közművelődési törvény) határozza meg. A munkáltatói jogkör gyakorlója Balatonberény Község Önkormányzat polgármestere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vékenysége 3 fő részből áll:</w:t>
      </w:r>
    </w:p>
    <w:p>
      <w:pPr>
        <w:pStyle w:val="Normal"/>
        <w:spacing w:lineRule="auto" w:line="360" w:before="240" w:after="0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. Községi könyvtári feladatok ellátása</w:t>
      </w:r>
    </w:p>
    <w:p>
      <w:pPr>
        <w:pStyle w:val="Normal"/>
        <w:spacing w:lineRule="auto" w:line="360"/>
        <w:ind w:right="-240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Feladatait az 1997. CXL. törvény 55.§ (1) bekezdése, valamint a 65.§ (2) bekezdése rögzíti. Ezek:</w:t>
      </w:r>
    </w:p>
    <w:p>
      <w:pPr>
        <w:pStyle w:val="Normal"/>
        <w:spacing w:lineRule="auto" w:line="276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A fenntartó által kiadott alapító okiratban és a szervezeti és működési szabályzatban meghatározott fő céljait küldetésnyilatkozatban közzé teszi.</w:t>
      </w:r>
    </w:p>
    <w:p>
      <w:pPr>
        <w:pStyle w:val="Normal"/>
        <w:spacing w:lineRule="auto" w:line="276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Gyűjteményét folyamatosan feltárja, megőrzi, gondozza és rendelkezésre bocsátja, A könyvtár állományát betűrendes leíró katalógusban, illetve számítógépes katalógusban tárja fel. Gondoskodik a könyvek rendszerezéséről. Naprakészen vezeti az állomány nyilvántartásának dokumentumait. .Elkészíti a könyvtár beszámolóját és statisztikai jelentését. Gondoskodik az állomány védelméről. A községi könyvtár 5 évente végez teljes leltározást. A leltározáskor készült jegyzőkönyvet megküldi a fenntartónak. Folyamatosan, de évenként legalább egy alkalommal kivonja az állományból az elhasználódott, elavult és fölös példányú könyveket. •</w:t>
      </w:r>
    </w:p>
    <w:p>
      <w:pPr>
        <w:pStyle w:val="Normal"/>
        <w:spacing w:lineRule="auto" w:line="276"/>
        <w:ind w:right="-238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c) Tájékoztat a könyvtár és a nyilvános könyvtári rendszer dokumentumairól és szolgáltatásairól. </w:t>
      </w:r>
    </w:p>
    <w:p>
      <w:pPr>
        <w:pStyle w:val="Normal"/>
        <w:spacing w:lineRule="auto" w:line="276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Biztosítja más könyvtárak állományának és szolgáltatásainak elérését. Propagálja a könyvtári kölcsönzés lehetőségeit és a felmerülő igényeket továbbítja, kielégíti.</w:t>
      </w:r>
    </w:p>
    <w:p>
      <w:pPr>
        <w:pStyle w:val="Normal"/>
        <w:spacing w:lineRule="auto" w:line="276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Részt vesz a könyvtárak közötti dokumentum- és információcserében.</w:t>
      </w:r>
    </w:p>
    <w:p>
      <w:pPr>
        <w:pStyle w:val="Normal"/>
        <w:spacing w:lineRule="auto" w:line="276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) Biztosítja az elektronikus könyvtári dokumentumok elérhetőségét. </w:t>
      </w:r>
    </w:p>
    <w:p>
      <w:pPr>
        <w:pStyle w:val="Normal"/>
        <w:spacing w:lineRule="auto" w:line="276"/>
        <w:ind w:right="-238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g) Naprakészen vezeti az olvasói nyilvántartásokat. A késedelmes olvasókat felszólítja, az elveszett, rongált könyvek árát megtérítteti.</w:t>
      </w:r>
    </w:p>
    <w:p>
      <w:pPr>
        <w:pStyle w:val="Normal"/>
        <w:spacing w:lineRule="auto" w:line="276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) Segíti az oktatásban, képzésben részt vevők információellátását, a tudományos kutatás és az adatbázisokból történő információkérés lehetőségét.</w:t>
      </w:r>
    </w:p>
    <w:p>
      <w:pPr>
        <w:pStyle w:val="Normal"/>
        <w:spacing w:lineRule="auto" w:line="276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) Tudás-, információ- és kultúraközvetítő tevékenységével hozzájárul az életminőség javításához, az ország versenyképességének növeléséhez.</w:t>
      </w:r>
    </w:p>
    <w:p>
      <w:pPr>
        <w:pStyle w:val="Normal"/>
        <w:spacing w:lineRule="auto" w:line="276"/>
        <w:ind w:right="-238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k) A szolgáltatásait a könyvtári minőségirányítás szempontjait figyelembe véve szervezi, gyűjteményét és szolgáltatásait a helyi igényeknek megfelelően alakítja. Naprakészen vezeti a könyvtári munkanaplókat, látogatói nyilvántartásának dokumentumait.</w:t>
      </w:r>
    </w:p>
    <w:p>
      <w:pPr>
        <w:pStyle w:val="Normal"/>
        <w:spacing w:lineRule="auto" w:line="276"/>
        <w:ind w:right="-238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76"/>
        <w:ind w:right="-238" w:hanging="0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2. Közművelődési feladatok  </w:t>
      </w:r>
    </w:p>
    <w:p>
      <w:pPr>
        <w:pStyle w:val="Normal"/>
        <w:spacing w:lineRule="auto" w:line="276"/>
        <w:ind w:right="-238" w:hanging="0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i/>
          <w:sz w:val="22"/>
          <w:szCs w:val="22"/>
        </w:rPr>
        <w:t>A</w:t>
      </w:r>
      <w:r>
        <w:rPr>
          <w:rFonts w:cs="Century Gothic" w:ascii="Century Gothic" w:hAnsi="Century Gothic"/>
          <w:sz w:val="22"/>
          <w:szCs w:val="22"/>
        </w:rPr>
        <w:t xml:space="preserve">z </w:t>
      </w:r>
      <w:r>
        <w:rPr>
          <w:rFonts w:cs="Century Gothic" w:ascii="Century Gothic" w:hAnsi="Century Gothic"/>
          <w:i/>
          <w:sz w:val="22"/>
          <w:szCs w:val="22"/>
        </w:rPr>
        <w:t>1997. évi CXL. törvény</w:t>
      </w:r>
      <w:r>
        <w:rPr>
          <w:rFonts w:cs="Century Gothic" w:ascii="Century Gothic" w:hAnsi="Century Gothic"/>
          <w:bCs/>
          <w:i/>
          <w:sz w:val="22"/>
          <w:szCs w:val="22"/>
        </w:rPr>
        <w:t xml:space="preserve"> alapján helyi feladatok pontos meghatározás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kóhelyi működési területén biztosítja a társadalmi igényekhez, a helyi sajátosságokhoz, életkorhoz, a munkakörülményekhez igazodó művelődési tevékenységhez szükséges egyes feltételeket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entury Gothic" w:ascii="Century Gothic" w:hAnsi="Century Gothic"/>
          <w:sz w:val="22"/>
          <w:szCs w:val="22"/>
        </w:rPr>
        <w:t xml:space="preserve">Klubokat működtet, biztosítja a lakosság részére a közéleti és kulturális informálódás lehetőségét. Szervezi és irányítja a klubok és szakkörök munkáját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Bekapcsolódik az iskolarendszeren kívüli, nem szakmai oktatásb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özreműködik a művészeti alkotások bemutatásában. Kiállításokat szerve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Elkészíti az éves munkatervet az intézményekkel és civil szervezetekkel közösen.</w:t>
      </w:r>
    </w:p>
    <w:p>
      <w:pPr>
        <w:pStyle w:val="Normal"/>
        <w:spacing w:lineRule="auto" w:line="276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észt vesz a Művelődési Ház költségvetésének elkészítésében. Vezeti a nyilvántartásokat. Elkészíti a pénzügyi elszámolásokat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Az épület állagának megóvása érdekében az illetékes szervek felé folyamatos tájékoztatás ad, illetve kisebb javítási munkákat megrendel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Közművelődési pályázatokat figyeli és elkészít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A Művelődési Házra vonatkozó egészségügyi és tűzbiztonsági szabályok betartatás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A település rendezvényeire műsorokat állít össze. Az állami ünnepek programjait szervezi, koordinálja és lebonyolítj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ondoskodik a szükséges szakmai anyagok beszerzéséről. Részt vesz a termek rendezésében, az aktuális programnak megfelelő díszítést megtervezi és elkészíti a saját és az önkormányzatai rendezvényeken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Szakmai, felügyeleti szervekkel kapcsolatot ta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Elkészíti a szükséges beszámolóka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észt vesz szakmai továbbképzéseken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Tanfolyamokat szervez a helyi igényeknek megfelelően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Civil szervezetekkel kapcsolatot tart, és biztosítja a nyitva tartást és a helységeket az általuk szervezett rendezvényeken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iztosítja a Művelődési Ház nyitva tartását a helyi társadalom igényeihez igazodva. (Társadalmi- és más közéleti rendezvényekre termet biztosít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ásárokat és bemutatókat szervez – a bevételi oldal növelése céljábó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sznos szabadidős programokat szervez. Elkészíti a bérleti szerződéseket a terembéres rendezvényeknél. Végzi a nyári programok szervezését és lebonyolítását.</w:t>
      </w:r>
    </w:p>
    <w:p>
      <w:pPr>
        <w:pStyle w:val="Normal"/>
        <w:numPr>
          <w:ilvl w:val="0"/>
          <w:numId w:val="2"/>
        </w:numPr>
        <w:spacing w:lineRule="auto" w:line="276"/>
        <w:ind w:left="360" w:firstLine="6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yűjti és gondozza a község helytörténeti anyagát.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3.A DJP pont működtetése , az ITT feladatainak ellátás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smeretterjesztő órák szervezés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ternet-alapú szolgáltatások nyújtás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A hátrányos helyzetű lakosság számára az elektronikus kormányzati szolgáltatások elérésének és ügyintézésének elősegítése, a lakosság digitális írástudásának növelés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Segíteni a felsőoktatásban tanulók felkészülését, tananyag hozzáférést. (elektronikus-könyvtár használata, vizsgaanyagok letöltése, NEPTUN használat irodalomfigyelés és kutatás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Szervezi az iskolarendszeren kívüli és felnőttoktatást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lakosság számára biztosítja a hivatalos ügyek intézésében való segítségnyújtást (pl: ebev szolgáltatások, ügyfélkapus szolgáltatások, álláskeresés, önéletrajz írás stb.)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merült az igény könyvtári asszisztens alkalmazására akár pályázat, akár határozatlan időtartamú foglalkoztatás keretében. Tevékenységét a vezető irányításával látná el</w:t>
      </w:r>
      <w:r>
        <w:rPr/>
        <w:t>, a</w:t>
      </w:r>
      <w:r>
        <w:rPr>
          <w:rFonts w:cs="Century Gothic" w:ascii="Century Gothic" w:hAnsi="Century Gothic"/>
          <w:sz w:val="22"/>
          <w:szCs w:val="22"/>
        </w:rPr>
        <w:t>mely az alábbiakban kerül részletezésr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könyvtári feladatokban:</w:t>
      </w:r>
    </w:p>
    <w:p>
      <w:pPr>
        <w:pStyle w:val="Normal"/>
        <w:numPr>
          <w:ilvl w:val="1"/>
          <w:numId w:val="4"/>
        </w:numPr>
        <w:spacing w:lineRule="auto" w:line="276"/>
        <w:ind w:left="70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önyvtári nyilvántartásokat napra készen vezeti. Ellátja az adminisztrációs feladatokat.</w:t>
      </w:r>
    </w:p>
    <w:p>
      <w:pPr>
        <w:pStyle w:val="Normal"/>
        <w:numPr>
          <w:ilvl w:val="1"/>
          <w:numId w:val="4"/>
        </w:numPr>
        <w:spacing w:lineRule="auto" w:line="276"/>
        <w:ind w:left="709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A vezető távolétben gondoskodik a nyitva tartásról, valamint a programok zavartalan működését biztosítja.</w:t>
      </w:r>
    </w:p>
    <w:p>
      <w:pPr>
        <w:pStyle w:val="Normal"/>
        <w:numPr>
          <w:ilvl w:val="1"/>
          <w:numId w:val="4"/>
        </w:numPr>
        <w:spacing w:lineRule="auto" w:line="276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önyvtárban a késedelmes olvasókat felszólítja.</w:t>
      </w:r>
    </w:p>
    <w:p>
      <w:pPr>
        <w:pStyle w:val="Normal"/>
        <w:spacing w:lineRule="auto" w:line="276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4.Propagálja a könyvtári kölcsönzés lehetőségeit és a felmerülő igényeket továbbítja, kielégíti.</w:t>
      </w:r>
    </w:p>
    <w:p>
      <w:pPr>
        <w:pStyle w:val="Normal"/>
        <w:spacing w:lineRule="auto" w:line="276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5. Közhasznú információs szolgáltatást nyújt.</w:t>
      </w:r>
    </w:p>
    <w:p>
      <w:pPr>
        <w:pStyle w:val="Normal"/>
        <w:spacing w:lineRule="auto" w:line="276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6.Gondoskodik a könyvek rendszerezéséről, a kölcsönzést követő helyre rakásról, és a könyvtári polcok tisztításáról.</w:t>
      </w:r>
    </w:p>
    <w:p>
      <w:pPr>
        <w:pStyle w:val="Normal"/>
        <w:spacing w:lineRule="auto" w:line="276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7.A könyvtárban végzi a könyvtári állomány Szírén programban való rögzítését.</w:t>
      </w:r>
    </w:p>
    <w:p>
      <w:pPr>
        <w:pStyle w:val="Normal"/>
        <w:spacing w:lineRule="auto" w:line="276"/>
        <w:ind w:left="70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8. Naprakészen vezeti a folyóirat nyilvántartásokat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9. Ellátja az olvasószolgálati és kölcsönzési feladatokat.</w:t>
      </w:r>
    </w:p>
    <w:p>
      <w:pPr>
        <w:pStyle w:val="Normal"/>
        <w:spacing w:lineRule="auto" w:line="276"/>
        <w:ind w:left="709" w:right="-238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10. A DJP ponton segíti a látogatókat a digitális ügyintézésben, elvégzi a szkennelési és nyomtatási feladatokat.</w:t>
      </w:r>
    </w:p>
    <w:p>
      <w:pPr>
        <w:pStyle w:val="Normal"/>
        <w:spacing w:lineRule="auto" w:line="276"/>
        <w:ind w:left="709" w:right="-240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1</w:t>
      </w:r>
      <w:r>
        <w:rPr>
          <w:rFonts w:cs="Century Gothic" w:ascii="Century Gothic" w:hAnsi="Century Gothic"/>
          <w:i/>
          <w:sz w:val="22"/>
          <w:szCs w:val="22"/>
        </w:rPr>
        <w:t>.</w:t>
      </w:r>
      <w:r>
        <w:rPr>
          <w:rFonts w:cs="Century Gothic" w:ascii="Century Gothic" w:hAnsi="Century Gothic"/>
          <w:sz w:val="22"/>
          <w:szCs w:val="22"/>
        </w:rPr>
        <w:t>Részt vesz a leltározásban.</w:t>
      </w:r>
      <w:r>
        <w:rPr>
          <w:rFonts w:cs="Century Gothic" w:ascii="Century Gothic" w:hAnsi="Century Gothic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Közművelődési feladatokban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özreműködik az éves munkaterv előkészítésébe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szakkörök munkájában aktívan részt vesz. (rajz, kézművesség, sakk, irodalmi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gíti a civil szervezetek munkáját, a velük való kapcsolattartás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falu ünnepeire programok készítésében aktívan részt vállal. Az ezekhez szükséges díszítőanyagok beszerzésében közreműködik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Részt vesz a termek előkészítésében, rendezésében és díszítésébe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Részt vesz a tanfolyamok, klubok szervezésébe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ársadalmi- és más közéleti rendezvényeknél aktívan részt vesz a lebonyolításban, ellátja a háttérmunkákat, vagy a műsorközlői feladatoka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iskolai szünetek alatt a gyermekek számára tartandó játszóházak és irodalmi zenés foglalkozások szervezésében és lebonyolításában segí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rogramokkal kapcsolatos marketing feladatokat ellátja: elkészíti a szórólapokat és plakátokat, részt vesz terjesztésükben, azok megjelenítésében.</w:t>
      </w:r>
    </w:p>
    <w:p>
      <w:pPr>
        <w:pStyle w:val="Normal"/>
        <w:spacing w:lineRule="auto" w:line="360"/>
        <w:ind w:right="-238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könyvtáros munkaideje</w:t>
      </w:r>
      <w:r>
        <w:rPr>
          <w:rFonts w:cs="Century Gothic" w:ascii="Century Gothic" w:hAnsi="Century Gothic"/>
          <w:sz w:val="22"/>
          <w:szCs w:val="22"/>
        </w:rPr>
        <w:t>: 1997. évi CXL. törvény alapján legalább heti 25 óra, legalább havonta két hétvégi napon tart nyitva;</w:t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közművelődési dolgozó</w:t>
      </w:r>
      <w:r>
        <w:rPr>
          <w:rFonts w:cs="Century Gothic" w:ascii="Century Gothic" w:hAnsi="Century Gothic"/>
          <w:sz w:val="22"/>
          <w:szCs w:val="22"/>
        </w:rPr>
        <w:t xml:space="preserve"> munkaidejét az egyenlőtlen munkaidő-beosztás jellemzi. Adott program, rendezvény határozza meg. Ezért a kulturális szférában munkaidő keret alkalmazása javasolt. [Mt. 93.-94.§-a szerinti napi munkaidő tartamának alapulvételével a munkaidő legfeljebb 4 havi munkaidő keretben határozható meg).</w:t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Művelődési Ház és Könyvtár működtetésében a jelenleg foglalkoztatott hivatalsegéd is aktívan részt vesz a takarítási feladatok ellátása, rendezvények esetén a termek berendezésben való segítségnyújtás révén, illetve a rendezvényekkel kapcsolatos plakátokat ő helyezi ki a község hirdetőtábláira.</w:t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osszú távon mindenképp indokolt egy könyvtári asszisztensi állás létesítése napi 8, vagy akár napi 6 órában úgy, hogy a munkavégzés ideje igazodjon a könyvtár nyitvatartási idejéhez. Fontos szempont a Szírén elnevezésű könyvtári program ismerete, amely nagymértékben segítené a vezető munkáját. A nyári rendezvények kapcsán pedig lehetne arra törekedni, hogy azokat külsős szakemberek bevonásával tervezzük meg, illetve bonyolítsuk le. </w:t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Művelődési Ház és Könyvtár tárgyi feltételei a működéshez adottak, több éves igényként merült fel egy állandó fedett színpad kiépítése a hozzátartozó öltöző,- és szociális helyiség biztosításával.</w:t>
      </w:r>
    </w:p>
    <w:p>
      <w:pPr>
        <w:pStyle w:val="Normal"/>
        <w:spacing w:lineRule="auto" w:line="360"/>
        <w:ind w:right="-238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spacing w:lineRule="auto" w:line="360"/>
        <w:ind w:right="-238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kulturális feladatokról, annak személyi és tárgyi feltételeiről szóló beszámolót elfogadja.</w:t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0. február 27.</w:t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0. február 20.                                     </w:t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dr. Hamzsa Andrea</w:t>
      </w:r>
    </w:p>
    <w:p>
      <w:pPr>
        <w:pStyle w:val="Normal"/>
        <w:spacing w:lineRule="auto" w:line="360"/>
        <w:ind w:right="-23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főtanácsos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zvegtrzsbehzssal3Char">
    <w:name w:val="Szövegtörzs behúzással 3 Char"/>
    <w:basedOn w:val="Bekezdsalapbettpusa"/>
    <w:qFormat/>
    <w:rPr>
      <w:b/>
      <w:bCs/>
      <w:sz w:val="24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20"/>
      <w:ind w:left="187" w:hanging="187"/>
    </w:pPr>
    <w:rPr>
      <w:rFonts w:ascii="Helvetica" w:hAnsi="Helvetica" w:cs="Helvetica"/>
      <w:sz w:val="18"/>
      <w:szCs w:val="18"/>
    </w:rPr>
  </w:style>
  <w:style w:type="paragraph" w:styleId="Szvegtrzsbehzssal3">
    <w:name w:val="Szövegtörzs behúzással 3"/>
    <w:basedOn w:val="Normal"/>
    <w:qFormat/>
    <w:pPr>
      <w:ind w:left="1068" w:hanging="0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52:00Z</dcterms:created>
  <dc:creator>tulajdonos</dc:creator>
  <dc:description/>
  <cp:keywords/>
  <dc:language>en-US</dc:language>
  <cp:lastModifiedBy>User</cp:lastModifiedBy>
  <cp:lastPrinted>2009-02-03T09:07:00Z</cp:lastPrinted>
  <dcterms:modified xsi:type="dcterms:W3CDTF">2020-02-20T13:14:00Z</dcterms:modified>
  <cp:revision>9</cp:revision>
  <dc:subject/>
  <dc:title>Művelődési Ház, Községi és Iskolai Könyvtá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6147309</vt:r8>
  </property>
  <property fmtid="{D5CDD505-2E9C-101B-9397-08002B2CF9AE}" pid="3" name="_AuthorEmail">
    <vt:lpwstr>k8729@koznet.hu</vt:lpwstr>
  </property>
  <property fmtid="{D5CDD505-2E9C-101B-9397-08002B2CF9AE}" pid="4" name="_AuthorEmailDisplayName">
    <vt:lpwstr>Községi Önkormányzat Művelődési Ház</vt:lpwstr>
  </property>
  <property fmtid="{D5CDD505-2E9C-101B-9397-08002B2CF9AE}" pid="5" name="_EmailSubject">
    <vt:lpwstr>Barjákné - munkaköri leírása</vt:lpwstr>
  </property>
  <property fmtid="{D5CDD505-2E9C-101B-9397-08002B2CF9AE}" pid="6" name="_ReviewingToolsShownOnce">
    <vt:lpwstr/>
  </property>
</Properties>
</file>