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2020. február 27.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2"/>
          <w:szCs w:val="32"/>
          <w:lang w:val="hu-HU"/>
        </w:rPr>
      </w:pPr>
      <w:r>
        <w:rPr>
          <w:rFonts w:cs="Century Gothic" w:ascii="Century Gothic" w:hAnsi="Century Gothic"/>
          <w:sz w:val="32"/>
          <w:szCs w:val="32"/>
          <w:lang w:val="hu-HU"/>
        </w:rPr>
        <w:t>Községi strand működéséről szóló önkormányzati rendelet felülvizsgálat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2"/>
          <w:szCs w:val="32"/>
          <w:lang w:val="hu-HU"/>
        </w:rPr>
      </w:pPr>
      <w:r>
        <w:rPr>
          <w:rFonts w:cs="Century Gothic" w:ascii="Century Gothic" w:hAnsi="Century Gothic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2"/>
          <w:szCs w:val="32"/>
          <w:lang w:val="hu-HU"/>
        </w:rPr>
      </w:pPr>
      <w:r>
        <w:rPr>
          <w:rFonts w:cs="Century Gothic" w:ascii="Century Gothic" w:hAnsi="Century Gothic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2"/>
          <w:szCs w:val="32"/>
          <w:lang w:val="hu-HU"/>
        </w:rPr>
      </w:pPr>
      <w:r>
        <w:rPr>
          <w:rFonts w:cs="Century Gothic" w:ascii="Century Gothic" w:hAnsi="Century Gothic"/>
          <w:sz w:val="32"/>
          <w:szCs w:val="32"/>
          <w:lang w:val="hu-HU"/>
        </w:rPr>
        <w:t xml:space="preserve">Előadó: </w:t>
      </w:r>
    </w:p>
    <w:p>
      <w:pPr>
        <w:pStyle w:val="Normal"/>
        <w:jc w:val="center"/>
        <w:rPr>
          <w:rFonts w:ascii="Century Gothic" w:hAnsi="Century Gothic" w:cs="Times New Roman"/>
          <w:b/>
          <w:b/>
          <w:sz w:val="32"/>
          <w:szCs w:val="32"/>
        </w:rPr>
      </w:pPr>
      <w:r>
        <w:rPr>
          <w:rFonts w:cs="Times New Roman" w:ascii="Century Gothic" w:hAnsi="Century Gothic"/>
          <w:b/>
          <w:sz w:val="32"/>
          <w:szCs w:val="32"/>
        </w:rPr>
        <w:t>Véghelyi Róbert</w:t>
      </w:r>
    </w:p>
    <w:p>
      <w:pPr>
        <w:pStyle w:val="Normal"/>
        <w:jc w:val="center"/>
        <w:rPr>
          <w:rFonts w:ascii="Century Gothic" w:hAnsi="Century Gothic" w:cs="Times New Roman"/>
          <w:b/>
          <w:b/>
          <w:sz w:val="32"/>
          <w:szCs w:val="32"/>
        </w:rPr>
      </w:pPr>
      <w:r>
        <w:rPr>
          <w:rFonts w:cs="Times New Roman" w:ascii="Century Gothic" w:hAnsi="Century Gothic"/>
          <w:b/>
          <w:sz w:val="32"/>
          <w:szCs w:val="32"/>
        </w:rPr>
        <w:t>ügyvezető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isztelt Képviselő-testület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int a Balatonberényi Községi strand üzemeltetője véleményem szerint korai még a 2020-as strandi jegyárakról dönteni, amely a községi strand működéséről szóló 9/2017.(V.26.) számú önkormányzati rendelet részét képezi. Nemrég derült ki, hogy az idei évben ismét lehetőség nyílik pályázati forrásból strandfejlesztésére. A magasabb szolgáltatásért cserébe a strandok elképzelhető, hogy szeretnének árakat emelni. A mentési költségek emelkedni fognak, mintegy 10%-al. Köztudott, hogy a balatonberényi strand a fizetős strandok közül ár-érték arányban az egyik legjobb a Balaton parton a környékbeli strandok, mint versenytársak lényegét tekintve. Az elmúlt évben a szabad strandok fejlesztésére is volt lehetőség, így az ingyenes strandok is egyre fejlődnek, szépülnek. Összetettebbé vált a verseny. Jelenleg nincsen még adatunk a többi balatoni fizetős strand 2020-as árairól, így azt gondolom, hogy e tekintetben várhatunk a rendelet felülvizsgálatával, illetve az esetleges egyéb módosításokat is célszerű egy testületi ülés keretében tárgyalni. Várhatóan egy hónap alatt tudomást szerzünk arról, hogy a többi Balaton parti strand milyen mértékben emel a belépők árain, gondolok itt elsősorban a környékbeli strandokra, mint például Balatonmáriafürdő, Keszthely, Fonyód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latonberény Község Önkormányzat Képviselő-testülete a községi strand működéséről szóló önkormányzati rendelet felülvizsgálatát a március havi testületi ülésre halasztj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táridő: 2020. március 26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lelős: Véghelyi Róbert ügyvezető és Mestyán Valéria címzetes főjegyző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latonberény, 2020.02.17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éghelyi Róbert s.k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ügyvezet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basedOn w:val="Bekezdsalapbettpusa"/>
    <w:qFormat/>
    <w:rPr>
      <w:b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basedOn w:val="Bekezdsalapbettpusa"/>
    <w:qFormat/>
    <w:rPr>
      <w:b w:val="false"/>
    </w:rPr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;Arial"/>
      <w:i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;Arial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ww</dc:creator>
  <dc:description/>
  <cp:keywords/>
  <dc:language>en-US</dc:language>
  <cp:lastModifiedBy/>
  <cp:lastPrinted>1995-11-21T17:41:00Z</cp:lastPrinted>
  <dcterms:modified xsi:type="dcterms:W3CDTF">2020-02-18T13:58:00Z</dcterms:modified>
  <cp:revision>5</cp:revision>
  <dc:subject/>
  <dc:title/>
</cp:coreProperties>
</file>