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0. február 27.-e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lineRule="auto" w:line="240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2"/>
          <w:szCs w:val="32"/>
          <w:lang w:val="hu-HU"/>
        </w:rPr>
      </w:pPr>
      <w:r>
        <w:rPr>
          <w:rFonts w:cs="Century Gothic" w:ascii="Century Gothic" w:hAnsi="Century Gothic"/>
          <w:sz w:val="32"/>
          <w:szCs w:val="32"/>
          <w:lang w:val="hu-HU"/>
        </w:rPr>
        <w:t>Önkormányzat tulajdonát képező ingóvagyon értékesítés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2"/>
          <w:szCs w:val="32"/>
          <w:lang w:val="hu-HU"/>
        </w:rPr>
      </w:pPr>
      <w:r>
        <w:rPr>
          <w:rFonts w:cs="Century Gothic" w:ascii="Century Gothic" w:hAnsi="Century Gothic"/>
          <w:sz w:val="32"/>
          <w:szCs w:val="3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2"/>
          <w:szCs w:val="32"/>
          <w:lang w:val="hu-HU"/>
        </w:rPr>
      </w:pPr>
      <w:r>
        <w:rPr>
          <w:rFonts w:cs="Century Gothic" w:ascii="Century Gothic" w:hAnsi="Century Gothic"/>
          <w:sz w:val="32"/>
          <w:szCs w:val="3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2"/>
          <w:szCs w:val="32"/>
          <w:lang w:val="hu-HU"/>
        </w:rPr>
      </w:pPr>
      <w:r>
        <w:rPr>
          <w:rFonts w:cs="Century Gothic" w:ascii="Century Gothic" w:hAnsi="Century Gothic"/>
          <w:sz w:val="32"/>
          <w:szCs w:val="32"/>
          <w:lang w:val="hu-HU"/>
        </w:rPr>
        <w:t xml:space="preserve">Előadó: </w:t>
      </w:r>
    </w:p>
    <w:p>
      <w:pPr>
        <w:pStyle w:val="Normal"/>
        <w:jc w:val="center"/>
        <w:rPr>
          <w:rFonts w:ascii="Century Gothic" w:hAnsi="Century Gothic" w:cs="Times New Roman"/>
          <w:b/>
          <w:b/>
          <w:sz w:val="32"/>
          <w:szCs w:val="32"/>
        </w:rPr>
      </w:pPr>
      <w:r>
        <w:rPr>
          <w:rFonts w:cs="Times New Roman" w:ascii="Century Gothic" w:hAnsi="Century Gothic"/>
          <w:b/>
          <w:sz w:val="32"/>
          <w:szCs w:val="32"/>
        </w:rPr>
        <w:t>Véghelyi Róbert</w:t>
      </w:r>
    </w:p>
    <w:p>
      <w:pPr>
        <w:pStyle w:val="Normal"/>
        <w:jc w:val="center"/>
        <w:rPr>
          <w:rFonts w:ascii="Century Gothic" w:hAnsi="Century Gothic" w:cs="Times New Roman"/>
          <w:b/>
          <w:b/>
          <w:sz w:val="32"/>
          <w:szCs w:val="32"/>
        </w:rPr>
      </w:pPr>
      <w:r>
        <w:rPr>
          <w:rFonts w:cs="Times New Roman" w:ascii="Century Gothic" w:hAnsi="Century Gothic"/>
          <w:b/>
          <w:sz w:val="32"/>
          <w:szCs w:val="32"/>
        </w:rPr>
        <w:t>ügyvezető</w:t>
      </w:r>
    </w:p>
    <w:p>
      <w:pPr>
        <w:pStyle w:val="Normal"/>
        <w:rPr>
          <w:rFonts w:ascii="Century Gothic" w:hAnsi="Century Gothic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Century Gothic" w:hAnsi="Century Gothic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Tisztelt Képviselő-testület!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Balatonberényi Nonprofit Kft. jármű állománya korát tekintve nem fiatal. Öt évvel ezelőtt sikerült vásárolni egy teherautót, amivel jelentősen megkönnyebbült a Kft. munkavégzése. Ettől függetlenül a Kft. régi tervei között szerepel egy új traktor beszerzése. Többször is sikertelenül pályázott az önkormányzat traktorra, de bízunk benne, hogy előbb- utóbb sikerül beszerezni egy új erőgépet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z MTZ 920-as traktorunk nagyon nagy méretű, így elsősorban a hegyi utak kaszálására, javítására hasznosítható, valamint szilárd burkolatú utaknál történő munkavégzésre, hó eltakarításra. Zöldterületen kevésbé használható éppen a nagy mérete miatt. Az MT8-as traktor pedig pontosan ellentétes a 920-as géppel. Ez a gép kisméretű, viszont lassú és nincsen fülke a traktoron. Mellettük még van egy kotrógépünk és egy 1989-es MTZ 550-es traktorunk, ami állandó műszaki problémákkal küszködik. Sok pénz rá lett költve az elmúlt 10 évben, jelenleg sem használható lassan már fél éve. Előterjesztésemhez mellékeltem egy árajánlatot a traktor felújítására, amely több mint 650.000,-Ft-os anyagköltséggel járna. Egy hasonló műszaki adatokkal rendelkező, megfelelő állapotú traktor az interneten 1.100.000-1.500.000,-Ft körül mozog. Azt gondolom, hogy erre a traktorra felesleges lenne már költeni, és inkább el kellene adni. Vannak érdeklődők a traktorra. Úgy számoltunk, és ebben a felújításra árajánlatot adó traktoros bolt is megerősített, hogy az erőgép jelenlegi állapotában kb. 420.000-500.000,-Ft-ot érhet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latonberény Község Önkormányzat Képviselő-testületének az önkormányzati vagyongazdálkodásról szóló 11/2013.(V.2.) számú rendeletének 12.§ 9/a) pontja szerint az önkormányzati ingóvagyon elidegenítéséről 200.000 Ft forgalmi érték felett a képviselő-testület dönt. Javaslom, hogy a testület járuljon hozzá az önkormányzat tulajdonát képező, de a Kft. üzemeltetésében lévő MTZ 550-es traktor értékesítéséhez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>Határozati javaslat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>Balatonberény Község Önkormányzat Képviselő-testülete az önkormányzat tulajdonát képező, de a Településüzemeltetési Nonprofit Kft. használatában lévő MTZ 550 típusú traktor értékesítése mellett dönt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>Határidő: folyamatos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lelős: Véghelyi Róbert ügyvezető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>Balatonberény, 2020.02.17.                                                                                      Véghelyi Róbert s.k.</w:t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ügyvezető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1" w:hanging="0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character" w:styleId="Bekezdsalapbettpusa">
    <w:name w:val="Bekezdés alapbetűtípusa"/>
    <w:qFormat/>
    <w:rPr/>
  </w:style>
  <w:style w:type="character" w:styleId="WW8Num1z0">
    <w:name w:val="WW8Num1z0"/>
    <w:basedOn w:val="Bekezdsalapbettpusa"/>
    <w:qFormat/>
    <w:rPr>
      <w:b/>
    </w:rPr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0">
    <w:name w:val="WW8Num2z0"/>
    <w:basedOn w:val="Bekezdsalapbettpusa"/>
    <w:qFormat/>
    <w:rPr>
      <w:b w:val="false"/>
    </w:rPr>
  </w:style>
  <w:style w:type="character" w:styleId="WW8Num2z1">
    <w:name w:val="WW8Num2z1"/>
    <w:basedOn w:val="Bekezdsalapbettpusa"/>
    <w:qFormat/>
    <w:rPr/>
  </w:style>
  <w:style w:type="character" w:styleId="WW8Num2z2">
    <w:name w:val="WW8Num2z2"/>
    <w:basedOn w:val="Bekezdsalapbettpusa"/>
    <w:qFormat/>
    <w:rPr/>
  </w:style>
  <w:style w:type="character" w:styleId="WW8Num2z3">
    <w:name w:val="WW8Num2z3"/>
    <w:basedOn w:val="Bekezdsalapbettpusa"/>
    <w:qFormat/>
    <w:rPr/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Bekezdsalapbettpusa1">
    <w:name w:val="Bekezdés alapbetűtípusa*"/>
    <w:basedOn w:val="Bekezdsalapbettpusa"/>
    <w:qFormat/>
    <w:rPr/>
  </w:style>
  <w:style w:type="character" w:styleId="LlbChar">
    <w:name w:val="Élőláb Char"/>
    <w:basedOn w:val="Bekezdsalapbettpusa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;Arial"/>
      <w:i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;Arial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www</dc:creator>
  <dc:description/>
  <cp:keywords/>
  <dc:language>en-US</dc:language>
  <cp:lastModifiedBy>User</cp:lastModifiedBy>
  <cp:lastPrinted>1995-11-21T17:41:00Z</cp:lastPrinted>
  <dcterms:modified xsi:type="dcterms:W3CDTF">2020-02-20T13:24:00Z</dcterms:modified>
  <cp:revision>8</cp:revision>
  <dc:subject/>
  <dc:title/>
</cp:coreProperties>
</file>