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ról szóló 2011. évi CXCV. törvény 24. § 3. bekezdése írja elő, hogy a költségvetési rendelet-tervezetet a polgármester február 15-ig nyújtja be a képviselő-testületnek. Ezt a feladatot már az előző testületi ülésen teljesítettü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0. évi költségvetési rendeletét elfogadásr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ltségvetési törvény tervezete szerint 2020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inanszírozási struktúra alapjaiban nem tér el a 2014. évre kialakított és alkalmazott forrásoktó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változatlanul a településkategória szerinti köztisztviselői létszámot finanszírozza. Az előző évihez képest nincs változás, a törvényjavaslat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i feladatok</w:t>
      </w:r>
      <w:r>
        <w:rPr>
          <w:bCs/>
          <w:sz w:val="22"/>
          <w:szCs w:val="22"/>
        </w:rPr>
        <w:t xml:space="preserve"> tekintetében településkategóriánként a 2018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beszámítás, kiegészítés összege</w:t>
      </w:r>
      <w:r>
        <w:rPr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vagy növelte az általános támogatásokat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, tehát nagyon labilis, nem lehet tudni, hogy a következő években hogyan alakul. Az állami támogatásból vissza kell fizetnünk, mert az alacsony adóerőképesség miatt nagy összeget kapunk (10.085 e F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kulturális feladatainak támogatása</w:t>
      </w:r>
      <w:r>
        <w:rPr>
          <w:bCs/>
          <w:sz w:val="22"/>
          <w:szCs w:val="22"/>
        </w:rPr>
        <w:t xml:space="preserve"> 2020. évben az előző év alapjá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</w:t>
      </w:r>
      <w:r>
        <w:rPr>
          <w:bCs/>
          <w:i/>
          <w:sz w:val="22"/>
          <w:szCs w:val="22"/>
        </w:rPr>
        <w:t>üdülőhelyi feladatok támogatására</w:t>
      </w:r>
      <w:r>
        <w:rPr>
          <w:bCs/>
          <w:sz w:val="22"/>
          <w:szCs w:val="22"/>
        </w:rPr>
        <w:t xml:space="preserve"> 2020. évben az üdülővendégek tartózkodási ideje alapján beszedett idegenforgalmi adó 2018. évi tény adata minden forintjához  1 forint összegű előirányzatot biztosí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20. évi költségvetésünk </w:t>
      </w:r>
      <w:r>
        <w:rPr>
          <w:b/>
          <w:bCs/>
          <w:sz w:val="22"/>
        </w:rPr>
        <w:t>bevételi és kiadási főösszege  501.496 e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0.évi költségvetésünk tartalmaz  103.883  e Ft maradvány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áziorvosi rendelő fejlesztés pályázat                                 26.982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erékpárút Vörs-B.szentgyörgy-B.berény pályázat                7.235 e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agyar Falu program pályázat Erkel Ferenc u. felújítás         7.794 e Ft</w:t>
      </w:r>
    </w:p>
    <w:p>
      <w:pPr>
        <w:pStyle w:val="Normal"/>
        <w:ind w:left="783" w:hanging="0"/>
        <w:jc w:val="both"/>
        <w:rPr>
          <w:sz w:val="22"/>
        </w:rPr>
      </w:pPr>
      <w:r>
        <w:rPr>
          <w:sz w:val="22"/>
        </w:rPr>
        <w:t xml:space="preserve">Kötelezettségvállalással terhelt pénzmaradvány összesen      42.011 e F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k a tételek kiadásai szerepelnek költségvetésünk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Így a szabad pénzmaradvány          61.872 e Ft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0. évi költségvetésünkben</w:t>
      </w:r>
      <w:r>
        <w:rPr>
          <w:b/>
          <w:bCs/>
          <w:sz w:val="22"/>
        </w:rPr>
        <w:t xml:space="preserve"> felhalmozási tartalék 67.293 e Ft és  3.300 e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/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törvényi előírásoknak megfelelően lettek emelve. A minimálbér emelés, mely 149.000,- Ft-ról 161.000,- Ft-ra, (8 %-os emelés) illetve a garantált bérminimum emelés 195.000,- Ft-ról 210.600,- Ft-ra (8 %-os emelés) érintette a dolgozók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 xml:space="preserve">polgármester </w:t>
      </w:r>
      <w:r>
        <w:rPr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4"/>
        </w:numPr>
        <w:rPr/>
      </w:pPr>
      <w:r>
        <w:rPr>
          <w:b/>
          <w:sz w:val="22"/>
        </w:rPr>
        <w:t>Az alpolgármester, képviselők tiszteletdíja</w:t>
      </w:r>
      <w:r>
        <w:rPr>
          <w:sz w:val="22"/>
        </w:rPr>
        <w:t>, az előző évben megállapított összeg szerint került tervezésre.</w:t>
      </w:r>
      <w:r>
        <w:rPr>
          <w:rFonts w:cs="Times" w:ascii="Times" w:hAnsi="Times"/>
        </w:rPr>
        <w:t xml:space="preserve"> (képviselők tiszteletdíja jelenleg 38.000,- Ft/hó, alpolgármester tiszteletdíja 104.700,- Ft/hó, alpolgármester költségtérítése 15.705,- Ft/hó, külső bizottsági tagok tiszteletdíja 17.000,- Ft/hó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7,5 %-al lett számolva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az összeget változatlanul hagytuk az előző évhez képest.</w:t>
      </w:r>
      <w:r>
        <w:rPr>
          <w:sz w:val="22"/>
        </w:rPr>
        <w:t xml:space="preserve"> Minden dolgozónak SZÉP kártya juttatást adunk, mivel ez az egy tétel lesz kedvezményes adózás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</w:t>
      </w:r>
      <w:r>
        <w:rPr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.berény-B.szentgyörgy-Vörs kerékpárút kialakítása TOP-3.1.1 pályázat 100%-os támogatottság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Tel.üz. KFT működési pénz átadás (előző évi támogatás 53.967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.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gyar Falu program Erkel Ferenc utca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turista strand fejlesztése II.ütem Kisfaludy2030 pályáza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2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észségügyi alapellátás infrastrukturális fejlesztése pályázat (pályázati pénzt megkaptuk 2018. évben 28.429 e Ft-o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98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ndezvények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3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1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7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2020.évi költségvetésünkben a következő projektek szerepelnek: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063"/>
        <w:gridCol w:w="1076"/>
        <w:gridCol w:w="1488"/>
        <w:gridCol w:w="876"/>
        <w:gridCol w:w="1052"/>
        <w:gridCol w:w="1488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gnevezé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őző évek bevéte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árgyévi bevéte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mindösszes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őző évek kiadás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árgyévi kiadá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 mindösszesen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rti sétány felújítás BFT pályázat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9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50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.berény-B.szentgyörgy-Vörs kerékpárút kialakítás TOP-3.1.1 pályázat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3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.1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.5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.4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.54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lyi identitás és kohézió erősítés TOP-5.3.1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6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1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umán kapacitások fejlesztése térségi szemléletben EFOP-3.9.2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8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4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4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220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andi fitnesz eszközök beszerzése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9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9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9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98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nkormányzati épület energetikai korszerűsítése TOP-3.2.1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9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0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5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66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rkel Ferenc utca felújítás Magyar Falu program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296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turista strand fejlesztése II.ütem Kisfaludy2030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2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2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228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gészségügyi alapellátás infrastrukturális fejlesztése TOP-4.1.1 pályáz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4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4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9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429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Összes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.3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.5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.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.2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.9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.17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k által kért átadott, átvett támogatásértékű és működési célú kiadások és bevételek összetétele a függelék összesítő mellékletben szerep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zámításaink mint az látható elég megalapozottak, hiszen összehasonlítás miatt tartalmaz többféle adatot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0. évi költségvetést elfogadni szíveskedjenek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0-02-19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Horváth László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20-02-19T13:40:00Z</dcterms:modified>
  <cp:revision>221</cp:revision>
  <dc:subject/>
  <dc:title>Tisztelt Képviselő-testület</dc:title>
</cp:coreProperties>
</file>