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június 25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  <w:t>Tematik Kábel Kft és Balatonberény Község Önkormányzata között megkötendő együttműködési megállapodás módosítása</w:t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sztelt Képviselő-testület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ematik Kábel Kft. megkereste önkormányzatunkat a 2020-as évi International Balaton Carp Cup (Nemzetközi Balatoni Pontyfogó Kupa) horgászverseny szervezési munkálataira vonatkozó együttműködési megállapodás megkötése érdekében. A szerződést a Tematik Kft.-vel megkötöttük 2019. november 25 napján, mely szerint a verseny ideje 2020. 04. 19.-25. napja között került volna megrendezésre. A kihirdetett veszélyhelyzetre tekintettel a horgász verseny elmaradt, ezért megkeresett bennünket a Tematik Kabel Kft. a megkötött együttműködése megállapodás módosítása érdekében, mely szerint az eredetileg megkötött szerződés csak a verseny ideje vonatkozásában kerülne módosításra egyéb feltételek változatlanul hagyása mellet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verseny 2020. október 22. és 28. napja közötti időben kerülne megtartásr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lőterjesztésemhez mellékelem a korábban megkötött együttműködési megállapodást, valamint annak módosítását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2020-as évi International Balaton Carp Cup megszervezésére vonatkozó együttműködési megállapodást a Tematik Kábel kereskedelmi és Szolgáltató Kft.-vel az előterjesztés szerinti tartalommal módosítja. Felhatalmazza a polgármestert az együttműködési megállapodás módosításának aláírásár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2020. július 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 Horváth László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 2020. június 22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637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váth László sk.</w:t>
      </w:r>
    </w:p>
    <w:p>
      <w:pPr>
        <w:pStyle w:val="Normal"/>
        <w:ind w:left="637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3:00Z</dcterms:created>
  <dc:creator>Windows-felhasználó</dc:creator>
  <dc:description/>
  <dc:language>en-US</dc:language>
  <cp:lastModifiedBy>User</cp:lastModifiedBy>
  <dcterms:modified xsi:type="dcterms:W3CDTF">2020-06-22T08:03:00Z</dcterms:modified>
  <cp:revision>2</cp:revision>
  <dc:subject/>
  <dc:title/>
</cp:coreProperties>
</file>