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4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berény Község Önkormányzat Képviselő-testületének</w:t>
      </w:r>
    </w:p>
    <w:p>
      <w:pPr>
        <w:pStyle w:val="Heading"/>
        <w:shd w:fill="FFFFFF" w:val="clear"/>
        <w:rPr/>
      </w:pPr>
      <w:r>
        <w:rPr>
          <w:rFonts w:cs="Calibri" w:ascii="Cambria" w:hAnsi="Cambria"/>
          <w:sz w:val="22"/>
          <w:szCs w:val="22"/>
        </w:rPr>
        <w:t>.../2020.(IVI...) önkormányzati rendelete</w:t>
      </w:r>
    </w:p>
    <w:p>
      <w:pPr>
        <w:pStyle w:val="Normal"/>
        <w:shd w:fill="FFFFFF" w:val="clear"/>
        <w:jc w:val="center"/>
        <w:rPr/>
      </w:pPr>
      <w:r>
        <w:rPr>
          <w:rFonts w:cs="Calibri" w:ascii="Cambria" w:hAnsi="Cambria"/>
          <w:b/>
          <w:sz w:val="22"/>
          <w:szCs w:val="22"/>
        </w:rPr>
        <w:t xml:space="preserve">az Önkormányzat 2019. évi költségvetéséről szóló 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3/2019. (III.1.) önkormányzati rendeletének módosításáról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mbria" w:hAnsi="Cambria"/>
          <w:sz w:val="22"/>
          <w:szCs w:val="22"/>
        </w:rPr>
        <w:t>Balatonberény Község Önkormányzati Képviselő-testülete  az államháztartásról szóló 2011. évi CXCV.  törvény 23. § (1) bekezdésében és a Magyarország 2019. évi központi  költségvetéséről  szóló 2018. évi L. törvényben kapott felhatalmazás alapján, a Magyarország helyi önkormányzatairól szóló 2011. évi CLXXXIX. törvény 111. § (3) bekezdésében meghatározott feladatkörében eljárva a következőket rendeli el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.§ A R. 3.§ -a helyébe a következő rendelkezés lép: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3.§</w:t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</w:rPr>
        <w:t>(1)</w:t>
      </w:r>
      <w:r>
        <w:rPr>
          <w:rFonts w:cs="Calibri" w:ascii="Century Gothic" w:hAnsi="Century Gothic"/>
          <w:b/>
        </w:rPr>
        <w:t xml:space="preserve"> </w:t>
      </w:r>
      <w:r>
        <w:rPr>
          <w:rFonts w:cs="Calibri" w:ascii="Century Gothic" w:hAnsi="Century Gothic"/>
        </w:rPr>
        <w:t xml:space="preserve">A Képviselő-testület az önkormányzat  2019. évi költségvetését </w:t>
      </w:r>
    </w:p>
    <w:p>
      <w:pPr>
        <w:pStyle w:val="Normal"/>
        <w:ind w:left="540" w:hanging="0"/>
        <w:jc w:val="center"/>
        <w:rPr/>
      </w:pPr>
      <w:r>
        <w:rPr>
          <w:rFonts w:cs="Calibri" w:ascii="Century Gothic" w:hAnsi="Century Gothic"/>
        </w:rPr>
        <w:t>334.435 ezer Ft tárgyévi költségvetési bevétellel,</w:t>
      </w:r>
    </w:p>
    <w:p>
      <w:pPr>
        <w:pStyle w:val="Normal"/>
        <w:ind w:left="540" w:hanging="0"/>
        <w:jc w:val="center"/>
        <w:rPr/>
      </w:pPr>
      <w:r>
        <w:rPr>
          <w:rFonts w:cs="Calibri" w:ascii="Century Gothic" w:hAnsi="Century Gothic"/>
        </w:rPr>
        <w:t xml:space="preserve">500.453 ezer Ft tárgyévi költségvetési kiadással és                                                                </w:t>
      </w:r>
    </w:p>
    <w:p>
      <w:pPr>
        <w:pStyle w:val="Normal"/>
        <w:ind w:left="540" w:hanging="0"/>
        <w:jc w:val="center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alibri" w:ascii="Century Gothic" w:hAnsi="Century Gothic"/>
        </w:rPr>
        <w:t>166.018 ezer Ft költségvetési hiánnyal állapítja meg.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(2) A hiány finanszírozását belső forrásból, azaz 166.018 ezer Ft maradvány igénybevételével oldja meg.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(3) A Képviselő-testület az önkormányzat 2019. évi költségvetésének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autoSpaceDE w:val="false"/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            </w:t>
      </w:r>
      <w:r>
        <w:rPr>
          <w:rFonts w:cs="Calibri" w:ascii="Century Gothic" w:hAnsi="Century Gothic"/>
        </w:rPr>
        <w:t>Adatok: 1000 Ft-ban</w:t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73"/>
        <w:gridCol w:w="856"/>
        <w:gridCol w:w="1155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egnevezés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Kötelező felad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Önként vállalt felada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Államigaz-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tárgyévi költségvetési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03.7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9.7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9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34.43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űködési költségvetési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50.6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1.6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9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73.23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</w:rPr>
              <w:t>felhalmozási költségvetési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19.1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.0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27.21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tárgyévi költségvetési kiadás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24.6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3.5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2.3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00.45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űködési költségvetési kiadás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16.6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3.4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1.4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91.54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személyi jellegű kiadáso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7.1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.9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1.4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4.54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unkaadókat terhelő járuléko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.3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7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3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6.48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dologi jellegű kiadáso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95.3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1.0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.7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09.10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támogatásértékű működési kiadáso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.4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4.5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7.03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űködési célú pénzeszköz átadá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67.0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4.0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1.37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lőző évi állami támogatás visszafizeté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.7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.72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llátottak pénzbeli juttatásai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.5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.6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.21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űködési kölcsön folyósítá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űködési célú általános tartalé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.0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5.07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elhalmozási költségvetési kiadás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07.9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08.90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beruházások előirányzat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8.3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9.34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elújítások előirányzat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01.1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01.19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támogatásértékű felhalmozási kiadá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elhalmozási célú pénzeszköz átadá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elhalmozási kölcsön folyósítás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gyéb kiadások, hozzájárulások előirányzat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ejlesztési célú céltartalék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78.3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78.37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költségvetési hi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66.01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alibri" w:ascii="Century Gothic" w:hAnsi="Century Gothic"/>
              </w:rPr>
              <w:t>Ebből: Kötelező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0.8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Önként vállalt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.8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Államigazgatási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1.3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működési költségvetési hi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8.30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alibri" w:ascii="Century Gothic" w:hAnsi="Century Gothic"/>
              </w:rPr>
              <w:t>Ebből: Kötelező feladat többle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33.9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Önként vállalt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1.7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Államigazgatási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40.4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felhalmozási költségvetési többlet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8.30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alibri" w:ascii="Century Gothic" w:hAnsi="Century Gothic"/>
              </w:rPr>
              <w:t>Ebből: Kötelező feladat többle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1.2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Önként vállalt feladat többle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7.9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</w:t>
            </w:r>
            <w:r>
              <w:rPr>
                <w:rFonts w:cs="Calibri" w:ascii="Century Gothic" w:hAnsi="Century Gothic"/>
              </w:rPr>
              <w:t>Államigazgatási feladat hiány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8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lőző év felhasználható tervezett pénzmaradv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66.018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d) pontból működési hiány finanszírozását szolgáló tervezett pénzmaradv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d.  pontból felhalmozási hiány finanszírozását szolgáló tervezett pénzmaradvány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66.01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inanszírozási célú műveletek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) pontból működést szolgáló finanszírozási célú műveletek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e) pontból felhalmozást szolgáló finanszírozási célú műveletek bevételé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inanszírozási célú műveletek kiadás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) pontból működési finanszírozását szolgáló műveletek kiadását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f) pontból felhalmozás finanszírozását szolgáló műveletek kiadásá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0</w:t>
            </w:r>
          </w:p>
        </w:tc>
      </w:tr>
    </w:tbl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állapítja meg. "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.§.</w:t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. melléklete helyébe a 1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4. melléklete helyébe a 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5. melléklete helyébe a 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6. melléklete helyébe a 4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7. melléklete helyébe a 5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8. melléklete helyébe a 6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9. melléklete helyébe a 7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0. melléklete helyébe a 8. melléklet lép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2. melléklete helyébe a 9. melléklet lép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3. melléklete helyébe a 10. melléklet lép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7. melléklete helyébe a 11. melléklet lép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9. melléklete helyébe a 1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0. melléklete helyébe a 1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z a rendelet a kihirdetését követő napon lép hatályba, és hatálybalépését követő napon hatályát veszti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ab/>
        <w:tab/>
        <w:t xml:space="preserve">Horváth László </w:t>
        <w:tab/>
        <w:tab/>
        <w:t xml:space="preserve">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libri" w:ascii="Cambria" w:hAnsi="Cambria"/>
          <w:sz w:val="22"/>
          <w:szCs w:val="22"/>
        </w:rPr>
        <w:tab/>
        <w:t>polgármester</w:t>
        <w:tab/>
        <w:tab/>
        <w:tab/>
        <w:tab/>
        <w:tab/>
        <w:t>címzetes főjegyző</w:t>
        <w:tab/>
        <w:tab/>
      </w:r>
      <w:ins w:id="0" w:author="SM Közighiv" w:date="2006-01-03T20:06:00Z">
        <w:r>
          <w:rPr>
            <w:rFonts w:cs="Calibri" w:ascii="Cambria" w:hAnsi="Cambria"/>
            <w:sz w:val="22"/>
            <w:szCs w:val="22"/>
          </w:rPr>
          <w:t xml:space="preserve"> </w:t>
        </w:r>
      </w:ins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Kihirdetve:  2020.  …….-én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estyán Valéria </w:t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é;Times New Roman" w:hAnsi="vé;Times New Roman" w:cs="vé;Times New Roman"/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16:00Z</dcterms:created>
  <dc:creator>user</dc:creator>
  <dc:description/>
  <cp:keywords/>
  <dc:language>en-US</dc:language>
  <cp:lastModifiedBy>Pénzügy2</cp:lastModifiedBy>
  <cp:lastPrinted>2018-07-30T12:33:00Z</cp:lastPrinted>
  <dcterms:modified xsi:type="dcterms:W3CDTF">2020-03-19T11:01:00Z</dcterms:modified>
  <cp:revision>87</cp:revision>
  <dc:subject/>
  <dc:title>Rendelet-tervezet</dc:title>
</cp:coreProperties>
</file>