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A veszélyhelyzetre tekintettel a zárszámadás elfogadására nem kerülhetett sor, azonban a 230/2020.(V.25.) Korm.rendelet értelmében a helyi önkormányzatoknak a zárszámadási rendeletet úgy kell elfogadniuk, hogy az legkésőbb a veszélyhelyzet megszűnését követő 30. napon hatályba lépjen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berény Község</w:t>
      </w:r>
      <w:r>
        <w:rPr/>
        <w:t xml:space="preserve"> </w:t>
      </w:r>
      <w:r>
        <w:rPr>
          <w:b/>
          <w:bCs/>
        </w:rPr>
        <w:t>Önkormányzatának 2019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69,46%-ban, míg bevételeink 89,90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19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Önkormányzati hivatal épület felújítása 28.576 eFt</w:t>
      </w:r>
    </w:p>
    <w:p>
      <w:pPr>
        <w:pStyle w:val="TextBody"/>
        <w:numPr>
          <w:ilvl w:val="0"/>
          <w:numId w:val="1"/>
        </w:numPr>
        <w:rPr/>
      </w:pPr>
      <w:r>
        <w:rPr/>
        <w:t>Közös Hivatal támogatásra 20.936 e Ft-ot adtunk át, melyből az elszámolás során 2.808 e Ft-ot visszakaptunk.</w:t>
      </w:r>
    </w:p>
    <w:p>
      <w:pPr>
        <w:pStyle w:val="TextBody"/>
        <w:numPr>
          <w:ilvl w:val="0"/>
          <w:numId w:val="1"/>
        </w:numPr>
        <w:rPr/>
      </w:pPr>
      <w:r>
        <w:rPr/>
        <w:t>A Településüzemeltetési Kft-nek 53.967 e Ft összegben adtunk át pénzt.</w:t>
      </w:r>
    </w:p>
    <w:p>
      <w:pPr>
        <w:pStyle w:val="TextBody"/>
        <w:numPr>
          <w:ilvl w:val="0"/>
          <w:numId w:val="1"/>
        </w:numPr>
        <w:rPr/>
      </w:pPr>
      <w:r>
        <w:rPr/>
        <w:t>Balatonszentgyörgyi Óvoda működtetésre 8.300 e Ft-ot adtunk át.</w:t>
      </w:r>
    </w:p>
    <w:p>
      <w:pPr>
        <w:pStyle w:val="TextBody"/>
        <w:numPr>
          <w:ilvl w:val="0"/>
          <w:numId w:val="1"/>
        </w:numPr>
        <w:rPr/>
      </w:pPr>
      <w:r>
        <w:rPr/>
        <w:t>Óvoda fejlesztés TOP pályázat 2019.évi kiadása 41.510 eFt</w:t>
      </w:r>
    </w:p>
    <w:p>
      <w:pPr>
        <w:pStyle w:val="TextBody"/>
        <w:numPr>
          <w:ilvl w:val="0"/>
          <w:numId w:val="1"/>
        </w:numPr>
        <w:rPr/>
      </w:pPr>
      <w:r>
        <w:rPr/>
        <w:t>Parti sétány beruházás 14.214 eFt</w:t>
      </w:r>
    </w:p>
    <w:p>
      <w:pPr>
        <w:pStyle w:val="TextBody"/>
        <w:numPr>
          <w:ilvl w:val="0"/>
          <w:numId w:val="1"/>
        </w:numPr>
        <w:rPr/>
      </w:pPr>
      <w:r>
        <w:rPr/>
        <w:t>Segélyek kifizetésére 2.891 e Ft-ot fordítottunk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>Pénzkészletünk önkormányzati szinten 2019. december 31-én  104.625 eF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019. december 31-én hitelállományunk nincs.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 következő előirányzat módosításokat kell végrehajtanunk a 2020. évi költségvetésben a zárszámadás alapján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 xml:space="preserve">A 13. melléklet maradvány elszámolás alapján maradványunk  102.272.369,- Ft. Betervezve 2020. évi költségvetésünkben 103.883.000,- Ft, a különbözet   1.610.631,-Ft, mellyel csökkentjük a tartalékot, illetve csökkentjük a maradvány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Összességében elmondható, hogy önkormányzatunk gazdálkodása megfelelő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Tisztelt Képviselő-testületet, hogy a 2019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berény, 2020.06.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Horváth László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6:00Z</dcterms:created>
  <dc:creator>bk</dc:creator>
  <dc:description/>
  <cp:keywords/>
  <dc:language>en-US</dc:language>
  <cp:lastModifiedBy>User</cp:lastModifiedBy>
  <cp:lastPrinted>2008-07-31T09:58:00Z</cp:lastPrinted>
  <dcterms:modified xsi:type="dcterms:W3CDTF">2020-06-17T12:34:00Z</dcterms:modified>
  <cp:revision>3</cp:revision>
  <dc:subject/>
  <dc:title>Tisztelt Képviselő-testület</dc:title>
</cp:coreProperties>
</file>