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215390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0. június 25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Arial" w:ascii="Arial" w:hAnsi="Arial"/>
          <w:sz w:val="28"/>
          <w:szCs w:val="28"/>
        </w:rPr>
        <w:t>Tárgy</w:t>
      </w:r>
      <w:r>
        <w:rPr>
          <w:rFonts w:cs="Arial" w:ascii="Arial" w:hAnsi="Arial"/>
          <w:sz w:val="36"/>
          <w:szCs w:val="36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Balatonberény településrendezési eszközeinek  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módosítása kapcsán tervező szervezet kiválasztása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Előadó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Horváth László 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isztelt Képviselő- testület !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Balatonberény Község Önkormányzatának Képviselő-testülete, </w:t>
      </w:r>
      <w:r>
        <w:rPr>
          <w:rFonts w:cs="Arial" w:ascii="Arial" w:hAnsi="Arial"/>
        </w:rPr>
        <w:t xml:space="preserve">az integrált településfejlesztési stratégiáról és a  valamint egyes területrendezési sajátos jogintézményekről szóló 314/2012. (XI. 8.) Korm. rendelet alapján - az </w:t>
      </w:r>
      <w:r>
        <w:rPr>
          <w:rFonts w:cs="Arial" w:ascii="Arial" w:hAnsi="Arial"/>
          <w:color w:val="000000"/>
        </w:rPr>
        <w:t>51/ 2019. (IV.25.) sz. határozatával - a településrendezési eszközének módosításáról határozot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többször módosított településrendezési eszközök - 2/2019. (I.8.) képviselő-testületi határozattal jóváhagyott településszerkezeti terv és az 1/2019. (I.9.)  önkormányzati rendelettel elfogadott HÉSZ - felmerült igények alapján készítendő tervmódosítása és a hivatkozott rendelet szerinti eljárások lefolytatásának ellátása céljából három tervező szervezet lett felkérve a tervezési munkára vonatkozó ajánlattétel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eérkezett ajánlatok: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LANTEUS Építészet- Településrendezési és Mérnöki Iroda 8273 Monoszló, Fő u. 23. </w:t>
      </w:r>
      <w:r>
        <w:rPr>
          <w:rFonts w:cs="Arial" w:ascii="Arial" w:hAnsi="Arial"/>
          <w:color w:val="000000"/>
        </w:rPr>
        <w:t>Németh Ferenc ügyvezető igazgató aláírásával a tervezői érvényes ajánlat: 5.300.000.-Ft. + Áf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KÉSZ Tervező Kft. 1016 Budapest, Naphegy u. 26.</w:t>
        <w:br/>
        <w:t>Zétényi Zsófia vezető településrendező tervező árajánlata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00.000.- Ft+ Áf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ker Stúdió Építészeti és Kereskedelmi Kft.</w:t>
        <w:br/>
        <w:t>7400 Kaposvár, Dózsa György utca 21.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k személyes egyeztetés után kívánt ajánlatot adni, amelyre a vírushelyzet miatt nem volt lehetőség – így érvényes ajánlatot nem adott.</w:t>
        <w:b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latonberény Község Önkormányzatának Képviselő- testülete a településrendezési eszközeinek módosítására vonatkozó tervezői árajánlatokat megismerte. </w:t>
      </w:r>
    </w:p>
    <w:p>
      <w:pPr>
        <w:pStyle w:val="Normal"/>
        <w:rPr/>
      </w:pPr>
      <w:r>
        <w:rPr>
          <w:rFonts w:cs="Arial" w:ascii="Arial" w:hAnsi="Arial"/>
        </w:rPr>
        <w:t xml:space="preserve">Nyertes ajánlatként a legkedvezőbb érvényes ajánlatot adó  </w:t>
      </w:r>
      <w:r>
        <w:rPr>
          <w:rFonts w:cs="Arial" w:ascii="Arial" w:hAnsi="Arial"/>
          <w:color w:val="000000"/>
        </w:rPr>
        <w:t>KÉSZ Tervező Kft. 1016 Budapest, Naphegy u. 26. sz. ajánlatát-, a megajánlott 3.100.000Ft+Áfa tervezési díjat elfogadja. Az ajánlat alapján a tervmódosítási feladatok elvégzésével és rendeletmódosítás előkészítésével megbízza a tervező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épviselő- testület megbízza a polgármestert a feladatellátással kapcsolatos teendőkkel és felhatalmazza a tervezői megbízási szerződés aláírásá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0. július 1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lelős: Horváth László polgármeste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latonberény, 2020. június. 18.  </w:t>
      </w:r>
    </w:p>
    <w:p>
      <w:pPr>
        <w:pStyle w:val="Normal"/>
        <w:ind w:right="-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Horváth  László  sk.</w:t>
      </w:r>
    </w:p>
    <w:p>
      <w:pPr>
        <w:pStyle w:val="Normal"/>
        <w:ind w:right="-22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polgármester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10:00Z</dcterms:created>
  <dc:creator>tulajdonos</dc:creator>
  <dc:description/>
  <dc:language>en-US</dc:language>
  <cp:lastModifiedBy>User</cp:lastModifiedBy>
  <cp:lastPrinted>2017-02-23T11:52:00Z</cp:lastPrinted>
  <dcterms:modified xsi:type="dcterms:W3CDTF">2020-06-18T12:10:00Z</dcterms:modified>
  <cp:revision>2</cp:revision>
  <dc:subject/>
  <dc:title>JEGYZŐKÖNYV</dc:title>
</cp:coreProperties>
</file>