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únius 25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Tanna Konyhabútor Asztalosipari Szociális Szövetkezet végelszámol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llékelem a Szabó és Lenkefi Ügyvédi Iroda megkeresését, képviselő-testületi határozat meghozatala céljából, a Tanna Konyhabútor Asztalosipari Szociális Szövetkezet egyszerűsített végelszámolással történő jogutód nélküli megszűntetése céljából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elrendeli a Tanna Konyhabútor Asztalosipari Szociális Szövetkezet egyszerűsített végelszámolással történő jogutód nélküli megszűntetését és az egyszerűsített végelszámolás lefolytatását. A végelszámolás kezdő időpontja: 2020. július 1 napja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végelszámolót terhelő feladatok ellátására Tisóczki Károly igazgató elnököt jelölik ki, díjazását 0 Ft/hó összegben határozza me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nius 2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 2020. június 2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23:00Z</dcterms:created>
  <dc:creator>Windows-felhasználó</dc:creator>
  <dc:description/>
  <dc:language>en-US</dc:language>
  <cp:lastModifiedBy>User</cp:lastModifiedBy>
  <dcterms:modified xsi:type="dcterms:W3CDTF">2020-06-22T08:23:00Z</dcterms:modified>
  <cp:revision>2</cp:revision>
  <dc:subject/>
  <dc:title/>
</cp:coreProperties>
</file>