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2"/>
          <w:szCs w:val="32"/>
        </w:rPr>
      </w:pPr>
      <w:r>
        <w:rPr>
          <w:rFonts w:eastAsia="Arial Unicode MS"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2"/>
          <w:szCs w:val="32"/>
        </w:rPr>
      </w:pPr>
      <w:r>
        <w:rPr>
          <w:rFonts w:eastAsia="Arial Unicode MS" w:cs="Century Gothic" w:ascii="Century Gothic" w:hAnsi="Century Gothic"/>
          <w:sz w:val="32"/>
          <w:szCs w:val="32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2"/>
          <w:szCs w:val="32"/>
        </w:rPr>
      </w:pPr>
      <w:r>
        <w:rPr>
          <w:rFonts w:eastAsia="Arial Unicode MS"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2"/>
          <w:szCs w:val="32"/>
        </w:rPr>
      </w:pPr>
      <w:r>
        <w:rPr>
          <w:rFonts w:eastAsia="Arial Unicode MS"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2"/>
          <w:szCs w:val="32"/>
        </w:rPr>
        <w:t xml:space="preserve">2020. június 25-ei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  <w:t xml:space="preserve">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  <w:t>Általános iskolások szállítás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2"/>
          <w:szCs w:val="32"/>
        </w:rPr>
      </w:pPr>
      <w:r>
        <w:rPr>
          <w:rFonts w:eastAsia="Arial Unicode MS" w:cs="Century Gothic" w:ascii="Century Gothic" w:hAnsi="Century Gothic"/>
          <w:b/>
          <w:sz w:val="32"/>
          <w:szCs w:val="32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entury Gothic" w:ascii="Century Gothic" w:hAnsi="Century Gothic"/>
          <w:sz w:val="22"/>
          <w:szCs w:val="22"/>
        </w:rPr>
        <w:t xml:space="preserve">A 95/2018.(XI.29.) számú képviselő-testületi határozattal Balatonberény Község Önkormányzat Képviselő-testülete a balatonberényi lakos, általános iskolás gyermekeknek a Balatonkeresztúri Festetics Kristóf Általános Iskolába történő biztonságos eljutása, és a szülők kérésének támogatása érdekében 2018. november 9. napjától biztosította a gyermekek szállítását </w:t>
      </w:r>
      <w:r>
        <w:rPr>
          <w:rFonts w:cs="Century Gothic" w:ascii="Century Gothic" w:hAnsi="Century Gothic"/>
          <w:b/>
          <w:sz w:val="22"/>
          <w:szCs w:val="22"/>
        </w:rPr>
        <w:t>Miklovics István</w:t>
      </w:r>
      <w:r>
        <w:rPr>
          <w:rFonts w:cs="Century Gothic" w:ascii="Century Gothic" w:hAnsi="Century Gothic"/>
          <w:sz w:val="22"/>
          <w:szCs w:val="22"/>
        </w:rPr>
        <w:t xml:space="preserve"> egyéni vállalkozóval megkötött megbízási szerződés alapján.</w:t>
      </w:r>
    </w:p>
    <w:p>
      <w:pPr>
        <w:pStyle w:val="Csakszveg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sz w:val="22"/>
          <w:szCs w:val="22"/>
        </w:rPr>
        <w:t>A vállalkozási szerződés 2019-ben módosításra került, a 250 Ft/km vállalkozói díj 350 Ft/km összegre változott. A Siófoki Tankerületi Központ az önkormányzattal kötött megállapodásban vállalta a felmerülő költségek 50 %-ának megfizetését az önkormányzat javára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iklovics István egyéni vállalkozó írásban közölte önkormányzatunkkal, hogy vállalkozása megszűnt, így a 2020/2021.-es tanévben már az általános iskolás gyermekek Balatonkeresztúrra történő szállítását vállalni nem tudja. Ez év szeptemberétől 20 fő balatonberényi gyermek szállítását kellene biztosítanunk Balatonberény-Balatonkeresztúr-Balatonberény útvonalon minden tanítási napon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Önkormányzatunk több vállalkozót megkeresett, a Marcali székhelyű Meiszterics Autósiskola Kft. adott egyedül árajánlatot bruttó 20.003 Ft/nap összegben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z bruttó 400 Ft/km vállalási árnak felel meg a tavalyi 350 Ft/km díjjal szemben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megismerte a Meiszterics Autósiskola Kft. árajánlatát a balatonberényi lakos általános iskolások balatonkeresztúri szállításával kapcsolatosan. A képviselő-testület az árajánlatot elfogadja és felhatalmazza a polgármestert, hogy a vállalkozási szerződést megkösse. A képviselő-testület felkéri a polgármestert, hogy az új szerződés megkötése előtt a Siófoki Tankerülettel egyeztessen a 2020/2021. tanévre vonatkozóan a költségek viseléséről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2020. július 15.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0. június 15.</w:t>
      </w:r>
    </w:p>
    <w:p>
      <w:pPr>
        <w:pStyle w:val="Csakszveg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sakszveg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Csakszveg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7:00Z</dcterms:created>
  <dc:creator>Windows-felhasználó</dc:creator>
  <dc:description/>
  <cp:keywords/>
  <dc:language>en-US</dc:language>
  <cp:lastModifiedBy>User</cp:lastModifiedBy>
  <dcterms:modified xsi:type="dcterms:W3CDTF">2020-06-17T12:38:00Z</dcterms:modified>
  <cp:revision>5</cp:revision>
  <dc:subject/>
  <dc:title/>
</cp:coreProperties>
</file>