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Polgármester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ének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  <w:shd w:fill="E5B8B7" w:val="clear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 xml:space="preserve">2020. augusztus 17. napján  (hétfőn) 15.00 órai kezdettel tartandó PTKI Bizottságának nyilvános rendkívüli ülését követő 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hd w:fill="E5B8B7" w:val="clear"/>
        </w:rPr>
        <w:t>nyilvános rendkívüli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Balatonberény, József Attila utcai lakás bérleti ügye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 xml:space="preserve">Előadó: Véghelyi Róbert ügyvezető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Döntés a zenés, táncos rendezvények megtartásáról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 xml:space="preserve">Előadó: Horváth László polgármeste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Döntés a meghívásos eljárás részt vevőiről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 xml:space="preserve">Előadó: Horváth László polgármeste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Tájékoztatás a Magyar Falu Program keretében megjelent pályázati lehetőségekről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 (szóba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Balatonberény, Kossuth kertaljai utca kialakítása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 xml:space="preserve">Előadó: Horváth László polgármeste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Döntés elővásárlási jog gyakorlásáról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Szociális célú tüzelőanyag iránti pályázat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Balatonszentgyörgyi Iskolaszék támogatási kérelme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Döntés üdülőhelyi fórum megtartásáról</w:t>
      </w:r>
    </w:p>
    <w:p>
      <w:pPr>
        <w:pStyle w:val="Normal"/>
        <w:tabs>
          <w:tab w:val="clear" w:pos="708"/>
          <w:tab w:val="left" w:pos="142" w:leader="none"/>
        </w:tabs>
        <w:ind w:left="56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Egyebek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  <w:b/>
          <w:b/>
          <w:sz w:val="22"/>
          <w:szCs w:val="22"/>
        </w:rPr>
      </w:pPr>
      <w:r>
        <w:rPr>
          <w:rFonts w:cs="Aharoni" w:ascii="Franklin Gothic Demi;Franklin Gothic Medium" w:hAnsi="Franklin Gothic Demi;Franklin Gothic Medium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Franklin Gothic Demi;Franklin Gothic Medium" w:hAnsi="Franklin Gothic Demi;Franklin Gothic Medium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0. augusztus 6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Horváth László sk.</w:t>
      </w:r>
    </w:p>
    <w:p>
      <w:pPr>
        <w:pStyle w:val="Normal"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polgármester</w:t>
      </w:r>
    </w:p>
    <w:p>
      <w:pPr>
        <w:pStyle w:val="Normal"/>
        <w:jc w:val="right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29:00Z</dcterms:created>
  <dc:creator>Windows-felhasználó</dc:creator>
  <dc:description/>
  <cp:keywords/>
  <dc:language>en-US</dc:language>
  <cp:lastModifiedBy>User</cp:lastModifiedBy>
  <cp:lastPrinted>2018-10-29T05:59:00Z</cp:lastPrinted>
  <dcterms:modified xsi:type="dcterms:W3CDTF">2020-08-11T07:57:00Z</dcterms:modified>
  <cp:revision>18</cp:revision>
  <dc:subject/>
  <dc:title/>
</cp:coreProperties>
</file>