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Előterjesztés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észült: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Balatonberény Községi Önkormányzat Képviselő-testületének 2020. augusztus 17-ei rendkívüli nyilvános testületi ülés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Tárgy: </w:t>
      </w:r>
      <w:r>
        <w:rPr>
          <w:rFonts w:cs="Century Gothic" w:ascii="Century Gothic" w:hAnsi="Century Gothic"/>
          <w:sz w:val="22"/>
          <w:szCs w:val="22"/>
        </w:rPr>
        <w:t>szociális célú tüzelőanyag vásárláshoz kapcsolódó támogatás igénylés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  <w:t xml:space="preserve">A Kormányzat az elmúlt években biztosította a szociális célú tüzelőanyag vásárlásának lehetőségét az 5000 fő lakosságszámot meg nem haladó települések önkormányzatai részére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  <w:t>A kormány az idei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jc w:val="both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belügyminiszter 2020. júliusban kiadott pályázati kiírása alapján Balatonberény Önkormányzata ez évben is benyújthatja igényét a szociális célú tüzelőanyag vásárláshoz kapcsolódó kiegészítő támogatásr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özponti számított adatok alapján Balatonberény település </w:t>
      </w:r>
      <w:r>
        <w:rPr>
          <w:rFonts w:cs="Century Gothic" w:ascii="Century Gothic" w:hAnsi="Century Gothic"/>
          <w:b/>
          <w:bCs/>
          <w:sz w:val="22"/>
          <w:szCs w:val="22"/>
        </w:rPr>
        <w:t>126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keménylombos tűzifára, vagy 189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bCs/>
          <w:sz w:val="22"/>
          <w:szCs w:val="22"/>
        </w:rPr>
        <w:t>lágy lombos tűzifára, vagy 378 q barnakőszénre nyújthat be pályázato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önkormányzat egyfajta tüzelőanyag megvásárlásához igényelhet támogatás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A támogatás mértéke</w:t>
      </w:r>
      <w:r>
        <w:rPr>
          <w:rFonts w:cs="Century Gothic" w:ascii="Century Gothic" w:hAnsi="Century Gothic"/>
          <w:sz w:val="22"/>
          <w:szCs w:val="22"/>
        </w:rPr>
        <w:t xml:space="preserve"> kemény lombos fafajta esetében 16 0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áfa, lágy lombos fafajta esetében 10 0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 áfa, szén esetében 3000 Ft/q+ áf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Igénylési feltételek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atokat elektronikusan kell benyúj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ó a helyi önkormányzatokért felelős miniszter által üzemeltetett ebr42 önkormányzati információs rendszerben, az erre a célra kialakított pályázati felület szerinti Adatlapon rögzíti a pályázat célja szerinti igényét, valamint rögzíti a pályázati kiírás 7. pontjában felsorol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önkormányzat a lezárás állapotváltással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 által automatikusan generált Nyilatkozat űrlap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– mely tartalmazza a feltöltött dokumentumok nevét is –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ből pdf formátumban letölt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,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z ASP iratrendszerben iktatot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 önkormányzat polgármestere az ASP rendszerbe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aláírja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Ezen aláírás időbélyegzője szerinti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z aláír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 az ebr42 rendszerben, az erre kialakított felületen visszatölti,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és ugyanezen a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 Magyar Államkincstár (a továbbiakban: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Kincstár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)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 xml:space="preserve">részére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 MAKPER elnevezésű (KRID azonosító: 434024334) hivatali kapujára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egküld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A Nyilatkozat űrlap ebr42 rendszerbe történő visszatöltése és a MAKPER hivatali kapura történő </w:t>
      </w:r>
      <w:r>
        <w:rPr>
          <w:rFonts w:eastAsia="Calibri" w:cs="Century Gothic" w:ascii="Century Gothic" w:hAnsi="Century Gothic"/>
          <w:b/>
          <w:iCs/>
          <w:sz w:val="22"/>
          <w:szCs w:val="22"/>
          <w:u w:val="single"/>
          <w:lang w:eastAsia="en-US"/>
        </w:rPr>
        <w:t>megküldése együttesen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Nyilatkozat Kincstár MAKPER hivatali kapuján történő megküldésének határideje alapesetben legkésőbb:</w:t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2020. augusztus 3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fenti határidők elmulasztása jogvesztő.</w:t>
      </w: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atok papír alapú benyújtásra nincs lehetőség, azokat kizárólag elektronikusan lehet benyújtani.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z előző évekhez hasonlóan </w:t>
      </w:r>
      <w:r>
        <w:rPr>
          <w:rFonts w:cs="Century Gothic" w:ascii="Century Gothic" w:hAnsi="Century Gothic"/>
          <w:b/>
          <w:sz w:val="22"/>
          <w:szCs w:val="22"/>
        </w:rPr>
        <w:t>rendeletet is kell alkotni a szociális célú tűzifa igénylés részletes feltételeinek meghatározása tekintetében.</w:t>
      </w:r>
    </w:p>
    <w:p>
      <w:pPr>
        <w:pStyle w:val="Normal"/>
        <w:spacing w:before="280" w:after="280"/>
        <w:jc w:val="both"/>
        <w:rPr/>
      </w:pPr>
      <w:r>
        <w:rPr>
          <w:rFonts w:eastAsia="Calibri" w:cs="Calibri" w:ascii="Century Gothic" w:hAnsi="Century Gothic"/>
          <w:b/>
          <w:sz w:val="22"/>
          <w:szCs w:val="22"/>
          <w:lang w:eastAsia="en-US"/>
        </w:rPr>
        <w:t>A pályázati kiírás értelmében a</w:t>
      </w:r>
      <w:r>
        <w:rPr>
          <w:rFonts w:cs="Century Gothic" w:ascii="Century Gothic" w:hAnsi="Century Gothic"/>
          <w:b/>
          <w:sz w:val="22"/>
          <w:szCs w:val="22"/>
        </w:rPr>
        <w:t xml:space="preserve"> támogatást az a települési önkormányzat igényelheti, amelyik a szociális rászorultság és a 2020. évi igénylés részletes feltételeit – legkésőbb a tüzelőanyag megvásárlását követő 10. napon hatálybalépő – rendeletben szabályozza </w:t>
      </w:r>
      <w:r>
        <w:rPr>
          <w:rFonts w:cs="Century Gothic" w:ascii="Century Gothic" w:hAnsi="Century Gothic"/>
          <w:sz w:val="22"/>
          <w:szCs w:val="22"/>
        </w:rPr>
        <w:t>akként, hogy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sz w:val="22"/>
          <w:szCs w:val="22"/>
        </w:rPr>
        <w:t>a</w:t>
      </w:r>
      <w:r>
        <w:rPr>
          <w:rFonts w:cs="Century Gothic" w:ascii="Century Gothic" w:hAnsi="Century Gothic"/>
          <w:i/>
          <w:iCs/>
          <w:sz w:val="22"/>
          <w:szCs w:val="22"/>
        </w:rPr>
        <w:t>)</w:t>
      </w:r>
      <w:r>
        <w:rPr>
          <w:rFonts w:cs="Century Gothic" w:ascii="Century Gothic" w:hAnsi="Century Gothic"/>
          <w:sz w:val="22"/>
          <w:szCs w:val="22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c)</w:t>
      </w:r>
      <w:r>
        <w:rPr>
          <w:rFonts w:cs="Century Gothic" w:ascii="Century Gothic" w:hAnsi="Century Gothic"/>
          <w:sz w:val="22"/>
          <w:szCs w:val="22"/>
        </w:rPr>
        <w:t xml:space="preserve"> háztartásonként legfeljebb 5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tűzifa vagy 10 q szén biztosítására kerüljön sor, valamint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vállalja, hogy a szociális célú tüzelőanyagban részesülőtől ellenszolgáltatást nem kér.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Pályázat elbírálása, döntésről való értesítés, a támogatás folyósít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iniszter a benyújtott pályázatokról a rendelkezésre álló előirányzat erejéig, a pályázatok miniszterhez történő beérkezését követő 15 napon belül dönt, de legkésőbb 2020 szeptember 30-ig.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A miniszter döntéséről a nyertes pályázók elektronikus támogatói okiratban, </w:t>
      </w:r>
      <w:r>
        <w:rPr>
          <w:rFonts w:cs="Century Gothic" w:ascii="Century Gothic" w:hAnsi="Century Gothic"/>
          <w:bCs/>
          <w:sz w:val="22"/>
          <w:szCs w:val="22"/>
        </w:rPr>
        <w:t xml:space="preserve">a támogatásban nem részesült pályázók pedig elektronikus levélben </w:t>
      </w:r>
      <w:r>
        <w:rPr>
          <w:rFonts w:cs="Century Gothic" w:ascii="Century Gothic" w:hAnsi="Century Gothic"/>
          <w:b/>
          <w:sz w:val="22"/>
          <w:szCs w:val="22"/>
        </w:rPr>
        <w:t xml:space="preserve">értesülnek a döntést követő öt munkanapon belül az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 xml:space="preserve">ebr24 </w:t>
      </w:r>
      <w:r>
        <w:rPr>
          <w:rFonts w:cs="Century Gothic" w:ascii="Century Gothic" w:hAnsi="Century Gothic"/>
          <w:b/>
          <w:sz w:val="22"/>
          <w:szCs w:val="22"/>
        </w:rPr>
        <w:t xml:space="preserve">önkormányzati információs rendszeren keresztül. 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 pályázatokkal </w:t>
      </w:r>
      <w:r>
        <w:rPr>
          <w:rFonts w:cs="Century Gothic" w:ascii="Century Gothic" w:hAnsi="Century Gothic"/>
          <w:b/>
          <w:sz w:val="22"/>
          <w:szCs w:val="22"/>
        </w:rPr>
        <w:t xml:space="preserve">kapcsolatos döntések a </w:t>
      </w:r>
      <w:hyperlink r:id="rId2">
        <w:r>
          <w:rPr>
            <w:rStyle w:val="InternetLink"/>
            <w:rFonts w:cs="Century Gothic" w:ascii="Century Gothic" w:hAnsi="Century Gothic"/>
            <w:b/>
            <w:color w:val="0000FF"/>
            <w:sz w:val="22"/>
            <w:szCs w:val="22"/>
            <w:u w:val="single"/>
          </w:rPr>
          <w:t>www.kormany.hu</w:t>
        </w:r>
      </w:hyperlink>
      <w:r>
        <w:rPr>
          <w:rFonts w:cs="Century Gothic" w:ascii="Century Gothic" w:hAnsi="Century Gothic"/>
          <w:b/>
          <w:sz w:val="22"/>
          <w:szCs w:val="22"/>
        </w:rPr>
        <w:t xml:space="preserve"> honlapon is közzétételre kerülnek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pályázati döntéssel szemben jogorvoslatnak helye nincs, és kifogás benyújtására sincs lehetősé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miniszter a támogatói okirat 10. pont szerinti elfogadását követő 5 munkanapon belül utalványozza a támogatást, melyet a Magyar Államkincstár soron kívül, egy összegben folyósít a kedvezményezett részére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ámogatás felhasznál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cs="Century Gothic" w:ascii="Century Gothic" w:hAnsi="Century Gothic"/>
          <w:sz w:val="22"/>
          <w:szCs w:val="22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mennyiben az önkormányzat a meghatározott minőségi követelményeknek megfelelő tüzelőanyagot a pályázati kiírásban meghatározottaknál kedvezőbb áron tudja beszerezni, akkor a támogatott mennyiségnél többet is vásárolhat, ilyenkor azonban a szükséges önerő összegét nem csökkentheti, hanem a többletvásárláshoz mérten arányosan több önkormányzati önerőt kell biztosítania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elepülési önkormányzatnak a támogatásból vásárolt tűzifát, illetve szenet 2021. február 15-éig kell kiosztania a rászorulók részére, a támogatás teljes összegének pénzügyi felhasználása pedig legkésőbb 2021. március 31-éig történhet meg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  <w:t>Amennyiben bármelyik határidőt részben nem tartja be az önkormányzat, az az elnyert támogatás részleges visszafizetését vonja maga után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támogatás átvételét átvételi elismervény kiállításával kell igazolni</w:t>
      </w:r>
      <w:r>
        <w:rPr>
          <w:rFonts w:cs="Century Gothic" w:ascii="Century Gothic" w:hAnsi="Century Gothic"/>
          <w:sz w:val="22"/>
          <w:szCs w:val="22"/>
        </w:rPr>
        <w:t xml:space="preserve"> 2 példányban, melyből egy példány a Kedvezményezettet, egy példány a támogatásban részesültet illeti meg. Az átvételi elismervényben fel kell tüntetni a támogatásban részesült nevét, a tüzelőanyag fajtáját, az átvétel idej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pályázati kiírás 12. pontja alapján a tüzelőanyag szállításából – ideértve a rászorulókhoz való eljuttatást is – származó költségek az önkormányzatot terhelik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ámogatás elszámolás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települési önkormányzat a támogatás felhasználásáról 2021. április 15-é</w:t>
      </w:r>
      <w:r>
        <w:rPr>
          <w:rFonts w:cs="Century Gothic" w:ascii="Century Gothic" w:hAnsi="Century Gothic"/>
          <w:b/>
          <w:bCs/>
          <w:sz w:val="22"/>
          <w:szCs w:val="22"/>
        </w:rPr>
        <w:t>ig</w:t>
      </w:r>
      <w:r>
        <w:rPr>
          <w:rFonts w:cs="Century Gothic" w:ascii="Century Gothic" w:hAnsi="Century Gothic"/>
          <w:sz w:val="22"/>
          <w:szCs w:val="22"/>
        </w:rPr>
        <w:t xml:space="preserve"> az Államkincstár Igazgatósága felé a miniszter által kiadott adatlap szerint elektronikusan </w:t>
      </w:r>
      <w:r>
        <w:rPr>
          <w:rFonts w:cs="Century Gothic" w:ascii="Century Gothic" w:hAnsi="Century Gothic"/>
          <w:b/>
          <w:sz w:val="22"/>
          <w:szCs w:val="22"/>
        </w:rPr>
        <w:t xml:space="preserve">számol el az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>eb 42</w:t>
      </w:r>
      <w:r>
        <w:rPr>
          <w:rFonts w:cs="Century Gothic" w:ascii="Century Gothic" w:hAnsi="Century Gothic"/>
          <w:b/>
          <w:sz w:val="22"/>
          <w:szCs w:val="22"/>
        </w:rPr>
        <w:t xml:space="preserve"> rendszeren keresztü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számolás elfogadásáról, illetve visszafizetési kötelezettség megállapítása esetén a miniszter a kincstár útján, írásban tájékoztatja a települési önkormányzato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 fentiek alapján javaslom, hogy Balatonberény Önkormányzata nyújtsa be igényét 126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bCs/>
          <w:sz w:val="22"/>
          <w:szCs w:val="22"/>
        </w:rPr>
        <w:t>kemény lombos fafajtájú 16.000 Ft/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+ áfa mennyiségr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i Képviselőt-testülete a belügyminiszter pályázati kiírása alapján pályázati igényét benyújtja </w:t>
      </w:r>
      <w:r>
        <w:rPr>
          <w:rFonts w:cs="Century Gothic" w:ascii="Century Gothic" w:hAnsi="Century Gothic"/>
          <w:b/>
          <w:bCs/>
          <w:sz w:val="22"/>
          <w:szCs w:val="22"/>
        </w:rPr>
        <w:t>126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kemény lombos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fafajta </w:t>
      </w:r>
      <w:r>
        <w:rPr>
          <w:rFonts w:cs="Century Gothic" w:ascii="Century Gothic" w:hAnsi="Century Gothic"/>
          <w:sz w:val="22"/>
          <w:szCs w:val="22"/>
        </w:rPr>
        <w:t xml:space="preserve">mennyiségre. A képviselő-testület a pályázati kiírásban foglaltak szerint vállalja, hogy a szociális célú tűzifában részesülőtől ellenszolgáltatást nem kér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0. augusztus 3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0. augusztus 6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2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7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07:00Z</dcterms:created>
  <dc:creator>Windows-felhasználó</dc:creator>
  <dc:description/>
  <cp:keywords/>
  <dc:language>en-US</dc:language>
  <cp:lastModifiedBy>User</cp:lastModifiedBy>
  <cp:lastPrinted>2020-08-26T10:08:00Z</cp:lastPrinted>
  <dcterms:modified xsi:type="dcterms:W3CDTF">2020-08-26T08:08:00Z</dcterms:modified>
  <cp:revision>4</cp:revision>
  <dc:subject/>
  <dc:title/>
</cp:coreProperties>
</file>