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0. szeptember 10. napján  (csütörtökön) 16.30 órai kezdettel tartandó 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zárt rendkívüli ülését követő 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Tájékoztató az MTÜ és a Kisfaludy2030 Turisztikai fejlesztő Nonprofit Zrt. által meghirdetett Kisfaludy Strandfejlesztési Konstrukció IV. ütemérő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 és Véghelyi Róbert ügyvezető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(Előterjesztés szób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Teleki László Alapítvány megvalósításával, a Népi Építészeti Program kapcsán a Múltház felújításának pályázati lehetősége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0. szeptember 10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12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0-09-10T07:28:00Z</dcterms:modified>
  <cp:revision>4</cp:revision>
  <dc:subject/>
  <dc:title/>
</cp:coreProperties>
</file>