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110363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 xml:space="preserve">Névszerinti szavazásról jelenléti ív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berény  Község  Önkormányzat  Képviselő-testületének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2020.  szeptember 14.  napján  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űvelődési  Ház  tanácskozó  termében  megtartott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yilvános rendkívüli</w:t>
      </w:r>
      <w:r>
        <w:rPr>
          <w:rFonts w:cs="Cambria" w:ascii="Cambria" w:hAnsi="Cambria"/>
          <w:sz w:val="24"/>
          <w:szCs w:val="24"/>
        </w:rPr>
        <w:t xml:space="preserve"> üléséről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apirendi pont: </w:t>
      </w:r>
    </w:p>
    <w:p>
      <w:pPr>
        <w:pStyle w:val="Heading1"/>
        <w:numPr>
          <w:ilvl w:val="0"/>
          <w:numId w:val="3"/>
        </w:numPr>
        <w:spacing w:before="23" w:after="0"/>
        <w:ind w:left="720" w:right="-20" w:hanging="360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 xml:space="preserve">Döntés Balatonberény Község Önkormányzat Képviselő-testületének feloszlásáról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a Magyarország helyi önkormányzatairól szóló 2011. évi CLXXXIX. törvény 55.§ (1) bekezdésében foglaltak alapján név szerinti szavazással, minősített többséggel kimondja feloszlásá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polgármester és a képviselő-testület tagjai tudomásul veszik, hogy az Mötv.55.§ (3) bekezdése értelmében a képviselő-testület az új képviselő-testület alakuló üléséig, a polgármester az új polgármester megválasztásáig látja el feladatát, gyakorolja a hatáskörét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 helyi önkormányzati képviselők és polgármester időközi választásának költségét a 2020. évi költségvetésének terhére biztosítja és felkéri a jegyzőt a költségvetési rendelet módosításának elkészítésér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felkéri a jegyzőt továbbá arra, hogy az időközi választás előkészítése és lebonyolítása érdekében a szükséges intézkedéseket tegye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990"/>
        <w:gridCol w:w="1134"/>
        <w:gridCol w:w="1985"/>
        <w:gridCol w:w="2517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Né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I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N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artózkodo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láírás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HORVÁTH LÁSZLÓ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olgárme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HORVÁTH PÉ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alpolgárme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AZDA JÁNO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képvisel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IRÁLY SZABOLCS LÁSZLÓ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képvisel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R. VÁRSZEGI JÓZSEF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képvisel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RGA ZSOLT JÁNO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képvisel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HARTEL SEBASTIA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képvisel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24:00Z</dcterms:created>
  <dc:creator>vali</dc:creator>
  <dc:description/>
  <dc:language>en-US</dc:language>
  <cp:lastModifiedBy>User</cp:lastModifiedBy>
  <cp:lastPrinted>2020-09-14T09:09:00Z</cp:lastPrinted>
  <dcterms:modified xsi:type="dcterms:W3CDTF">2020-09-14T07:24:00Z</dcterms:modified>
  <cp:revision>2</cp:revision>
  <dc:subject/>
  <dc:title/>
</cp:coreProperties>
</file>