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szeptember 22.-én  (kedden) a PTKI Bizottság 15.00 órai kezdettel tartand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t követő rendkívüli nyilvános ülés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öntés lakossági fórum megtartásáról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</w:rPr>
        <w:t xml:space="preserve">Előadó: Horváth László polgármester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entury Gothic" w:ascii="Century Gothic" w:hAnsi="Century Gothic"/>
        </w:rPr>
        <w:t>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0. szeptember 16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p>
      <w:pPr>
        <w:pStyle w:val="Normal"/>
        <w:jc w:val="right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47:00Z</dcterms:created>
  <dc:creator>Windows-felhasználó</dc:creator>
  <dc:description/>
  <cp:keywords/>
  <dc:language>en-US</dc:language>
  <cp:lastModifiedBy>User</cp:lastModifiedBy>
  <cp:lastPrinted>2020-09-18T11:42:00Z</cp:lastPrinted>
  <dcterms:modified xsi:type="dcterms:W3CDTF">2020-09-18T09:43:00Z</dcterms:modified>
  <cp:revision>8</cp:revision>
  <dc:subject/>
  <dc:title/>
</cp:coreProperties>
</file>