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1793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0. szeptember 24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28"/>
          <w:szCs w:val="28"/>
        </w:rPr>
        <w:t>Tárgy</w:t>
      </w:r>
      <w:r>
        <w:rPr>
          <w:rFonts w:cs="Arial" w:ascii="Arial" w:hAnsi="Arial"/>
          <w:sz w:val="36"/>
          <w:szCs w:val="36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Balatonberény településrendezési eszközeinek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</w:rPr>
        <w:t>végrehajtása</w:t>
      </w:r>
      <w:r>
        <w:rPr>
          <w:rFonts w:cs="Arial" w:ascii="Arial" w:hAnsi="Arial"/>
          <w:sz w:val="28"/>
          <w:szCs w:val="28"/>
        </w:rPr>
        <w:t xml:space="preserve"> kapcsán telekértékesítés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Előadó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Horváth László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sztelt Képviselő- testület !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alatonberény Község Önkormányzatának többször módosított településrendezési eszközét, a 2/2019. (I.8.) képviselő-testületi határozattal jóváhagyott településszerkezeti terv és az 1/2019. (I.9.) önkormányzati rendelete szab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alatonberény Petőfi u. É-oldalán az utcaszabályozás - a korábban kialakított telekhatárok tekintetében - némely estben terület visszacsatolást jelö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ögöttes, magántulajdonú ingatlanok e területekkel történő összevonásával válnak beépíthetővé, a közterületi (közút) kapcsolat így biztosítható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t, ahol ez igényként - a telek beépítések kapcsán – felmerült, az összevonás korábban megtörté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lenleg az előterjesztés mellékletében, az ingatlanforgalmi szakvéleményében részletesen bemutatott, nyolc földterület rendezése szükséges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csatolandó területek az önkormányzat tulajdonát képezik, az ingatlan-nyilvántartás szerint beépítetlen terület megnevezésű 3-52 m2 nagyságúa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gatlanok az önkormányzat vagyonrendelete alapján forgalomképesek, értékesíthető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vagyonrendeletnek megfelelően, az értékesítéshez ingatlanforgalmi szakvélemény készül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zt figyelembe véve, az alábbi határozati javaslat elfogadását terjesztem el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 Község Önkormányzatának Képviselő- testülete a településrendezési eszközeinek végrehajtása kapcsán, a Petőfi u. É-oldalán az útszabályozásra vonatkozó előterjesztést, annak mellékleteként az ingatlanforgalmi szakvéleményt megismerte, az abban foglaltakkal egyetért.</w:t>
      </w:r>
    </w:p>
    <w:p>
      <w:pPr>
        <w:pStyle w:val="Normal"/>
        <w:rPr/>
      </w:pPr>
      <w:r>
        <w:rPr>
          <w:rFonts w:cs="Arial" w:ascii="Arial" w:hAnsi="Arial"/>
        </w:rPr>
        <w:t>A Balatonberény 653/1, 653/2, 653/3, 653/5, 653/6, 653/13 és 653/15 hrsz-ú területek értékesítése mellett dönt, az ingatlanforgalmi szakértő által meghatározott értékkel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z értékesítés kizárólag a mögöttes területek telekhatár rendezése céljából történhet, azzal a feltétellel, hogy a jogügylettel járó szerződéskötési, ingatlan-nyilvántartás módosításával járó költségek kizárólag a vevőt terhel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2020. szeptember 24-től folyam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elős: Horváth László polgármeste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latonberény, 2020. szeptember 18.  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Horváth  László  sk.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5:00Z</dcterms:created>
  <dc:creator>tulajdonos</dc:creator>
  <dc:description/>
  <cp:keywords/>
  <dc:language>en-US</dc:language>
  <cp:lastModifiedBy>User</cp:lastModifiedBy>
  <cp:lastPrinted>2017-02-23T11:52:00Z</cp:lastPrinted>
  <dcterms:modified xsi:type="dcterms:W3CDTF">2020-09-18T07:27:00Z</dcterms:modified>
  <cp:revision>2</cp:revision>
  <dc:subject/>
  <dc:title>JEGYZŐKÖNYV</dc:title>
</cp:coreProperties>
</file>