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 Balatonberény Község Önkormányzati Képviselő-testületének 2020. szeptember 24-ei nyilvános ülésér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árgy: Szociális célú tűzifa juttatásra vonatkozó rendelet megalkot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i önkormányzatok szociális célú tüzelőanyag vásárláshoz kapcsolódó kiegészítő támogatására kiírt pályázat keretében Balatonberény Község Önkormányzata 126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fafajtára nyújtott be támogatási igény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belügyminiszter a benyújtott pályázatokról legkésőbb 2020. szeptember 30. napjáig fog dönteni, melyről a nyertes önkormányzatok a döntést követő 5 munkanapon belül elektronikus támogatói okiratban kapnak értesíté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ból vásárolt tűzifát 2021. február 15. napjáig kell kiosztani a rászorulók részére, és a támogatás felhasználásáról 2021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2019. évben Balatonberény Község Önkormányzata 112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ra adott be pályázati igényt, de csupán 69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a vásárlásához kapott támogatást, így a képviselő-testület döntött arról, hogy kiegészítésképpen saját forrásból vásárol még 11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ociális célú tűzifa juttatás iránti kérelmet 44 fő nyújtott 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69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szociális célú tűzifából 35 család részesült – családonként átlagosan 1,97 m</w:t>
      </w:r>
      <w:r>
        <w:rPr>
          <w:rFonts w:cs="Cambria" w:ascii="Cambria" w:hAnsi="Cambria"/>
          <w:vertAlign w:val="superscript"/>
        </w:rPr>
        <w:t xml:space="preserve">3  </w:t>
      </w:r>
      <w:r>
        <w:rPr>
          <w:rFonts w:cs="Cambria" w:ascii="Cambria" w:hAnsi="Cambria"/>
        </w:rPr>
        <w:t xml:space="preserve">  támogatásba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11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 xml:space="preserve">tűzifa 8 család részére - részben a szociális célú tűzifa juttatásban részesülők részére, részben pedig – természetben nyújtott rendkívüli települési támogatásként -a szociális célú tűzifára nem jogosult kérelmezők részére </w:t>
      </w:r>
      <w:bookmarkStart w:id="0" w:name="_Hlk51229835"/>
      <w:r>
        <w:rPr>
          <w:rFonts w:cs="Cambria" w:ascii="Cambria" w:hAnsi="Cambria"/>
        </w:rPr>
        <w:t>–</w:t>
      </w:r>
      <w:bookmarkEnd w:id="0"/>
      <w:r>
        <w:rPr>
          <w:rFonts w:cs="Cambria" w:ascii="Cambria" w:hAnsi="Cambria"/>
        </w:rPr>
        <w:t xml:space="preserve"> került kiosztásra, így mindösszesen 40 kérelmező kapott valamilyen formában tűzifa jutt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nak ez évben is rendeletet kell alkotnia a szociális célú tűzifa juttatás szabályairól, melyben meg kell határoznia a szociális rászorultság kritériumait, és a 2020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pályázati kiírás szerint </w:t>
      </w:r>
      <w:r>
        <w:rPr>
          <w:rFonts w:cs="Calibri" w:ascii="Cambria" w:hAnsi="Cambria"/>
        </w:rPr>
        <w:t>a</w:t>
      </w:r>
      <w:r>
        <w:rPr>
          <w:rFonts w:cs="Cambria" w:ascii="Cambria" w:hAnsi="Cambria"/>
        </w:rPr>
        <w:t xml:space="preserve"> támogatást az a települési önkormányzat igényelheti, amelyik a szociális rászorultság és a 2020. évi igénylés részletes feltételeit – legkésőbb a tüzelőanyag megvásárlását követő 10. napon hatályba lépő – rendeletben szabályozza akként, hog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a)</w:t>
      </w:r>
      <w:r>
        <w:rPr>
          <w:rFonts w:eastAsia="Times New Roman" w:cs="Cambria" w:ascii="Cambria" w:hAnsi="Cambria"/>
          <w:lang w:eastAsia="hu-HU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b)</w:t>
      </w:r>
      <w:r>
        <w:rPr>
          <w:rFonts w:eastAsia="Times New Roman" w:cs="Cambria" w:ascii="Cambria" w:hAnsi="Cambria"/>
          <w:lang w:eastAsia="hu-HU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>c)</w:t>
      </w:r>
      <w:r>
        <w:rPr>
          <w:rFonts w:eastAsia="Times New Roman" w:cs="Cambria" w:ascii="Cambria" w:hAnsi="Cambria"/>
          <w:lang w:eastAsia="hu-HU"/>
        </w:rPr>
        <w:t xml:space="preserve"> háztartásonként legfeljebb 5 m</w:t>
      </w:r>
      <w:r>
        <w:rPr>
          <w:rFonts w:eastAsia="Times New Roman" w:cs="Cambria" w:ascii="Cambria" w:hAnsi="Cambria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lang w:eastAsia="hu-HU"/>
        </w:rPr>
        <w:t xml:space="preserve"> tűzifa vagy 10 q szén biztosítására kerüljön sor, valamint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i/>
          <w:iCs/>
          <w:lang w:eastAsia="hu-HU"/>
        </w:rPr>
        <w:t>b)</w:t>
      </w:r>
      <w:r>
        <w:rPr>
          <w:rFonts w:eastAsia="Times New Roman" w:cs="Cambria" w:ascii="Cambria" w:hAnsi="Cambria"/>
          <w:lang w:eastAsia="hu-HU"/>
        </w:rPr>
        <w:t xml:space="preserve"> vállalja, hogy a szociális célú tűzifában vagy szénben részesülőtől ellenszolgáltatást nem ké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mellékelt rendelet-tervezetben a javasolt jövedelemhatár a tavalyi rendelethez viszonyítva 5.700 Ft-tal magasabb összegben lett meghatározva, mely 8,69 %-os mértékű emelkedést jelentene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A 2019. évi rendeletben a szociális célú tűzifára jogosultság jövedelemhatára 65.500 Ft volt.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övedelemhatár emelését a lakossági jövedelmek növekedésére tekintettel javaslom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rvezet értelmében szociális célú tűzifa juttatásra azok a személyek lennének jogosultak, akiknek a családjában az egy főre számított havi jövedelem nem haladja meg az öregségi nyugdíj legkisebb összegének 250 %-át, azaz 71.250 Ft-o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ovábbi jogosultsági feltételként szerepel, hogy a kérelmező rendelkezzen fatüzelésre alkalmas berendezéssel és erről tegyen nyilatkozatot, továbbá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50388247"/>
      <w:bookmarkStart w:id="2" w:name="_Hlk50388247"/>
      <w:bookmarkEnd w:id="2"/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rvezetben javasolt benyújtási határidő október 30. napjában lett meghatározva azért, hogy a képviselő-testület korábban tudjon dönteni a fa kiosztásáról</w:t>
      </w:r>
      <w:bookmarkStart w:id="3" w:name="_Hlk50036376"/>
      <w:r>
        <w:rPr>
          <w:rFonts w:cs="Cambria" w:ascii="Cambria" w:hAnsi="Cambria"/>
        </w:rPr>
        <w:t xml:space="preserve">, </w:t>
      </w:r>
      <w:bookmarkEnd w:id="3"/>
      <w:r>
        <w:rPr>
          <w:rFonts w:cs="Cambria" w:ascii="Cambria" w:hAnsi="Cambria"/>
        </w:rPr>
        <w:t>és ez által az igénylők is korábban kaphatnák meg a tűzi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bookmarkStart w:id="4" w:name="_Hlk50388247"/>
      <w:bookmarkEnd w:id="4"/>
      <w:r>
        <w:rPr>
          <w:rFonts w:cs="Cambria" w:ascii="Cambria" w:hAnsi="Cambria"/>
        </w:rPr>
        <w:t>A rendelet-tervezet az eddigi gyakorlatnak megfelelően lehetővé teszi a képviselő-testület számára, hogy kivételes méltánylást érdemlő esetben eltérjen az előírt jövedelemhatártól, amennyiben megítélése szerint a kérelmezők között van olyan rászoruló személy, akinek a jövedelme legfeljebb 10 %-kal haladja meg a rendelet szerinti jövedelemhatárt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fentiek alapján javasolom a Tisztelt Képviselő-testületnek a rendelet-tervezet elfogadásá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Rendelet-tervez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>Balatonberény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…</w:t>
      </w:r>
      <w:r>
        <w:rPr>
          <w:rFonts w:cs="Cambria" w:ascii="Cambria" w:hAnsi="Cambria"/>
          <w:b/>
        </w:rPr>
        <w:t>./2020. (IX. .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berény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szóló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1.§ (1) Az önkormányzat a rendelkezésére álló szociális célú tűzifa keretből egyszeri alkalommal térítésmentesen tűzifát biztosít azon szociálisan rászoruló személynek, aki Balatonberény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</w:t>
      </w:r>
      <w:r>
        <w:rPr>
          <w:rFonts w:cs="Calibri" w:ascii="Cambria" w:hAnsi="Cambria"/>
        </w:rPr>
        <w:t>2) Az önkormányzat vállalja, hogy a szociális célú tűzifa juttatásban részesülőtől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3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63/2006. (III. 26.) Korm. rendeletben foglaltakat az e rendeletben foglalt eltérésekkel kell alkalmazn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§ (1) Szociális célú tűzifára jogosul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) akinek a családjában az egy főre számított havi jövedelem az öregségi nyugdíj legkisebb összegének 250 %-át nem haladja meg, 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űzifa támogatásra irányuló kérelmét e rendelet hatálybalépését követően, de legkésőbb 2020.  október 30. napjáig benyújt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az időskorúak járadéká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Kivételes méltánylást érdemlő esetben a képviselő-testület a 2. § (1) bekezdés a) pontjában meghatározott jövedelemhatárra tekintet nélkül is megállapíthat szociális célú tűzifa jutt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4) Kivételes méltánylást érdemlő esetnek minősül, ha a kérelmező jövedelme, vagy családjának egy főre számított havi jövedelme legfeljebb 10 %-kal haladja meg a 2. § (1) bekezdése szerinti jövedelemhatárt, vagy akinek esetében a képviselő-testület megítélése szerint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3.§ Az egy személynek vagy családnak adható támogatás 1-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leh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§ A jogosult részére megállapított tűzifa térítésmentes kiszállításáról az önkormányzat a Balatonberényi Településüzemeltetési és Fejlesztési Közhasznú Nonprofit Kft. útján gondoskodik legkésőbb 2021. február 15. napjáig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áró rendelkezések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5. § (1) Ez a rendelet a kihirdetését követő napon lép hatályb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rendelet 2021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</w:t>
      </w:r>
      <w:r>
        <w:rPr>
          <w:rFonts w:cs="Cambria" w:ascii="Cambria" w:hAnsi="Cambria"/>
        </w:rPr>
        <w:t>Horváth László                                                  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 xml:space="preserve">polgármester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20. szeptemb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sectPr>
          <w:type w:val="nextPage"/>
          <w:pgSz w:w="11906" w:h="16838"/>
          <w:pgMar w:left="1417" w:right="1133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ímzetes főjegyző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75"/>
        <w:gridCol w:w="1399"/>
        <w:gridCol w:w="702"/>
        <w:gridCol w:w="1442"/>
        <w:gridCol w:w="1018"/>
        <w:gridCol w:w="937"/>
        <w:gridCol w:w="147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berény Község Önkormányzat Képviselő-testülete …/2020.(IX..) önkormányzati rendelete a szociális célú tűzifa juttatásról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ltségvetési hatás: a szállítás költsége terheli az önkormányzatot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téli időszakban való biztonságos ellátása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Belügy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133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7:00Z</dcterms:created>
  <dc:creator>Schenkné Gaál Zsuzsanna</dc:creator>
  <dc:description/>
  <dc:language>en-US</dc:language>
  <cp:lastModifiedBy>User</cp:lastModifiedBy>
  <cp:lastPrinted>2015-10-15T15:58:00Z</cp:lastPrinted>
  <dcterms:modified xsi:type="dcterms:W3CDTF">2020-09-17T12:37:00Z</dcterms:modified>
  <cp:revision>2</cp:revision>
  <dc:subject/>
  <dc:title/>
</cp:coreProperties>
</file>