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szeptember 24.-e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Jelentés a lejárt határidejű határozatok végrehajtásáról, beszámoló a két ülés között végzett munkáról, fontosabb intézkedésekről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0"/>
          <w:szCs w:val="40"/>
          <w:lang w:val="hu-HU"/>
        </w:rPr>
      </w:pPr>
      <w:r>
        <w:rPr>
          <w:rFonts w:cs="Century Gothic" w:ascii="Century Gothic" w:hAnsi="Century Gothic"/>
          <w:spacing w:val="-2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Horváth László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polgármester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A lejárt határidejű határozatok végrehajtásáról az alábbiakban számolok be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44/2020. (VI.25.) képviselő-testületi határozat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</w:rPr>
        <w:t xml:space="preserve">Balatonberény Község Önkormányzat Képviselő-testülete a 2020. június 25.-ei nyilvános ülésen a következő napirendeket tárgyalja: 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spacing w:val="-2"/>
          <w:lang w:val="hu-HU"/>
        </w:rPr>
      </w:pPr>
      <w:r>
        <w:rPr>
          <w:rFonts w:eastAsia="Century Gothic" w:cs="Century Gothic" w:ascii="Century Gothic" w:hAnsi="Century Gothic"/>
          <w:spacing w:val="-2"/>
          <w:lang w:val="hu-HU"/>
        </w:rPr>
        <w:t xml:space="preserve">         </w:t>
      </w:r>
      <w:r>
        <w:rPr>
          <w:rFonts w:cs="Century Gothic" w:ascii="Century Gothic" w:hAnsi="Century Gothic"/>
          <w:spacing w:val="-2"/>
          <w:lang w:val="hu-HU"/>
        </w:rPr>
        <w:t xml:space="preserve">1.Veszélyhelyzet idején meghozott polgármesteri határozatok jóváhagyása, </w:t>
      </w:r>
    </w:p>
    <w:p>
      <w:pPr>
        <w:pStyle w:val="Heading1"/>
        <w:spacing w:before="23" w:after="0"/>
        <w:ind w:right="-20" w:hanging="0"/>
        <w:jc w:val="both"/>
        <w:rPr/>
      </w:pPr>
      <w:r>
        <w:rPr>
          <w:rFonts w:eastAsia="Century Gothic" w:cs="Century Gothic" w:ascii="Century Gothic" w:hAnsi="Century Gothic"/>
          <w:spacing w:val="-2"/>
          <w:lang w:val="hu-HU"/>
        </w:rPr>
        <w:t xml:space="preserve">           </w:t>
      </w:r>
      <w:r>
        <w:rPr>
          <w:rFonts w:cs="Century Gothic" w:ascii="Century Gothic" w:hAnsi="Century Gothic"/>
          <w:spacing w:val="-2"/>
          <w:lang w:val="hu-HU"/>
        </w:rPr>
        <w:t xml:space="preserve">jelentés azok végrehajtásáról és beszámoló a veszélyhelyzet alatt tett fontosabb 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spacing w:val="-2"/>
          <w:lang w:val="hu-HU"/>
        </w:rPr>
      </w:pPr>
      <w:r>
        <w:rPr>
          <w:rFonts w:eastAsia="Century Gothic" w:cs="Century Gothic" w:ascii="Century Gothic" w:hAnsi="Century Gothic"/>
          <w:spacing w:val="-2"/>
          <w:lang w:val="hu-HU"/>
        </w:rPr>
        <w:t xml:space="preserve">           </w:t>
      </w:r>
      <w:r>
        <w:rPr>
          <w:rFonts w:cs="Century Gothic" w:ascii="Century Gothic" w:hAnsi="Century Gothic"/>
          <w:spacing w:val="-2"/>
          <w:lang w:val="hu-HU"/>
        </w:rPr>
        <w:t>intézkedésekről, eseményekről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8" w:hanging="0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  <w:b/>
        </w:rPr>
        <w:t>2. Az önkormányzat 2019.évi költségvetéséről szóló rendelet módosítása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 xml:space="preserve">Előadó: Mestyán Valéria címzetes főjegyző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  <w:b/>
        </w:rPr>
        <w:t>3.Az önkormányzat 2019. évi zárszámadás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</w:t>
      </w:r>
      <w:r>
        <w:rPr>
          <w:rFonts w:eastAsia="Arial Unicode MS" w:cs="Century Gothic" w:ascii="Century Gothic" w:hAnsi="Century Gothic"/>
          <w:b/>
        </w:rPr>
        <w:t>4.Beszámoló a belső ellenőrzés tapasztalatairól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Mestyán Valéria címzetes főjegyző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</w:t>
      </w:r>
      <w:r>
        <w:rPr>
          <w:rFonts w:cs="Century Gothic" w:ascii="Century Gothic" w:hAnsi="Century Gothic"/>
          <w:b/>
        </w:rPr>
        <w:t xml:space="preserve">5.Takáts Gyula Megyei és Városi Könyvtár beszámolója a 2019. évben végzett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</w:t>
      </w:r>
      <w:r>
        <w:rPr>
          <w:rFonts w:cs="Century Gothic" w:ascii="Century Gothic" w:hAnsi="Century Gothic"/>
          <w:b/>
        </w:rPr>
        <w:t>könyvtári szolgáltatásokról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</w:t>
      </w: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</w:t>
      </w:r>
      <w:r>
        <w:rPr>
          <w:rFonts w:cs="Century Gothic" w:ascii="Century Gothic" w:hAnsi="Century Gothic"/>
          <w:b/>
        </w:rPr>
        <w:t>6.Közbiztonsági beszámoló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8" w:hanging="0"/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</w:rPr>
        <w:t>Előadó: őrsparancsnok</w:t>
      </w:r>
    </w:p>
    <w:p>
      <w:pPr>
        <w:pStyle w:val="Normal"/>
        <w:tabs>
          <w:tab w:val="clear" w:pos="708"/>
          <w:tab w:val="left" w:pos="6585" w:leader="none"/>
        </w:tabs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</w:t>
      </w:r>
      <w:r>
        <w:rPr>
          <w:rFonts w:eastAsia="Arial Unicode MS" w:cs="Century Gothic" w:ascii="Century Gothic" w:hAnsi="Century Gothic"/>
          <w:b/>
        </w:rPr>
        <w:t>7.   2020. évi lakossági víz- csatornaszolgáltatás támogatása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</w:t>
      </w:r>
      <w:r>
        <w:rPr>
          <w:rFonts w:cs="Century Gothic" w:ascii="Century Gothic" w:hAnsi="Century Gothic"/>
          <w:b/>
        </w:rPr>
        <w:t>8. Általános iskolás gyermekek szállítása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  <w:b/>
        </w:rPr>
        <w:t>9.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Elővásárlási jogról dön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Century Gothic" w:ascii="Century Gothic" w:hAnsi="Century Gothic"/>
          <w:b/>
        </w:rPr>
        <w:t xml:space="preserve">10. Tervezői szervezet kiválasztása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 xml:space="preserve">Előadó: Horváth László polgármester </w:t>
      </w:r>
    </w:p>
    <w:p>
      <w:pPr>
        <w:pStyle w:val="Heading1"/>
        <w:rPr/>
      </w:pPr>
      <w:r>
        <w:rPr>
          <w:rFonts w:eastAsia="Century Gothic" w:cs="Century Gothic" w:ascii="Century Gothic" w:hAnsi="Century Gothic"/>
          <w:b w:val="false"/>
        </w:rPr>
        <w:t xml:space="preserve">        </w:t>
      </w:r>
      <w:r>
        <w:rPr>
          <w:rFonts w:cs="Century Gothic" w:ascii="Century Gothic" w:hAnsi="Century Gothic"/>
        </w:rPr>
        <w:t>11.</w:t>
      </w:r>
      <w:r>
        <w:rPr>
          <w:rFonts w:cs="Century Gothic" w:ascii="Century Gothic" w:hAnsi="Century Gothic"/>
          <w:spacing w:val="-2"/>
        </w:rPr>
        <w:t xml:space="preserve"> </w:t>
      </w:r>
      <w:r>
        <w:rPr>
          <w:rFonts w:cs="Century Gothic" w:ascii="Century Gothic" w:hAnsi="Century Gothic"/>
          <w:spacing w:val="-2"/>
          <w:lang w:val="hu-HU"/>
        </w:rPr>
        <w:t xml:space="preserve">Tematik Kábel Kft és Balatonberény Község Önkormányzata között </w:t>
      </w:r>
    </w:p>
    <w:p>
      <w:pPr>
        <w:pStyle w:val="Heading1"/>
        <w:rPr>
          <w:rFonts w:ascii="Century Gothic" w:hAnsi="Century Gothic" w:cs="Century Gothic"/>
          <w:spacing w:val="-2"/>
          <w:lang w:val="hu-HU"/>
        </w:rPr>
      </w:pPr>
      <w:r>
        <w:rPr>
          <w:rFonts w:eastAsia="Century Gothic" w:cs="Century Gothic" w:ascii="Century Gothic" w:hAnsi="Century Gothic"/>
          <w:spacing w:val="-2"/>
          <w:lang w:val="hu-HU"/>
        </w:rPr>
        <w:t xml:space="preserve">              </w:t>
      </w:r>
      <w:r>
        <w:rPr>
          <w:rFonts w:cs="Century Gothic" w:ascii="Century Gothic" w:hAnsi="Century Gothic"/>
          <w:spacing w:val="-2"/>
          <w:lang w:val="hu-HU"/>
        </w:rPr>
        <w:t>megkötendő együttműködési megállapodás módosítása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 xml:space="preserve">Előadó: Horváth László polgármester </w:t>
      </w:r>
    </w:p>
    <w:p>
      <w:pPr>
        <w:pStyle w:val="Heading1"/>
        <w:ind w:left="137" w:right="92" w:hanging="0"/>
        <w:rPr/>
      </w:pPr>
      <w:r>
        <w:rPr>
          <w:rFonts w:eastAsia="Century Gothic" w:cs="Century Gothic" w:ascii="Century Gothic" w:hAnsi="Century Gothic"/>
          <w:spacing w:val="-2"/>
          <w:lang w:val="hu-HU"/>
        </w:rPr>
        <w:t xml:space="preserve">      </w:t>
      </w:r>
      <w:r>
        <w:rPr>
          <w:rFonts w:cs="Century Gothic" w:ascii="Century Gothic" w:hAnsi="Century Gothic"/>
          <w:spacing w:val="-2"/>
          <w:lang w:val="hu-HU"/>
        </w:rPr>
        <w:t>12.</w:t>
      </w:r>
      <w:r>
        <w:rPr>
          <w:rFonts w:cs="Century Gothic" w:ascii="Century Gothic" w:hAnsi="Century Gothic"/>
          <w:spacing w:val="-2"/>
        </w:rPr>
        <w:t xml:space="preserve"> </w:t>
      </w:r>
      <w:r>
        <w:rPr>
          <w:rFonts w:cs="Century Gothic" w:ascii="Century Gothic" w:hAnsi="Century Gothic"/>
          <w:spacing w:val="-2"/>
          <w:lang w:val="hu-HU"/>
        </w:rPr>
        <w:t>Tanna Konyhabútor Asztalosipari Szociális Szövetkezet végelszámolása</w:t>
      </w:r>
    </w:p>
    <w:p>
      <w:pPr>
        <w:pStyle w:val="Heading1"/>
        <w:ind w:left="137" w:right="92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eastAsia="Century Gothic" w:cs="Century Gothic" w:ascii="Century Gothic" w:hAnsi="Century Gothic"/>
          <w:b w:val="false"/>
        </w:rPr>
        <w:t xml:space="preserve">        </w:t>
      </w:r>
      <w:r>
        <w:rPr>
          <w:rFonts w:cs="Century Gothic" w:ascii="Century Gothic" w:hAnsi="Century Gothic"/>
          <w:b w:val="false"/>
        </w:rPr>
        <w:t>Előadó: Horváth László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  <w:bCs/>
          <w:spacing w:val="-2"/>
          <w:lang w:eastAsia="en-US"/>
        </w:rPr>
        <w:t xml:space="preserve">        </w:t>
      </w:r>
      <w:r>
        <w:rPr>
          <w:rFonts w:cs="Century Gothic" w:ascii="Century Gothic" w:hAnsi="Century Gothic"/>
          <w:b/>
        </w:rPr>
        <w:t>13. Egyeb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20. június 25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elelős: Horváth László polgármeste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ntézkedést nem igényelt.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45/2020. (VI.25.) képviselő-testületi határozata</w:t>
      </w:r>
    </w:p>
    <w:p>
      <w:pPr>
        <w:pStyle w:val="Normal"/>
        <w:jc w:val="both"/>
        <w:rPr/>
      </w:pPr>
      <w:r>
        <w:rPr>
          <w:rFonts w:cs="Calibri Light" w:ascii="Century Gothic" w:hAnsi="Century Gothic"/>
          <w:b/>
        </w:rPr>
        <w:t>a)</w:t>
      </w:r>
      <w:r>
        <w:rPr>
          <w:rFonts w:cs="Calibri Light" w:ascii="Century Gothic" w:hAnsi="Century Gothic"/>
        </w:rPr>
        <w:t xml:space="preserve"> Balatonberény Község Önkormányzat Képviselő-testülete a veszélyhelyzet alatt a Képviselő-testület hatáskörében meghozott 3/2020.(III.25.), 4/2020.(III.25.), 5/2020.(III.25.), 8/2020.(IV.27.), 9/2020.(IV.27.), 12/2020.(IV.30.), 13/2020.(IV.30.), 14/2020.(V.8.), 15/2020.(V.8.), 16/2020.(V.8.), 17/2020.(V.13.), 18/2020.(V.13.), 19/2020.(V.13.), 20/2020(V.28.), 21/2020(V.28.), 22/2020(V.28.), 23/2020(V.28.), 24/2020(V.28.), 25/2020(V.28.), 26/2020(V.28.), 27/2020(V.28.) számú polgármesteri határozatokat jóváhagyja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 xml:space="preserve">Határidő: 2020. június 2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entury Gothic" w:hAnsi="Century Gothic"/>
        </w:rPr>
        <w:t>Felelős: Horváth László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entury Gothic" w:hAnsi="Century Gothic"/>
          <w:b/>
        </w:rPr>
        <w:t>b)</w:t>
      </w:r>
      <w:r>
        <w:rPr>
          <w:rFonts w:cs="Calibri Light" w:ascii="Century Gothic" w:hAnsi="Century Gothic"/>
        </w:rPr>
        <w:t xml:space="preserve"> Balatonberény Község Önkormányzat Képviselő-testülete a veszélyhelyzet alatt meghozott polgármesteri határozatok végrehajtásáról adott jelentést elfogadja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 xml:space="preserve">Határidő: 2020. június 25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Felelős: Horváth László polgármester</w:t>
      </w:r>
    </w:p>
    <w:p>
      <w:pPr>
        <w:pStyle w:val="Normal"/>
        <w:spacing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entury Gothic" w:hAnsi="Century Gothic"/>
          <w:b/>
        </w:rPr>
        <w:t>c)</w:t>
      </w:r>
      <w:r>
        <w:rPr>
          <w:rFonts w:cs="Calibri Light" w:ascii="Century Gothic" w:hAnsi="Century Gothic"/>
        </w:rPr>
        <w:t xml:space="preserve"> Balatonberény Község Önkormányzat Képviselő-testülete a veszélyhelyzet alatt tett fontosabb intézkedésekről, eseményekről adott beszámolót elfogadj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 xml:space="preserve">Határidő: 2020. június 25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Felelős: Horváth László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  <w:t>Intézkedéseket nem igényeltek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Century Gothic" w:hAnsi="Century Gothic" w:cs="Calibri Light"/>
          <w:lang w:val="hu-HU"/>
        </w:rPr>
      </w:pPr>
      <w:r>
        <w:rPr>
          <w:rFonts w:cs="Calibri Light" w:ascii="Century Gothic" w:hAnsi="Century Gothic"/>
          <w:b/>
          <w:lang w:val="hu-HU"/>
        </w:rPr>
        <w:t>d</w:t>
      </w:r>
      <w:r>
        <w:rPr>
          <w:rFonts w:cs="Calibri Light" w:ascii="Century Gothic" w:hAnsi="Century Gothic"/>
          <w:b/>
        </w:rPr>
        <w:t>)</w:t>
      </w:r>
      <w:r>
        <w:rPr>
          <w:rFonts w:cs="Calibri Light" w:ascii="Century Gothic" w:hAnsi="Century Gothic"/>
        </w:rPr>
        <w:t xml:space="preserve"> Balatonberény Község Önkormányzat Képviselő-testülete a </w:t>
      </w:r>
      <w:r>
        <w:rPr>
          <w:rFonts w:cs="Calibri Light" w:ascii="Century Gothic" w:hAnsi="Century Gothic"/>
          <w:lang w:val="hu-HU"/>
        </w:rPr>
        <w:t>Telenor Magyarország Zrt.-vel a bérleti szerződést változatlan feltételekkel 2020. október 1. napjától 2021. szeptember 30. napjáig terjedő időtartamra megköti és felhatalmazza a polgármestert a szerződés aláírására</w:t>
      </w:r>
      <w:r>
        <w:rPr>
          <w:rFonts w:cs="Calibri Light" w:ascii="Century Gothic" w:hAnsi="Century Gothic"/>
        </w:rPr>
        <w:t>.</w:t>
      </w:r>
    </w:p>
    <w:p>
      <w:pPr>
        <w:pStyle w:val="Listaszerbekezds"/>
        <w:spacing w:lineRule="auto" w:line="240" w:before="0" w:after="0"/>
        <w:ind w:left="0" w:hanging="0"/>
        <w:jc w:val="both"/>
        <w:rPr/>
      </w:pPr>
      <w:r>
        <w:rPr>
          <w:rFonts w:cs="Calibri Light" w:ascii="Century Gothic" w:hAnsi="Century Gothic"/>
        </w:rPr>
        <w:t xml:space="preserve">Határidő: </w:t>
      </w:r>
      <w:r>
        <w:rPr>
          <w:rFonts w:cs="Calibri Light" w:ascii="Century Gothic" w:hAnsi="Century Gothic"/>
          <w:lang w:val="hu-HU"/>
        </w:rPr>
        <w:t>15 nap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Century Gothic" w:hAnsi="Century Gothic" w:cs="Calibri Light"/>
          <w:lang w:val="hu-HU"/>
        </w:rPr>
      </w:pPr>
      <w:r>
        <w:rPr>
          <w:rFonts w:cs="Calibri Light" w:ascii="Century Gothic" w:hAnsi="Century Gothic"/>
        </w:rPr>
        <w:t>Felelős: Horváth László polgármester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Century Gothic" w:hAnsi="Century Gothic" w:cs="Calibri Light"/>
          <w:lang w:val="hu-HU"/>
        </w:rPr>
      </w:pPr>
      <w:r>
        <w:rPr>
          <w:rFonts w:cs="Calibri Light" w:ascii="Century Gothic" w:hAnsi="Century Gothic"/>
          <w:lang w:val="hu-HU"/>
        </w:rPr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Century Gothic" w:hAnsi="Century Gothic" w:cs="Calibri Light"/>
          <w:b/>
          <w:b/>
          <w:lang w:val="hu-HU"/>
        </w:rPr>
      </w:pPr>
      <w:r>
        <w:rPr>
          <w:rFonts w:cs="Calibri Light" w:ascii="Century Gothic" w:hAnsi="Century Gothic"/>
          <w:b/>
          <w:lang w:val="hu-HU"/>
        </w:rPr>
        <w:t>A szerződés a határozatban foglalt tartalommal megkötésre került.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46/2020. (VI.25.) képviselő-testületi határozata</w:t>
      </w:r>
    </w:p>
    <w:p>
      <w:pPr>
        <w:pStyle w:val="Default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ának Képviselő-testülete megtárgyalta a 2019. évi éves összefoglaló ellenőrzési jelentésről szóló beszámolót és azt a melléklet szerint elfogadja. </w:t>
      </w:r>
    </w:p>
    <w:p>
      <w:pPr>
        <w:pStyle w:val="Default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Felelős: Horváth László polgármester  </w:t>
      </w:r>
    </w:p>
    <w:p>
      <w:pPr>
        <w:pStyle w:val="Default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atáridő: 2020. június 30. </w:t>
      </w:r>
    </w:p>
    <w:p>
      <w:pPr>
        <w:pStyle w:val="Default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ntézkedést nem igényelt.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rFonts w:ascii="Century Gothic" w:hAnsi="Century Gothic" w:cs="Calibri Light"/>
          <w:b/>
          <w:b/>
          <w:bCs/>
          <w:sz w:val="22"/>
          <w:szCs w:val="22"/>
          <w:lang w:val="hu-HU"/>
        </w:rPr>
      </w:pPr>
      <w:r>
        <w:rPr>
          <w:rFonts w:cs="Calibri Light" w:ascii="Century Gothic" w:hAnsi="Century Gothic"/>
          <w:b/>
          <w:bCs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47/2020. (VI.25.) képviselő-testületi határozat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latonberény Község Önkormányzat Képviselő-testülete a Takáts Gyula Megyei és Városi Könyvtár 2019. évről adott beszámolóját a könyvtári szolgáltatásokról elfogadja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atáridő: értesítésre 8 nap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testület döntéséről a könyvtár írásban értesítve lett.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lang w:val="hu-HU"/>
        </w:rPr>
      </w:pPr>
      <w:r>
        <w:rPr>
          <w:rFonts w:cs="Calibri Light" w:ascii="Century Gothic" w:hAnsi="Century Gothic"/>
          <w:b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48/2020. (VI.25.) képviselő-testületi határozat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latonberény Község Önkormányzat Képviselő-testülete a Balatonkeresztúri Rendőrőrs 2019. évi közbiztonsági helyzetről adott beszámolóját elfogad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Határidő: értesítésre 8 nap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Balatonkeresztúri Rendőrörs részére a képviselő-testület határozatát megküldtük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49/2020. (VI.25.) képviselő-testületi határozat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latonberény Község Önkormányzatának Képviselő-testülete a 2020. évi lakossági víz- és csatornaszolgáltatás támogatására pályázatot nyújt be a Magyar Államkincstár felé. A Képviselő-testület meghatalmazza a polgármestert az állami támogatás igénylésének benyújtására és a pályázattal kapcsolatos teendők lebonyolítására. </w:t>
      </w:r>
    </w:p>
    <w:p>
      <w:pPr>
        <w:pStyle w:val="Normal"/>
        <w:tabs>
          <w:tab w:val="clear" w:pos="708"/>
          <w:tab w:val="left" w:pos="6237" w:leader="none"/>
          <w:tab w:val="left" w:pos="14459" w:leader="none"/>
        </w:tabs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Határidő: 2020. július 5.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Century Gothic" w:hAnsi="Century Gothic" w:cs="Century Gothic"/>
          <w:b/>
          <w:b/>
          <w:lang w:val="hu-HU"/>
        </w:rPr>
      </w:pPr>
      <w:r>
        <w:rPr>
          <w:rFonts w:cs="Century Gothic" w:ascii="Century Gothic" w:hAnsi="Century Gothic"/>
          <w:b/>
          <w:lang w:val="hu-HU"/>
        </w:rPr>
        <w:t>A pályázatot az önkormányzat benyújtotta.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entury Gothic"/>
          <w:b/>
          <w:b/>
          <w:lang w:val="hu-HU"/>
        </w:rPr>
      </w:pPr>
      <w:r>
        <w:rPr>
          <w:rFonts w:cs="Century Gothic" w:ascii="Century Gothic" w:hAnsi="Century Gothic"/>
          <w:b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50/2020. (VI.25.) képviselő-testületi határozat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entury Gothic" w:ascii="Century Gothic" w:hAnsi="Century Gothic"/>
        </w:rPr>
        <w:t>Balatonberény Község Önkormányzat Képviselő-testülete megismerte a Meiszterics Autósiskola Kft. árajánlatát a balatonberényi lakos általános iskolások balatonkeresztúri szállításával kapcsolatosan. A képviselő-testület az árajánlatot elfogadja és felhatalmazza a polgármestert, hogy a vállalkozási szerződést megkösse. A képviselő-testület felkéri a polgármestert, hogy az új szerződés megkötése előtt a Siófoki Tankerülettel egyeztessen a 2020/2021. tanévre vonatkozóan a költségek viseléséről.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2020. július 15.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A Meiszterics Autósiskola Kft.-vel a szerződést megkötöttük, a gyermekeknek az iskolába történő szállítása a megállapodásnak megfelelően folyamatosan történik. A Siófoki Tankerülettel is a szerződés aláírásra került, melyben a tankerület vállalta a felmerülő költségek 50 %-ának viselését.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sz w:val="22"/>
          <w:szCs w:val="22"/>
          <w:lang w:val="hu-HU"/>
        </w:rPr>
      </w:pPr>
      <w:r>
        <w:rPr>
          <w:rFonts w:cs="Calibri Light" w:ascii="Century Gothic" w:hAnsi="Century Gothic"/>
          <w:b/>
          <w:bCs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 Light" w:ascii="Century Gothic" w:hAnsi="Century Gothic"/>
          <w:b/>
          <w:u w:val="single"/>
        </w:rPr>
        <w:t>51/2020. (VI.25.) képviselő-testületi határozat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Balatonberény Község Önkormányzata a kulturális örökség védelméről szóló 2011. évi LXIV. törvény 86. §  (4) bekezdése értelmében fennálló, a balatonberényi  </w:t>
      </w:r>
      <w:r>
        <w:rPr>
          <w:rFonts w:cs="Arial" w:ascii="Century Gothic" w:hAnsi="Century Gothic"/>
          <w:bCs/>
        </w:rPr>
        <w:t>2631/2 hrsz.</w:t>
      </w:r>
      <w:r>
        <w:rPr>
          <w:rFonts w:cs="Arial" w:ascii="Century Gothic" w:hAnsi="Century Gothic"/>
        </w:rPr>
        <w:t xml:space="preserve"> alatt nyilvántartott a) szántó b) gyümölcsös és gazdasági épület c) szőlő művelési ágú, 4852 m</w:t>
      </w:r>
      <w:r>
        <w:rPr>
          <w:rFonts w:cs="Arial" w:ascii="Century Gothic" w:hAnsi="Century Gothic"/>
          <w:vertAlign w:val="superscript"/>
        </w:rPr>
        <w:t>2</w:t>
      </w:r>
      <w:r>
        <w:rPr>
          <w:rFonts w:cs="Arial" w:ascii="Century Gothic" w:hAnsi="Century Gothic"/>
        </w:rPr>
        <w:t xml:space="preserve"> területű zártkerti ingatlan 3167/4967 részére vonatkozó - amelyen városképi jellegű építmény található - </w:t>
      </w:r>
      <w:r>
        <w:rPr>
          <w:rFonts w:cs="Arial" w:ascii="Century Gothic" w:hAnsi="Century Gothic"/>
          <w:bCs/>
        </w:rPr>
        <w:t>elővásárlási jogával nem kíván él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Határidő: értesítésre: 8 nap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elelős: Horváth László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</w:rPr>
        <w:t>A kérelmezőt a döntésről értesítettük.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52/2020. (VI.25.) képviselő-testületi határozat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Balatonberény Község Önkormányzatának Képviselő- testülete a településrendezési eszközeinek módosítására vonatkozó tervezői árajánlatokat megismerte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Nyertes ajánlatként a legkedvezőbb érvényes ajánlatot adó </w:t>
      </w:r>
      <w:r>
        <w:rPr>
          <w:rFonts w:cs="Arial" w:ascii="Century Gothic" w:hAnsi="Century Gothic"/>
          <w:color w:val="000000"/>
        </w:rPr>
        <w:t>KÉSZ Tervező Kft. 1016 Budapest, Naphegy u. 26. sz. ajánlatát- a megajánlott 3.100.000Ft+Áfa tervezési díjat- elfogadja. Az ajánlat alapján a tervmódosítási feladatok elvégzésével és rendeletmódosítás előkészítésével megbízza a tervező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A Képviselő- testület megbízza a polgármestert a feladatellátással kapcsolatos teendőkkel és felhatalmazza a tervezői megbízási szerződés aláírásáva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Határidő: 2020. július 15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Felelős: Horváth László polgármester  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Calibri Light" w:ascii="Century Gothic" w:hAnsi="Century Gothic"/>
          <w:b/>
          <w:bCs/>
          <w:lang w:val="hu-HU"/>
        </w:rPr>
        <w:t>A tervezői megbízási szerződés a KÉSZ Kft.-vel aláírásra került.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53/2020. (VI.25.) képviselő-testületi határozat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 Képviselő-testülete a 2020-as évi International Balaton Carp Cup megszervezésére vonatkozó együttműködési megállapodást a Tematik Kábel kereskedelmi és Szolgáltató Kft.-vel az előterjesztés szerinti tartalommal módosítja. Felhatalmazza a polgármestert az együttműködési megállapodás módosításának aláírásár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20. július 5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módosításra vonatkozóan a szerződést megkötöttük.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54/2020. (VI.25.) képviselő-testületi határozat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latonberény Község Önkormányzat Képviselő-testülete elrendeli a Tanna Konyhabútor Asztalosipari Szociális Szövetkezet egyszerűsített végelszámolással történő jogutód nélküli megszűntetését és az egyszerűsített végelszámolás lefolytatását. A végelszámolás kezdő időpontja: 2020. július 1 napja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végelszámolót terhelő feladatok ellátására Tisóczki Károly igazgató elnököt jelölik ki, díjazását 0 Ft/hó összegben határozza meg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20. június 25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képviselő-testület határozatát a végelszámolónak megküldtük.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55/2020. (VI.25.) képviselő-testületi határozata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Calibri Light" w:ascii="Century Gothic" w:hAnsi="Century Gothic"/>
          <w:lang w:val="hu-HU"/>
        </w:rPr>
        <w:t>Balatonberény Község Önkormányzat Képviselő-testülete a 2020. június 25.-i nyilvános ülésének napirendjét 14. napirendi pontként a strandi kerítés létesítésének ügyével kiegészíti.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Century Gothic" w:hAnsi="Century Gothic" w:cs="Calibri Light"/>
          <w:lang w:val="hu-HU"/>
        </w:rPr>
      </w:pPr>
      <w:r>
        <w:rPr>
          <w:rFonts w:cs="Calibri Light" w:ascii="Century Gothic" w:hAnsi="Century Gothic"/>
          <w:lang w:val="hu-HU"/>
        </w:rPr>
        <w:t>Határidő: 2020. június 25.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Century Gothic" w:hAnsi="Century Gothic" w:cs="Calibri Light"/>
          <w:lang w:val="hu-HU"/>
        </w:rPr>
      </w:pPr>
      <w:r>
        <w:rPr>
          <w:rFonts w:cs="Calibri Light" w:ascii="Century Gothic" w:hAnsi="Century Gothic"/>
          <w:lang w:val="hu-HU"/>
        </w:rPr>
        <w:t>Felelős: Horváth László polgármester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  <w:t>Intézkedést nem igényelt.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56/2020. (VI.25.) képviselő-testületi határozata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Century Gothic" w:hAnsi="Century Gothic" w:cs="Calibri Light"/>
          <w:lang w:val="hu-HU"/>
        </w:rPr>
      </w:pPr>
      <w:r>
        <w:rPr>
          <w:rFonts w:cs="Calibri Light" w:ascii="Century Gothic" w:hAnsi="Century Gothic"/>
          <w:lang w:val="hu-HU"/>
        </w:rPr>
        <w:t>Balatonberény Község Önkormányzat Képviselő-testülete a községi strand területén ebben az évben nem kíván kerítést létesíteni azzal, hogy a szeptemberi ülésen értékeli az idei strandi szezon tapasztalatait, és annak függvényében dönt a kerítés létesítésének későbbi lehetőségéről.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Century Gothic" w:hAnsi="Century Gothic" w:cs="Calibri Light"/>
          <w:lang w:val="hu-HU"/>
        </w:rPr>
      </w:pPr>
      <w:r>
        <w:rPr>
          <w:rFonts w:cs="Calibri Light" w:ascii="Century Gothic" w:hAnsi="Century Gothic"/>
          <w:lang w:val="hu-HU"/>
        </w:rPr>
        <w:t>Határidő: azonnal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Century Gothic" w:hAnsi="Century Gothic" w:cs="Calibri Light"/>
          <w:lang w:val="hu-HU"/>
        </w:rPr>
      </w:pPr>
      <w:r>
        <w:rPr>
          <w:rFonts w:cs="Calibri Light" w:ascii="Century Gothic" w:hAnsi="Century Gothic"/>
          <w:lang w:val="hu-HU"/>
        </w:rPr>
        <w:t>Felelős: Horváth László polgármester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Century Gothic" w:hAnsi="Century Gothic" w:cs="Calibri Light"/>
          <w:lang w:val="hu-HU"/>
        </w:rPr>
      </w:pPr>
      <w:r>
        <w:rPr>
          <w:rFonts w:cs="Calibri Light" w:ascii="Century Gothic" w:hAnsi="Century Gothic"/>
          <w:lang w:val="hu-HU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Century Gothic" w:hAnsi="Century Gothic" w:cs="Calibri Light"/>
          <w:b/>
          <w:b/>
          <w:lang w:val="hu-HU"/>
        </w:rPr>
      </w:pPr>
      <w:r>
        <w:rPr>
          <w:rFonts w:cs="Calibri Light" w:ascii="Century Gothic" w:hAnsi="Century Gothic"/>
          <w:b/>
          <w:lang w:val="hu-HU"/>
        </w:rPr>
        <w:t>A szeptember havi képviselő-testületi ülés napirendi pontját képezi a strandfejlesztési koncepció megvitatása, melynek része a strandi szezon tapasztalatainak összegzése.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57/2020. (VI.25.) képviselő-testületi határozat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 xml:space="preserve">Balatonberény Község Önkormányzat Képviselő-testülete a 2020. június 25.-ei zárt ülésen a következő napirendeket tárgyalja: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.Fellebbezés elbírálása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20. június 25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ntézkedést nem igényelt.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Century Gothic" w:hAnsi="Century Gothic" w:cs="Calibri Light"/>
          <w:i/>
          <w:i/>
        </w:rPr>
      </w:pPr>
      <w:r>
        <w:rPr>
          <w:rFonts w:cs="Calibri Light" w:ascii="Century Gothic" w:hAnsi="Century Gothic"/>
          <w:b/>
          <w:u w:val="single"/>
        </w:rPr>
        <w:t>58/2020. (VI.25.) képviselő-testületi határozat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  <w:t xml:space="preserve">Balatonberény Község Önkormányzatának Képviselő-testülete, mint másodfokon eljáró hatóság Rikkerné Bene Viktória Éva Balatonberény, Kossuth L. u. 123. szám alatti lakos 2020. április 9. napján benyújtott fellebbezését elutasítja, és egyúttal az elsőfokú döntést hozó hatóság I/8268-2/2020. számú határozatban közölt – a kérelmező családalapítási támogatás megállapítása iránti kérelmét elutasító - döntését helyben hagyja. </w:t>
      </w:r>
    </w:p>
    <w:p>
      <w:pPr>
        <w:pStyle w:val="Normal"/>
        <w:spacing w:lineRule="auto" w:line="240" w:before="0" w:after="0"/>
        <w:ind w:right="-459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8 nap</w:t>
      </w:r>
    </w:p>
    <w:p>
      <w:pPr>
        <w:pStyle w:val="Normal"/>
        <w:spacing w:lineRule="auto" w:line="240" w:before="0" w:after="0"/>
        <w:ind w:right="-457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polgármester</w:t>
      </w:r>
    </w:p>
    <w:p>
      <w:pPr>
        <w:pStyle w:val="Normal"/>
        <w:spacing w:lineRule="auto" w:line="240" w:before="0" w:after="0"/>
        <w:ind w:right="-457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right="-457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fellebbező ügyfél a képviselő-testület döntéséről írásban értesült.</w:t>
      </w:r>
    </w:p>
    <w:p>
      <w:pPr>
        <w:pStyle w:val="Normal"/>
        <w:spacing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59/2020. (VIII.17.) képviselő-testületi határozata</w:t>
      </w:r>
    </w:p>
    <w:p>
      <w:pPr>
        <w:pStyle w:val="Normal"/>
        <w:spacing w:lineRule="auto" w:line="240" w:before="0" w:after="0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 xml:space="preserve">Balatonberény Község Önkormányzat Képviselő-testülete a 2020. augusztus 17.-ei nyilvános rendkívüli ülésen a következő napirendeket tárgyalj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  <w:b/>
        </w:rPr>
        <w:t>Balatonberény, József Attila utcai lakás bérleti ügy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8" w:hanging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 xml:space="preserve">Előadó: Véghelyi Róbert ügyvezető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Aharoni"/>
          <w:b/>
          <w:b/>
        </w:rPr>
      </w:pPr>
      <w:r>
        <w:rPr>
          <w:rFonts w:cs="Aharoni" w:ascii="Century Gothic" w:hAnsi="Century Gothic"/>
          <w:b/>
        </w:rPr>
        <w:t>Döntés a zenés, táncos rendezvények megtar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8" w:hanging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 xml:space="preserve">Előadó: Horváth László polgármest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Aharoni"/>
          <w:b/>
          <w:b/>
        </w:rPr>
      </w:pPr>
      <w:r>
        <w:rPr>
          <w:rFonts w:cs="Aharoni" w:ascii="Century Gothic" w:hAnsi="Century Gothic"/>
          <w:b/>
        </w:rPr>
        <w:t>Döntés a meghívásos eljárás részt vevőirő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8" w:hanging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 xml:space="preserve">Előadó: Horváth László polgármest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Aharoni"/>
          <w:b/>
          <w:b/>
        </w:rPr>
      </w:pPr>
      <w:r>
        <w:rPr>
          <w:rFonts w:cs="Aharoni" w:ascii="Century Gothic" w:hAnsi="Century Gothic"/>
          <w:b/>
        </w:rPr>
        <w:t>Tájékoztatás a Magyar Falu Program keretében megjelent pályázati lehetőségekrő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8" w:hanging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>Előadó: Horváth László polgármester (szóba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  <w:b/>
        </w:rPr>
        <w:t>Balatonberény, Kossuth kertaljai utca kialakítása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8" w:hanging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 xml:space="preserve">Előadó: Horváth László polgármest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  <w:b/>
        </w:rPr>
        <w:t>Döntés elővásárlási jog gyakorl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8" w:hanging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Aharoni"/>
          <w:b/>
          <w:b/>
        </w:rPr>
      </w:pPr>
      <w:r>
        <w:rPr>
          <w:rFonts w:cs="Aharoni" w:ascii="Century Gothic" w:hAnsi="Century Gothic"/>
          <w:b/>
        </w:rPr>
        <w:t>Szociális célú tüzelőanyag iránti pályáza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8" w:hanging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  <w:b/>
        </w:rPr>
        <w:t>Balatonszentgyörgyi Iskolaszék támogatási kérelm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8" w:hanging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/>
      </w:pPr>
      <w:r>
        <w:rPr>
          <w:rFonts w:cs="Aharoni" w:ascii="Century Gothic" w:hAnsi="Century Gothic"/>
          <w:b/>
        </w:rPr>
        <w:t>Döntés üdülőhelyi fórum megtar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8" w:hanging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Aharoni"/>
          <w:b/>
          <w:b/>
        </w:rPr>
      </w:pPr>
      <w:r>
        <w:rPr>
          <w:rFonts w:cs="Aharoni" w:ascii="Century Gothic" w:hAnsi="Century Gothic"/>
          <w:b/>
        </w:rPr>
        <w:t>Egyeb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20. augusztus 17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elelős: Horváth László polgármeste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ntézkedést nem igényelt.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60/2020. (VIII.17.) képviselő-testületi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Balatonberény Község Önkormányzat Képviselő-testülete a Balatonberény, József Attila utca 23. szám alatti lakás bérbeadása kapcsán pályázatot ír ki az alábbi feltételekkel: a bérleti díj összege 30 000 Ft/hó, a bérleti jogviszony időtartama 3 év. A pályázat elbírálásánál előny a balatonberényi lakóhely és munkahely és a kisgyermekes családi állapot. A pályázat benyújtásának határideje 2020. szeptember 10. napja, míg az elbírálás határideje 2020. szeptember 15. napj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pályázat kiírására 2020. augusztus 24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  <w:t>A pályázati kiírás közzétételre került, annak elbírálása a 2020. szeptember 10.-én megtartott rendkívüli zárt képviselő-testületi ülés napirendjét képezte.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61/2020. (VIII.17.) képviselő-testületi határozat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latonberény Község Önkormányzat Képviselő-testülete az augusztus 20-21-22-i zenés, táncos rendezvények megtartása mellett dönt a tervezett tűzijáték kivételével az alábbi biztonsági intézkedések mellett: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rendezvények csak előre ingyenesen megváltott sorszámozott belépőjegyekkel látogathatóak, melyet a rendezvény megtartása előtt a Balatonberényi Művelődési Ház és Könyvtár vezetőjétől lehet igényelni. A rendezvények helyszínét körbe kell keríteni és a szükséges beléptetési és védelmi intézkedéseket megfelelő személyzettel biztosítani kell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épviselő-testület felkéri a polgármestert, hogy a határozatban foglaltakról tájékoztassa a Művelődési Ház vezetőjét, a Balatonberényi Nonprofit Kft. ügyvezetőjét, valamint a Polgárőrség elnöké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atáridő: azonnal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Aharoni"/>
        </w:rPr>
      </w:pPr>
      <w:r>
        <w:rPr>
          <w:rFonts w:cs="Century Gothic" w:ascii="Century Gothic" w:hAnsi="Century Gothic"/>
        </w:rPr>
        <w:t xml:space="preserve">Felelős: </w:t>
      </w:r>
      <w:r>
        <w:rPr>
          <w:rFonts w:cs="Aharoni" w:ascii="Century Gothic" w:hAnsi="Century Gothic"/>
        </w:rPr>
        <w:t>Horváth László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Aharoni"/>
          <w:b/>
          <w:b/>
        </w:rPr>
      </w:pPr>
      <w:r>
        <w:rPr>
          <w:rFonts w:cs="Aharoni" w:ascii="Century Gothic" w:hAnsi="Century Gothic"/>
          <w:b/>
        </w:rPr>
        <w:t>A rendezvények a képviselő-testületi határozatban meghatározott feltételekkel kerültek megrendezésre.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62/2020. (VIII.17.) képviselő-testületi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</w:rPr>
        <w:t>Balatonberény Község Önkormányzat Képviselő-testülete</w:t>
      </w:r>
      <w:r>
        <w:rPr>
          <w:rFonts w:cs="Arial" w:ascii="Century Gothic" w:hAnsi="Century Gothic"/>
          <w:bCs/>
        </w:rPr>
        <w:t xml:space="preserve"> a </w:t>
      </w:r>
      <w:r>
        <w:rPr>
          <w:rFonts w:cs="Arial" w:ascii="Century Gothic" w:hAnsi="Century Gothic"/>
          <w:spacing w:val="-2"/>
        </w:rPr>
        <w:t xml:space="preserve">„Magyar Falu Program 2020 évi, MFP-ÖTU/2020 kódszámú önkormányzati út-, hídépítés/felújítás” tárgyú, - a </w:t>
      </w:r>
      <w:r>
        <w:rPr>
          <w:rFonts w:cs="Arial" w:ascii="Century Gothic" w:hAnsi="Century Gothic"/>
          <w:bCs/>
          <w:spacing w:val="-2"/>
        </w:rPr>
        <w:t xml:space="preserve">Kbt. hatálya alá nem tartozó </w:t>
      </w:r>
      <w:r>
        <w:rPr>
          <w:rFonts w:cs="Arial" w:ascii="Century Gothic" w:hAnsi="Century Gothic"/>
          <w:spacing w:val="-2"/>
        </w:rPr>
        <w:t>- a kivitelező kiválasztására irányuló</w:t>
      </w:r>
      <w:r>
        <w:rPr>
          <w:rFonts w:cs="Arial" w:ascii="Century Gothic" w:hAnsi="Century Gothic"/>
          <w:bCs/>
          <w:spacing w:val="-2"/>
        </w:rPr>
        <w:t xml:space="preserve"> - meghívásos beszerzési eljárásban </w:t>
      </w:r>
      <w:r>
        <w:rPr>
          <w:rFonts w:cs="Arial" w:ascii="Century Gothic" w:hAnsi="Century Gothic"/>
          <w:bCs/>
        </w:rPr>
        <w:t>az alábbi cégek meghívását rendeli el:</w:t>
      </w:r>
    </w:p>
    <w:p>
      <w:pPr>
        <w:pStyle w:val="Textbody1"/>
        <w:spacing w:lineRule="auto" w:line="24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1. Bástya  KKt. 8360 Keszthely, Fő tér 6-8.  Gyarmathy Tivadar ügyvezető, </w:t>
      </w:r>
      <w:hyperlink r:id="rId3">
        <w:r>
          <w:rPr>
            <w:rStyle w:val="InternetLink"/>
            <w:rFonts w:cs="Century Gothic" w:ascii="Century Gothic" w:hAnsi="Century Gothic"/>
            <w:sz w:val="22"/>
            <w:szCs w:val="22"/>
          </w:rPr>
          <w:t>bastyakkt@freemail.hu</w:t>
        </w:r>
      </w:hyperlink>
    </w:p>
    <w:p>
      <w:pPr>
        <w:pStyle w:val="Textbody1"/>
        <w:spacing w:lineRule="auto" w:line="24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1"/>
        <w:spacing w:lineRule="auto" w:line="24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2. Reál-Munkagép Kft. 8360 Keszthely, Bajcsy Zs. u. 43. Máté István ügyvezető, </w:t>
      </w:r>
      <w:hyperlink r:id="rId4">
        <w:r>
          <w:rPr>
            <w:rStyle w:val="InternetLink"/>
            <w:rFonts w:cs="Century Gothic" w:ascii="Century Gothic" w:hAnsi="Century Gothic"/>
            <w:sz w:val="22"/>
            <w:szCs w:val="22"/>
          </w:rPr>
          <w:t>mikronet.keszthely@gmail.com</w:t>
        </w:r>
      </w:hyperlink>
    </w:p>
    <w:p>
      <w:pPr>
        <w:pStyle w:val="Textbody1"/>
        <w:spacing w:lineRule="auto" w:line="24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1"/>
        <w:spacing w:lineRule="auto" w:line="24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3. ECCER Kft. 8741 Zalaapáti, Deák Ferenc utca 84. Kerka István ügyvezető </w:t>
      </w:r>
      <w:hyperlink r:id="rId5">
        <w:r>
          <w:rPr>
            <w:rStyle w:val="InternetLink"/>
            <w:rFonts w:cs="Century Gothic" w:ascii="Century Gothic" w:hAnsi="Century Gothic"/>
            <w:sz w:val="22"/>
            <w:szCs w:val="22"/>
          </w:rPr>
          <w:t>eccerkft@gmail.com</w:t>
        </w:r>
      </w:hyperlink>
    </w:p>
    <w:p>
      <w:pPr>
        <w:pStyle w:val="Textbody1"/>
        <w:spacing w:lineRule="auto" w:line="24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1"/>
        <w:spacing w:lineRule="auto" w:line="240" w:before="0" w:after="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4.  Utplan 95 Építőipari és Szolgáltató Kft. 8900 Zalaegerszeg, Kinizsi u. 77. Horváth Béla Péter ügyvezető, </w:t>
      </w:r>
      <w:hyperlink r:id="rId6">
        <w:r>
          <w:rPr>
            <w:rStyle w:val="InternetLink"/>
            <w:rFonts w:cs="Century Gothic" w:ascii="Century Gothic" w:hAnsi="Century Gothic"/>
            <w:sz w:val="22"/>
            <w:szCs w:val="22"/>
          </w:rPr>
          <w:t>utplan100@utplan.t-online.hu</w:t>
        </w:r>
      </w:hyperlink>
    </w:p>
    <w:p>
      <w:pPr>
        <w:pStyle w:val="Textbody1"/>
        <w:spacing w:lineRule="auto" w:line="240" w:before="0" w:after="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Textbody1"/>
        <w:spacing w:lineRule="auto" w:line="24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5. Fundaxis-3M Kft. 8640 Fonyód, Csend u. 5. Morácz József ügyvezető </w:t>
      </w:r>
      <w:hyperlink r:id="rId7">
        <w:r>
          <w:rPr>
            <w:rStyle w:val="InternetLink"/>
            <w:rFonts w:eastAsia="Calibri" w:cs="Century Gothic" w:ascii="Century Gothic" w:hAnsi="Century Gothic"/>
            <w:bCs/>
            <w:sz w:val="22"/>
            <w:szCs w:val="22"/>
          </w:rPr>
          <w:t>fundaxis3m@gmail.com</w:t>
        </w:r>
      </w:hyperlink>
      <w:r>
        <w:rPr>
          <w:rFonts w:eastAsia="Calibri" w:cs="Century Gothic" w:ascii="Century Gothic" w:hAnsi="Century Gothic"/>
          <w:bCs/>
          <w:sz w:val="22"/>
          <w:szCs w:val="22"/>
        </w:rPr>
        <w:t xml:space="preserve">,  </w:t>
      </w:r>
      <w:hyperlink r:id="rId8">
        <w:r>
          <w:rPr>
            <w:rStyle w:val="InternetLink"/>
            <w:rFonts w:cs="Century Gothic" w:ascii="Century Gothic" w:hAnsi="Century Gothic"/>
            <w:bCs/>
            <w:sz w:val="22"/>
            <w:szCs w:val="22"/>
          </w:rPr>
          <w:t>moraczj@upcmail.hu</w:t>
        </w:r>
      </w:hyperlink>
      <w:r>
        <w:rPr>
          <w:rFonts w:cs="Century Gothic" w:ascii="Century Gothic" w:hAnsi="Century Gothic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Cs/>
        </w:rPr>
        <w:t>Határidő: azonna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Felelős: Horváth László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A kivitelezők meghívására a Magyar Államkincstárral történő szerződés megkötését követően kerül sor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alibri Light" w:ascii="Century Gothic" w:hAnsi="Century Gothic"/>
          <w:b/>
          <w:u w:val="single"/>
        </w:rPr>
        <w:t>63/2020. (VIII.17.) képviselő-testületi határozat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>Balatonberény Község Önkormányzat Képviselő-testülete a Magyar Falu Program keretében megjelent MFP-FVT/2020 számú, „Temető fejlesztése” megnevezésű pályázaton történő indulás mellett dönt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>Határidő: 2020. szeptember 1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>Felelős: Horváth László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Aharoni"/>
          <w:b/>
          <w:b/>
        </w:rPr>
      </w:pPr>
      <w:r>
        <w:rPr>
          <w:rFonts w:cs="Aharoni" w:ascii="Century Gothic" w:hAnsi="Century Gothic"/>
          <w:b/>
        </w:rPr>
        <w:t>A pályázat benyújtásra került.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64/2020. (VIII.17.) képviselő-testületi határozat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>Balatonberény Község Önkormányzat Képviselő-testülete pályázatot nyújt be a Magyar Falu Program keretében megjelent MFP-FHF/2020 számú, „Faluházak felújítása” megnevezésű pályázatra a Balatonberényi Művelődési Ház és Könyvtár tetőszerkezetének felújítása és a héjazat cseréje céljából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>Határidő: 2020. szeptember 4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>Felelős: Horváth László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Aharoni"/>
          <w:b/>
          <w:b/>
        </w:rPr>
      </w:pPr>
      <w:r>
        <w:rPr>
          <w:rFonts w:cs="Aharoni" w:ascii="Century Gothic" w:hAnsi="Century Gothic"/>
          <w:b/>
        </w:rPr>
        <w:t>A Somogy Megyei Önkormányzat jegyzőjének tájékoztatása alapján a pályázati támogatás faluház esetében a polgármesteri hivatalok épületére (jelen esetben épületszárny) értendő. Ennek alapján a pályázatot a polgármesteri hivatal tetőfelújítására és tetőterének beépítésére nyújtottuk be.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lang w:val="hu-HU"/>
        </w:rPr>
      </w:pPr>
      <w:r>
        <w:rPr>
          <w:rFonts w:cs="Calibri Light" w:ascii="Century Gothic" w:hAnsi="Century Gothic"/>
          <w:b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65/2020. (VIII.17.) képviselő-testületi határozata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 Képviselő-testülete felhatalmazza a polgármestert, hogy a Balatonberény Kossuth kertaljai utca kialakításának előkészítését kezdje meg, az egyeztetéseket az érintett ingatlanok tulajdonosaival folytassa le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azonnal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Írásban valamennyi érintett tulajdonost tájékoztattuk az önkormányzat útalakítással kapcsolatos elképzeléséről, a támogató/nem támogató nyilatkozatok folyamatosan érkeznek vissza önkormányzatunkhoz.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66/2020. (VIII.17.) képviselő-testületi határoz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 Képviselő-testülete a lakások és helyiségek bérletére, valamint az elidegenítésükre vonatkozó egyes szabályokról szóló 1993. évi LXXVIII. törvény 85/F. §-a alapján, a Balatonberény, Táncsics M. u. 2. szám alatt található, 410/1 helyrajzi számú, 16/360 tulajdoni hányadú ingatlanra vonatkozó elővásárlási jogát nem kívánja gyakorol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értesítésre: 8 nap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Century Gothic" w:hAnsi="Century Gothic" w:cs="Calibri Light"/>
          <w:lang w:val="hu-HU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  <w:t>A kérelmezőt a döntésről írásban tájékoztattuk.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67/2020. (VIII.17.) képviselő-testületi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Balatonberény Község Önkormányzati Képviselőt-testülete a belügyminiszter pályázati kiírása alapján pályázati igényét benyújtja </w:t>
      </w:r>
      <w:r>
        <w:rPr>
          <w:rFonts w:cs="Century Gothic" w:ascii="Century Gothic" w:hAnsi="Century Gothic"/>
          <w:b/>
          <w:bCs/>
        </w:rPr>
        <w:t>126 erdei m</w:t>
      </w:r>
      <w:r>
        <w:rPr>
          <w:rFonts w:cs="Century Gothic" w:ascii="Century Gothic" w:hAnsi="Century Gothic"/>
          <w:b/>
          <w:bCs/>
          <w:vertAlign w:val="superscript"/>
        </w:rPr>
        <w:t>3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kemény lombo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 xml:space="preserve">fafajta </w:t>
      </w:r>
      <w:r>
        <w:rPr>
          <w:rFonts w:cs="Century Gothic" w:ascii="Century Gothic" w:hAnsi="Century Gothic"/>
        </w:rPr>
        <w:t xml:space="preserve">mennyiségre. A képviselő-testület a pályázati kiírásban foglaltak szerint vállalja, hogy a szociális célú tűzifában részesülőtől ellenszolgáltatást nem kér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20. augusztus 31.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Century Gothic" w:hAnsi="Century Gothic" w:cs="Century Gothic"/>
          <w:b/>
          <w:b/>
          <w:lang w:val="hu-HU"/>
        </w:rPr>
      </w:pPr>
      <w:r>
        <w:rPr>
          <w:rFonts w:cs="Century Gothic" w:ascii="Century Gothic" w:hAnsi="Century Gothic"/>
          <w:b/>
          <w:lang w:val="hu-HU"/>
        </w:rPr>
        <w:t>A pályázat határidőben benyújtásra került.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entury Gothic"/>
          <w:b/>
          <w:b/>
          <w:lang w:val="hu-HU"/>
        </w:rPr>
      </w:pPr>
      <w:r>
        <w:rPr>
          <w:rFonts w:cs="Century Gothic" w:ascii="Century Gothic" w:hAnsi="Century Gothic"/>
          <w:b/>
          <w:lang w:val="hu-H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68/2020. (VIII.17.) képviselő-testületi határozat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 Képviselő-testülete a Balatonszentgyörgyi Iskolaszék a Gyermekekért Alapítvány részére 100.000 Ft támogatást nyújt azzal, hogy az Alapítvány írásban tájékoztassa az önkormányzatot a támogatás felhasználásáról.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Határidő: 8 nap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>Felelős: Horváth László polgármester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>
          <w:rFonts w:ascii="Century Gothic" w:hAnsi="Century Gothic" w:cs="Calibri Light"/>
          <w:i/>
          <w:i/>
        </w:rPr>
      </w:pPr>
      <w:r>
        <w:rPr>
          <w:rFonts w:cs="Calibri Light" w:ascii="Century Gothic" w:hAnsi="Century Gothic"/>
          <w:i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  <w:t>Az alapítvány részére a támogatás összegét megfizettük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69/2020. (VIII.17.) képviselő-testületi határozat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 Képviselő-testülete a 2020. évi ülés- és munkatervében elfogadott üdülőhelyi fórum megtartásának időpontját 2020. augusztus 29. napjának 10.00 órájára módosítja és felkéri a polgármestert, hogy ennek kihirdetéséről a helyben szokásos módon gondoskodjon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azonna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z üdülőhelyi fórum az új időpontban megtartásra került.</w:t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entury Gothic" w:hAnsi="Century Gothic" w:cs="Calibri Light"/>
          <w:b/>
          <w:b/>
          <w:bCs/>
          <w:lang w:val="hu-HU"/>
        </w:rPr>
      </w:pPr>
      <w:r>
        <w:rPr>
          <w:rFonts w:cs="Calibri Light" w:ascii="Century Gothic" w:hAnsi="Century Gothic"/>
          <w:b/>
          <w:bCs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70/2020. (VIII.17.) képviselő-testületi határozat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 Képviselő-testülete a civil szervezetek támogatásáról szóló önkormányzati rendelet felülvizsgálatát rendeli e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20. szeptember havi ülés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spacing w:lineRule="auto" w:line="240" w:before="0" w:after="0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  <w:t>A rendelet felülvizsgálatát a szeptember havi ülésen megkezdjük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71/2020. (IX.10.) képviselő-testületi határozat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</w:rPr>
        <w:t xml:space="preserve">Balatonberény Község Önkormányzat Képviselő-testülete a 2020. szeptember 10.-ei zárt rendkívüli ülésen a következő napirendeket tárgyalja: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entury Gothic" w:ascii="Century Gothic" w:hAnsi="Century Gothic"/>
          <w:b/>
        </w:rPr>
        <w:t>1.</w:t>
      </w:r>
      <w:r>
        <w:rPr>
          <w:rFonts w:cs="Aharoni" w:ascii="Century Gothic" w:hAnsi="Century Gothic"/>
          <w:b/>
        </w:rPr>
        <w:t xml:space="preserve"> Balatonberény, József Attila utcai lakás bérleti ügy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Határidő: 2020. szeptember 1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Felelős: Horváth László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  <w:t>Intézkedést nem igényelt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40" w:after="0"/>
        <w:jc w:val="both"/>
        <w:rPr>
          <w:rFonts w:ascii="Century Gothic" w:hAnsi="Century Gothic" w:cs="Calibri Light"/>
          <w:i/>
          <w:i/>
        </w:rPr>
      </w:pPr>
      <w:r>
        <w:rPr>
          <w:rFonts w:cs="Calibri Light" w:ascii="Century Gothic" w:hAnsi="Century Gothic"/>
          <w:b/>
          <w:u w:val="single"/>
        </w:rPr>
        <w:t>72/2020. (IX.10.) képviselő-testületi határozat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latonberény Község Önkormányzat Képviselő-testülete az önkormányzat tulajdonát képező Balatonberény 276 hrsz.-ú, ténylegesen Balatonberény, József A. u. 23. szám alatti ingatlan bérlőjéül Bogdán István Balatonberény, József A. u. 23. szám alatti lakos jelöli ki. Felkéri a Balatonberényi Településüzemeltetési Nonprofit Kft. ügyvezetőjét, hogy a kijelölt bérlővel a bérleti szerződést 2020. szeptember 30. napjáig kösse meg. 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Kft. ügyvezetőjének és pályázóknak értesítésére 3 nap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z értesítés megtörtén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 Light" w:ascii="Century Gothic" w:hAnsi="Century Gothic"/>
          <w:b/>
          <w:u w:val="single"/>
        </w:rPr>
        <w:t>73/2020. (IX.10.) képviselő-testületi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entury Gothic" w:hAnsi="Century Gothic"/>
        </w:rPr>
        <w:t xml:space="preserve">Balatonberény Község Önkormányzat Képviselő-testülete a 2020. szeptember 10.-ei nyilvános rendkívüli ülésen a következő napirendeket tárgyalja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  <w:b/>
        </w:rPr>
        <w:t>Tájékoztató az MTÜ és a Kisfaludy2030 Turisztikai Fejlesztő Nonprofit Zrt. által meghirdetett Kisfaludy Strandfejlesztési Konstrukció IV. üteméről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cs="Century Gothic" w:ascii="Century Gothic" w:hAnsi="Century Gothic"/>
        </w:rPr>
        <w:t>Előadó: Horváth László polgármester és Véghelyi Róbert ügyvezető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Teleki László Alapítvány megvalósításával, a Népi Építészeti Program kapcsán a Múltház felújításának pályázati lehetőség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Határidő: 2020. szeptember 1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Felelős: Horváth László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  <w:t>Intézkedést nem igényelt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Century Gothic" w:hAnsi="Century Gothic" w:cs="Calibri Light"/>
          <w:i/>
          <w:i/>
        </w:rPr>
      </w:pPr>
      <w:r>
        <w:rPr>
          <w:rFonts w:cs="Calibri Light" w:ascii="Century Gothic" w:hAnsi="Century Gothic"/>
          <w:b/>
          <w:u w:val="single"/>
        </w:rPr>
        <w:t>74/2020. (IX.10.) képviselő-testületi határozat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 Képviselő-testülete az MTÜ és a Kisfaludy2030 Turisztikai Fejlesztő Nonprofit Zrt. által meghirdetett Kisfaludy Strandfejlesztési Konstrukció IV. üteméről adott tájékoztatót megismerte és elfogadj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ügyvezető értesítésére 3 nap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Értesítés megtörtén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Century Gothic" w:hAnsi="Century Gothic" w:cs="Calibri Light"/>
          <w:i/>
          <w:i/>
        </w:rPr>
      </w:pPr>
      <w:r>
        <w:rPr>
          <w:rFonts w:cs="Calibri Light" w:ascii="Century Gothic" w:hAnsi="Century Gothic"/>
          <w:b/>
          <w:u w:val="single"/>
        </w:rPr>
        <w:t>75/2020. (IX.10.) képviselő-testületi határozata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Balatonberény Község Önkormányzatának Képviselő- testülete a Népi Építészeti Program kapcsán pályázati támogatási kérelmet nyújt be a Balatonberény, Kossuth u.129. sz. (445 hrsz) alatti, önkormányzati tulajdonú, helyi védelem alatt álló „Múltház” elnevezésű és helytörténeti múzeumként működő épület felújítására; 10.706.100.- Ft megvalósítási költséggel.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Elnyert támogatás esetén a 20 %-os önrész biztosítására a Képviselő-testület kötelezettséget vállal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Határidő: 2020. 09. 14</w:t>
      </w:r>
    </w:p>
    <w:p>
      <w:pPr>
        <w:pStyle w:val="Normal"/>
        <w:spacing w:lineRule="auto" w:line="240" w:before="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Felelős: Horváth László polgármester  </w:t>
      </w:r>
    </w:p>
    <w:p>
      <w:pPr>
        <w:pStyle w:val="Normal"/>
        <w:spacing w:lineRule="auto" w:line="240" w:before="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 támogatási kérelemmel kapcsolatos anyagot a felületen feltöltöttük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Century Gothic" w:hAnsi="Century Gothic" w:cs="Calibri Light"/>
          <w:i/>
          <w:i/>
        </w:rPr>
      </w:pPr>
      <w:r>
        <w:rPr>
          <w:rFonts w:cs="Calibri Light" w:ascii="Century Gothic" w:hAnsi="Century Gothic"/>
          <w:b/>
          <w:u w:val="single"/>
        </w:rPr>
        <w:t>77/2020. (IX.10.) képviselő-testületi határozata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Century Gothic" w:hAnsi="Century Gothic" w:cs="Calibri Light"/>
          <w:i/>
          <w:i/>
        </w:rPr>
      </w:pPr>
      <w:r>
        <w:rPr>
          <w:rFonts w:cs="Calibri Light" w:ascii="Century Gothic" w:hAnsi="Century Gothic"/>
        </w:rPr>
        <w:t>Balatonberény Község Önkormányzat Képviselő-testülete 2020. szeptember 14.-én 17 órakor rendkívüli nyilvános képviselő-testületi ülést tart „Döntés a képviselő-testület feloszlása”napirendi pontta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Határidő: 2020. szeptember 14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Felelős: Horváth László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  <w:t>A képviselő-testületi ülés összehívásra kerül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 Light" w:ascii="Century Gothic" w:hAnsi="Century Gothic"/>
          <w:b/>
          <w:u w:val="single"/>
        </w:rPr>
        <w:t>78/2020. (IX.14.) képviselő-testületi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entury Gothic" w:hAnsi="Century Gothic"/>
        </w:rPr>
        <w:t xml:space="preserve">Balatonberény Község Önkormányzat Képviselő-testülete a 2020. szeptember 14.-ei nyilvános rendkívüli ülésen a következő napirendeket tárgyalj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Aharoni"/>
        </w:rPr>
      </w:pPr>
      <w:r>
        <w:rPr>
          <w:rFonts w:cs="Aharoni" w:ascii="Century Gothic" w:hAnsi="Century Gothic"/>
          <w:b/>
        </w:rPr>
        <w:t>Döntés Balatonberény Község Önkormányzat Képviselő-testületének feloszlásáról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cs="Century Gothic" w:ascii="Century Gothic" w:hAnsi="Century Gothic"/>
        </w:rPr>
        <w:t xml:space="preserve">Előadó: Horváth László polgármester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Határidő: 2020. szeptember 14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Felelős: Horváth László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  <w:t>Intézkedést nem igényelt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>
          <w:rFonts w:ascii="Century Gothic" w:hAnsi="Century Gothic" w:cs="Calibri Light"/>
          <w:i/>
          <w:i/>
        </w:rPr>
      </w:pPr>
      <w:r>
        <w:rPr>
          <w:rFonts w:cs="Calibri Light" w:ascii="Century Gothic" w:hAnsi="Century Gothic"/>
          <w:b/>
          <w:u w:val="single"/>
        </w:rPr>
        <w:t>79/2020. (IX.14.) képviselő-testületi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 Képviselő-testülete a Magyarország helyi önkormányzatairól szóló 2011. évi CLXXXIX. törvény 55.§ (1) bekezdésében foglaltak alapján név szerinti szavazással, minősített többséggel kimondja feloszlását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polgármester és a képviselő-testület tagjai tudomásul veszik, hogy az Mötv.55.§ (3) bekezdése értelmében a képviselő-testület az új képviselő-testület alakuló üléséig, a polgármester az új polgármester megválasztásáig látja el feladatát, gyakorolja a hatáskörét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épviselő-testület a helyi önkormányzati képviselők és polgármester időközi választásának költségét a 2020. évi költségvetésének terhére biztosítja és felkéri a jegyzőt a költségvetési rendelet módosításának elkészítésér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épviselő-testület felkéri a jegyzőt továbbá arra, hogy az időközi választás előkészítése és lebonyolítása érdekében a szükséges intézkedéseket tegye meg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azonna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Mestyán Valéria címzetes főjegyző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döntésről értesült a Somogy Megyei Kormányhivatal, a Területi Választási Iroda és a Nemzeti Választási Iroda, amely részére az időközi helyi önkormányzati választás előzetes bejelentéséhez szükséges bejelentő lap megküldésre került. A Helyi Választási Bizottság első ülését 2020. szeptember 23. napján tartja.</w:t>
      </w:r>
    </w:p>
    <w:p>
      <w:pPr>
        <w:pStyle w:val="Normal"/>
        <w:spacing w:lineRule="auto" w:line="240" w:before="0" w:after="0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Beszámoló a két ülés közötti fontosabb eseményekről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Az EFOP 3.9.2. pályázat 2018. óta releváns. E pályázat keretében voltak a tavalyi nyári rendezvények, valamint a tavalyi és idei nyári táborok. A pályázat meghosszabbított határideje 2021 nyara. A pályázat menedzser közölte önkormányzatunkkal, hogy a testvérvárosi együttműködéseken keresztül szervezendő szakmai tanulmányutak megvalósítását az irányító hatóság javaslata alapján a vírushelyzet miatt módosítani lehet rendezvényekre, vagy nyári táborra. A tanulmányutakra rendelkezésre álló összeg 1.787.000 Ft. Kérem a T. Képviselő-testület javaslatát ezen összeg felhasználására vonatkozóan, ugyanis a pályázati szerződést más célra történő felhasználás miatt módosítani kel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A DRV. értesített bennünket, hogy az elmúlt időszakban jelentkező bűz okait megszüntette, a balatonberényi gerincvezeték átmosásra került, az átemelőben lévő szagtalanító berendezéseket felülvizsgálták, utántöltötték, kérik a lakosságot, hogy hasonló probléma felmerülése esetén - kiemelt tekintettel a nyári időszakra- azonnal jelezzék azt az önkormányzatnak, vagy közvetlenül feléjük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A szociális tűzifa kiszállítása előtt az elmúlt években külső vállalkozóval konyhakészre dolgoztattuk fel a pályázaton nyert tűzifa mennyiséget az ellátandók, valamint az idősek segítése érdekében. Ennek költsége az idei költségvetésben is szerepel. A vállalkozó közölte, hogy megtekintette az önkormányzatok részére elkülönített faanyagot és közölte, hogy műszaki okok miatt annak feldolgozását semmilyen körülmények között nem vállalj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Tájékoztatásul közlöm, hogy az „I love Balatonberény” Facebook-os csoport adminja a községházáról készült képet a csoport kezdőoldaláról eltávolított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A Kossuth kertalja utca nyitásával kapcsolatos tulajdonosi nyilatkozatok folyamatosan érkeznek a lejárati idő után is. Eddig 69 nyilatkozat érkezett vissza, ebből 31 támogató és 38 nem támogató megjegyzéssel a kiküldött 162-bő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entury Gothic" w:hAnsi="Century Gothic"/>
        </w:rPr>
        <w:t>Csethe István Balatonberény, Berzsenyi u. 7. szám alatti nyaraló tulajdonosa 178 db. könyvet adományozott a könyvtár részére, melyet képviselő-testületünk nevében ezúton is megköszönün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entury Gothic" w:hAnsi="Century Gothic"/>
        </w:rPr>
        <w:t>Az IFA ellenőrzésről készült jegyzőkönyvek alapján ebben az évben a vendégéjszakák száma 23.089 db, ami kb. 800-zal több, mint a tavalyi évben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A HM Üdülőre tervezett ideiglenes parkoló kialakítására előzetes árajánlatot kértem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Az Idősek Napját a járványügyi helyzetre tekintettel nem javasolom megtartani, helyette szerintem apró ajándékkal kellene kedveskednünk a szépkorúaknak.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  <w:b/>
          <w:b/>
          <w:u w:val="single"/>
        </w:rPr>
      </w:pPr>
      <w:r>
        <w:rPr>
          <w:rFonts w:cs="Calibri Light" w:ascii="Century Gothic" w:hAnsi="Century Gothic"/>
          <w:b/>
          <w:u w:val="single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  <w:b/>
        </w:rPr>
        <w:t>a)</w:t>
      </w:r>
      <w:r>
        <w:rPr>
          <w:rFonts w:cs="Calibri Light" w:ascii="Century Gothic" w:hAnsi="Century Gothic"/>
        </w:rPr>
        <w:t xml:space="preserve"> Balatonberény Község Önkormányzat Képviselő-testülete a lejárt határidejű határozatok végrehajtásáról adott jelentést elfogad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entury Gothic" w:hAnsi="Century Gothic"/>
        </w:rPr>
        <w:t xml:space="preserve">Határidő: 2020. szeptember 24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Felelős: Horváth László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entury Gothic" w:hAnsi="Century Gothic"/>
          <w:b/>
        </w:rPr>
        <w:t>b)</w:t>
      </w:r>
      <w:r>
        <w:rPr>
          <w:rFonts w:cs="Calibri Light" w:ascii="Century Gothic" w:hAnsi="Century Gothic"/>
        </w:rPr>
        <w:t xml:space="preserve"> Balatonberény Község Önkormányzat Képviselő-testülete a két ülés között végzett munkáról, fontosabb eseményekről, intézkedésekről adott beszámolót elfogad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entury Gothic" w:hAnsi="Century Gothic"/>
        </w:rPr>
        <w:t xml:space="preserve">Határidő: 2020. szeptember 24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Felelős: Horváth László polgármester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Century Gothic" w:hAnsi="Century Gothic" w:cs="Calibri Light"/>
          <w:lang w:val="hu-HU"/>
        </w:rPr>
      </w:pPr>
      <w:r>
        <w:rPr>
          <w:rFonts w:cs="Calibri Light" w:ascii="Century Gothic" w:hAnsi="Century Gothic"/>
          <w:lang w:val="hu-HU"/>
        </w:rPr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Century Gothic" w:hAnsi="Century Gothic" w:cs="Calibri Light"/>
          <w:lang w:val="hu-HU"/>
        </w:rPr>
      </w:pPr>
      <w:r>
        <w:rPr>
          <w:rFonts w:cs="Calibri Light" w:ascii="Century Gothic" w:hAnsi="Century Gothic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  <w:t>Balatonberény, 2020. szeptember 18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 Light"/>
        </w:rPr>
      </w:pPr>
      <w:r>
        <w:rPr>
          <w:rFonts w:cs="Calibri Light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</w:t>
      </w:r>
      <w:r>
        <w:rPr>
          <w:rFonts w:cs="Calibri Light" w:ascii="Century Gothic" w:hAnsi="Century Gothic"/>
        </w:rPr>
        <w:t>Horváth László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</w:t>
      </w:r>
      <w:r>
        <w:rPr>
          <w:rFonts w:cs="Calibri Light" w:ascii="Century Gothic" w:hAnsi="Century Gothic"/>
        </w:rPr>
        <w:t>polgármester</w:t>
      </w:r>
    </w:p>
    <w:sectPr>
      <w:headerReference w:type="default" r:id="rId9"/>
      <w:headerReference w:type="first" r:id="rId10"/>
      <w:type w:val="nextPage"/>
      <w:pgSz w:w="11906" w:h="16838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entury Gothic" w:hAnsi="Century Gothic" w:eastAsia="Times New Roman" w:cs="Aharon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cs="Century Gothic"/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 Gothic" w:hAnsi="Century Gothic" w:eastAsia="SimSun;宋体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character" w:styleId="LlbChar">
    <w:name w:val="Élőláb Char"/>
    <w:basedOn w:val="Bekezdsalapbettpusa"/>
    <w:qFormat/>
    <w:rPr>
      <w:rFonts w:eastAsia="Lucida Sans Unicode" w:cs="Times New Roman"/>
      <w:kern w:val="2"/>
      <w:sz w:val="24"/>
      <w:szCs w:val="24"/>
    </w:rPr>
  </w:style>
  <w:style w:type="character" w:styleId="CsakszvegChar">
    <w:name w:val="Csak szöveg Char"/>
    <w:basedOn w:val="Bekezdsalapbettpusa"/>
    <w:qFormat/>
    <w:rPr>
      <w:rFonts w:ascii="Consolas" w:hAnsi="Consolas" w:cs="Times New Roman"/>
      <w:sz w:val="21"/>
      <w:szCs w:val="21"/>
    </w:rPr>
  </w:style>
  <w:style w:type="character" w:styleId="CmChar">
    <w:name w:val="Cím Char"/>
    <w:basedOn w:val="Bekezdsalapbettpusa"/>
    <w:qFormat/>
    <w:rPr>
      <w:rFonts w:eastAsia="Times New Roman" w:cs="Times New Roman"/>
      <w:b/>
      <w:sz w:val="24"/>
      <w:lang w:val="en-US"/>
    </w:rPr>
  </w:style>
  <w:style w:type="character" w:styleId="SzvegtrzsChar">
    <w:name w:val="Szövegtörzs Char"/>
    <w:basedOn w:val="Bekezdsalapbettpusa"/>
    <w:qFormat/>
    <w:rPr>
      <w:rFonts w:eastAsia="Times New Roman" w:cs="Times New Roman"/>
      <w:sz w:val="24"/>
      <w:szCs w:val="24"/>
    </w:rPr>
  </w:style>
  <w:style w:type="character" w:styleId="AlcmChar">
    <w:name w:val="Alcím Char"/>
    <w:basedOn w:val="Bekezdsalapbettpusa"/>
    <w:qFormat/>
    <w:rPr>
      <w:rFonts w:eastAsia="Times New Roman" w:cs="Times New Roman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uppressAutoHyphens w:val="false"/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Lucida Sans Unicode" w:cs="Times New Roman"/>
      <w:kern w:val="2"/>
      <w:sz w:val="24"/>
      <w:szCs w:val="24"/>
    </w:rPr>
  </w:style>
  <w:style w:type="paragraph" w:styleId="Csakszveg">
    <w:name w:val="Csak szöveg"/>
    <w:basedOn w:val="Normal"/>
    <w:qFormat/>
    <w:pPr>
      <w:suppressAutoHyphens w:val="false"/>
      <w:spacing w:lineRule="auto" w:line="240" w:before="0" w:after="0"/>
    </w:pPr>
    <w:rPr>
      <w:rFonts w:ascii="Consolas" w:hAnsi="Consolas" w:cs="Times New Roman"/>
      <w:sz w:val="21"/>
      <w:szCs w:val="21"/>
    </w:rPr>
  </w:style>
  <w:style w:type="paragraph" w:styleId="Cmsor11">
    <w:name w:val="Címsor 1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120" w:after="0"/>
      <w:ind w:firstLine="238"/>
      <w:jc w:val="center"/>
    </w:pPr>
    <w:rPr>
      <w:rFonts w:eastAsia="Times New Roman" w:cs="Times New Roman"/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extbody1">
    <w:name w:val="Text body"/>
    <w:basedOn w:val="Normal"/>
    <w:qFormat/>
    <w:pPr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styakkt@freemail.hu" TargetMode="External"/><Relationship Id="rId4" Type="http://schemas.openxmlformats.org/officeDocument/2006/relationships/hyperlink" Target="mailto:mikronet.keszthely@gmail.com" TargetMode="External"/><Relationship Id="rId5" Type="http://schemas.openxmlformats.org/officeDocument/2006/relationships/hyperlink" Target="mailto:eccerkft@gmail.com" TargetMode="External"/><Relationship Id="rId6" Type="http://schemas.openxmlformats.org/officeDocument/2006/relationships/hyperlink" Target="mailto:utplan100@utplan.t-online.hu" TargetMode="External"/><Relationship Id="rId7" Type="http://schemas.openxmlformats.org/officeDocument/2006/relationships/hyperlink" Target="mailto:fundaxis3m@gmail.com" TargetMode="External"/><Relationship Id="rId8" Type="http://schemas.openxmlformats.org/officeDocument/2006/relationships/hyperlink" Target="mailto:moraczj@upcmail.h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12:00Z</dcterms:created>
  <dc:creator>vali</dc:creator>
  <dc:description/>
  <cp:keywords/>
  <dc:language>en-US</dc:language>
  <cp:lastModifiedBy>User</cp:lastModifiedBy>
  <dcterms:modified xsi:type="dcterms:W3CDTF">2020-09-18T07:49:00Z</dcterms:modified>
  <cp:revision>9</cp:revision>
  <dc:subject/>
  <dc:title/>
</cp:coreProperties>
</file>