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2"/>
          <w:szCs w:val="32"/>
        </w:rPr>
        <w:t xml:space="preserve">                   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szeptember 24.-én  (csütörtökön) 15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A civil szervezetek támogatási rendjéről szóló önkormányzati rendelet felülvizsgálata I. forduló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 Balatonberényi Nonprofit Kft. ügyvezetőjének beszámolója a Kft.-nek a két ülés között végzett tevékenységéről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Véghelyi Róbert ügy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Önkormányzati tulajdonú lakások bérleti díjának felülvizsgálat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Véghelyi Róbert ügy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</w:rPr>
        <w:t>Jelentés a lejárt határidejű határozatok végrehajtásáról, valamint tájékoztató a két ülés között végzett munkáról, fontosabb intézkedésekről, eseményekről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Helyi adókról szóló önkormányzati rendelet felülvizsgálata I. forduló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Bursa Hungarica Felsőoktatási Önkormányzati Ösztöndíjpályázatról szóló önkormányzati rendelet felülvizsgálat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Schenkné Gaál Zsuzsanna főmunkatá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Bursa Hungarica Felsőoktatási Önkormányzati Ösztöndíjpályázat 2021. évi fordulójához való csatlakozásról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 Szociális célú tüzifa juttatásáról szóló önkormányzati rendelet elfogadás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öntés pályázat kiírásáról az önkormányzat honlapjának fejlesztése tárgyában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Balatonberény TRE módosításának végrehajtása kapcsán telekértékesítés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öntés a „Balatonberényi Naturista strand fejlesztése II. ütem” tárgyú pályázatban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entury Gothic" w:hAnsi="Century Gothic"/>
          <w:b/>
          <w:bCs/>
        </w:rPr>
        <w:t>Balatonberény Község Településfejlesztési Stratégiai Programja 2020 - 2024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dr. Várszegi József PTKI Bizottság 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Egyebek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entury Gothic" w:ascii="Century Gothic" w:hAnsi="Century Gothic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0. szeptember 23.</w:t>
      </w:r>
    </w:p>
    <w:p>
      <w:pPr>
        <w:pStyle w:val="Normal"/>
        <w:tabs>
          <w:tab w:val="clear" w:pos="708"/>
          <w:tab w:val="left" w:pos="142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</w:rPr>
        <w:t xml:space="preserve">Horváth László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  <w:r>
        <w:rPr>
          <w:rFonts w:cs="Aharoni" w:ascii="Century Gothic" w:hAnsi="Century Gothic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9:00Z</dcterms:created>
  <dc:creator>Windows-felhasználó</dc:creator>
  <dc:description/>
  <cp:keywords/>
  <dc:language>en-US</dc:language>
  <cp:lastModifiedBy>User</cp:lastModifiedBy>
  <cp:lastPrinted>2020-09-16T12:59:00Z</cp:lastPrinted>
  <dcterms:modified xsi:type="dcterms:W3CDTF">2020-09-23T07:45:00Z</dcterms:modified>
  <cp:revision>27</cp:revision>
  <dc:subject/>
  <dc:title/>
</cp:coreProperties>
</file>