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október 29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Névhasználat engedélyezés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bCs/>
          <w:sz w:val="22"/>
          <w:szCs w:val="22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isztelt Képviselő-testület!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Balatonberényi Fürdő és Szabadidő Egyesület elnöke kérelemmel fordult Balatonberény Község Önkormányzatához, hogy az egyesület nevében szereplő „Balatonberényi”elnevezéshez, névhasználathoz járuljon hozzá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civil szervezetek bírósági nyilvántartásáról és az ezzel összefüggő eljárási szabályokról szóló 2011. évi CLXXXI. törvény 21.§ (4) bekezdése értelmében, ha a szervezet neve olyan elnevezést tartalmaz, amelyhez másnak jogi érdeke fűződik, a szervezet nyilvántartásba vétele iránti kérelemhez csatolni kell a jogosult hozzájárulását tartalmazó nyilatkozatot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(6) bekezdés alapján, ha a szervezet neve vagy nevének valamely része olyan elemet tartalmaz, amelynek névként való szerepeltetése külön jogszabályban meghatározottak szerint engedélyhez kötött, a kérelemhez csatolni kell az engedély megadását igazoló okirato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ülön jogszabály lehet településnév esetén az önkormányzat képviselő-testületének rendelete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 Képviselő-testületének 12/2009.(VII.8.) számú rendelete a címer, a zászló és a pecsét, mint a község jelképeinek használatát köti előzetes engedélyhez, a településnév használatát nem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kintettel azonban arra, hogy a településnév használatának engedélyezéséhez az önkormányzatnak jogi érdeke fűződik és az egyesületnek az alapszabályban megfogalmazott céljai nem állnak ellentétben sem az önkormányzat, sem a község érdekeivel, sőt azokat szolgálja, így javaslom a névhasználathoz történő hozzájárulás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 hozzájárul, hogy a Balatonberényi Fürdő és Szabadidő Egyesület (8649 Balatonberény, Rózsa u. 1.) a nevében a község nevét megkülönböztető jelzőként („Balatonberényi”) használj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értesítésre 3 nap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, 2020. október 19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6372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rváth László sk.</w:t>
      </w:r>
    </w:p>
    <w:p>
      <w:pPr>
        <w:pStyle w:val="Normal"/>
        <w:ind w:left="6372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gármest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4:42:00Z</dcterms:created>
  <dc:creator>Windows-felhasználó</dc:creator>
  <dc:description/>
  <cp:keywords/>
  <dc:language>en-US</dc:language>
  <cp:lastModifiedBy>User</cp:lastModifiedBy>
  <dcterms:modified xsi:type="dcterms:W3CDTF">2020-10-19T09:38:00Z</dcterms:modified>
  <cp:revision>3</cp:revision>
  <dc:subject/>
  <dc:title/>
</cp:coreProperties>
</file>