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740" cy="1346835"/>
            <wp:effectExtent l="0" t="0" r="0" b="0"/>
            <wp:wrapSquare wrapText="bothSides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Beszámoló a 2020. évben végzett nyári munkáról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kern w:val="2"/>
          <w:lang w:val="hu-HU" w:eastAsia="en-US"/>
        </w:rPr>
        <w:t xml:space="preserve">Azt a feladatot kaptam, hogy beszámoljak a 2020. évi nyári szezonban végzett munkákról és eredményekről. A Kft. Felügyelő Bizottsága a 2020.10.20-án tartott  Felügyelő Bizottsági ülésén a </w:t>
      </w:r>
      <w:r>
        <w:rPr>
          <w:b/>
          <w:kern w:val="2"/>
          <w:lang w:val="hu-HU" w:eastAsia="en-US"/>
        </w:rPr>
        <w:t>4</w:t>
      </w:r>
      <w:r>
        <w:rPr>
          <w:b/>
          <w:kern w:val="2"/>
          <w:szCs w:val="24"/>
          <w:lang w:val="hu-HU" w:eastAsia="en-US"/>
        </w:rPr>
        <w:t xml:space="preserve">/2020.(X.20.) számú határozatában </w:t>
      </w:r>
      <w:r>
        <w:rPr>
          <w:kern w:val="2"/>
          <w:szCs w:val="24"/>
          <w:lang w:val="hu-HU" w:eastAsia="en-US"/>
        </w:rPr>
        <w:t>elfogadta a nyári beszámolót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szCs w:val="24"/>
        </w:rPr>
        <w:t>A májusi Képvselő-testületi ülésen beszámoltam az idegenforgalmi szezonra való felkészülésről, ahol részletesen ismertettem az elvégzett, elvégzendő feladatokat.</w:t>
      </w:r>
      <w:r>
        <w:rPr/>
        <w:t xml:space="preserve"> </w:t>
      </w:r>
      <w:r>
        <w:rPr>
          <w:szCs w:val="24"/>
        </w:rPr>
        <w:t>A szezonra való felkészülés időben befejeződött, melyek után a folyamatos karbantartás, állapotmegőrzés volt a feladatunk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0" w:hanging="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ft. szezonális felépítése, működés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 xml:space="preserve">Először is szereretnék minden kollégának köszönetet mondani az elvégzett munkájáért!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>A nyár végi beszámolómban megszokott dolog, hogy ismeretetem a szezonális szervezeti felépítésnüke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atlan idejű dolgozók: 1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 xml:space="preserve">Közfoglalkoztatottak (önk., vízügy): 13 fő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7" w:leader="none"/>
        </w:tabs>
        <w:spacing w:lineRule="auto" w:line="360" w:before="0" w:after="200"/>
        <w:ind w:left="454" w:hanging="77"/>
        <w:contextualSpacing/>
        <w:jc w:val="both"/>
        <w:rPr/>
      </w:pPr>
      <w:r>
        <w:rPr/>
        <w:t>Egyszerűsített foglalkoztatott kolléga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ott idejű kollégák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/>
      </w:pPr>
      <w:r>
        <w:rPr>
          <w:szCs w:val="24"/>
        </w:rPr>
        <w:t>Községi strand: 7 fő</w:t>
      </w:r>
      <w:r>
        <w:rPr>
          <w:i/>
          <w:iCs/>
          <w:szCs w:val="24"/>
        </w:rPr>
        <w:t>+ tőlünk függetlenül 2 fő vízimentő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firstLine="357"/>
        <w:contextualSpacing/>
        <w:jc w:val="both"/>
        <w:rPr/>
      </w:pPr>
      <w:r>
        <w:rPr>
          <w:szCs w:val="24"/>
        </w:rPr>
        <w:t xml:space="preserve">Általános napi feladataink nem változtak -  szemétgyűjtés, a közparkok, közterületek, árkok, kerékpárút, önkormányzati területek, sportpálya, temető, strandok, játszóterek stb. kaszálása, sövény- és fűnyírása, nyesedékek elszállítása. Bel- és külterületi utak javítása, kátyúzása.  A szezon kezdetére jelentős nagyságú szakaszokat tudtunk kijavítani a zárti kerti utakban. A nagyobb tavaszi és nyári záporok után a legkritikusabb részeket (Bokrosi út, Csuha domb, Horhosi út) kátyúztuk és javítottuk az évben. Sajnos sok olyan szakasz van, ahova nem érünk oda a kellő időben, viszont azt meg kell jegyezni, hogy a majdnem 28 km hosszúságú zártkerti út jelentős felület és ezeknek az utaknak a döntő többsége “árokként” is funkciónál. A belterületi utak murvás szakaszait is </w:t>
        <w:tab/>
        <w:t>karbantartjuk, valamint a szokásos gyakorlatnak megfelelően a belterületi útszakaszokon kátyúzási munkálatokat is végeztünk vállalkozó közreműködésével. A korábbi évektől eltérően összmennyiségben kisebb felületet kátyúztunk (kb. 56 m</w:t>
      </w:r>
      <w:r>
        <w:rPr>
          <w:szCs w:val="24"/>
          <w:vertAlign w:val="superscript"/>
        </w:rPr>
        <w:t>2</w:t>
      </w:r>
      <w:r>
        <w:rPr>
          <w:szCs w:val="24"/>
        </w:rPr>
        <w:t>). Ennek oka, amit a Képviselő- testületi üléseken többször is megemlítettem, hogy a klasszikus kátyúkból egyre kevesebb van. Inkább komplett szakaszokat, kereszteződéseket kellene javítani, ami jelentős költségtöbblettel járna az időszakos javításoktól.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 xml:space="preserve">A nyári rendezvények a vírushelyzet miatt nagyrészt elmaradtak. Az augusztus 20-i  rendezvénysorozaton természetesen segítséget nyújtottunk az előkészületekben és lebonyolításában. A Kísérleti partszakasz fűnyírását az idei évben is vállalkozó végezte szeptemberig. A szezonban 2 alkalommal a Kft. is kaszálta a területet, továbbá szeptembertől a lecsökkent fűnyírások miatt már mi nyírjuk rendszeresen. 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>Véleményem szerint a település összképe megfelelő volt az üdülési szezonban. Természetesen elégedettnek lenni sohasem lehet és sok olyan munka volt, aminek meg kellett volna valósulnia a szezonra és jövőre szeretnénk is megvalósítani. Ilyen feladat például a piactéri parkoló déli oldalán lévő rézsű megtisztítása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égi strand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szCs w:val="24"/>
        </w:rPr>
        <w:t>A Községi strand pénztárai 2020.06.13-2020.08.30-a között 79 napon keresztül tartottak nyitva. Ez idő alatt 17 nap volt, amikor az időjárás nem volt megfelelő fürdőzésre a teljes nyitvatartási időben. A korábbi években az időjárás kegyesebb volt hozzánk és nem volt ennyi 0-ás napunk. Szerencsére azonban, amire kellett a jó idő, vagyis a főszezonra, az is megérkezett.  A 2020-as Kék Hullám strandminősítő versenyen 5 csillagos eredményt értünk el idén is.</w:t>
      </w:r>
      <w:r>
        <w:rPr/>
        <w:t xml:space="preserve"> A tavasszal elkezdett II. ütemű strandfejlesztési pályázat tevékenységei közül elkészültek az új vízlejárók, a nagy stég, a családi mosdó és a felújított baba-mama szoba. A nagy stég a nyitás utáni héten készült el, mivel a horganyzási munkálatok elhúzódtak. Strandunk ősszel is tovább fejlődik lezárva a jelenleg folyamtban lévő pályázatot (arculati elemek, új öltözők) és remélhetőleg az ősszel beadott pályázat is sikeresnek fog bizonyulni kapunk további támogatást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  <w:t xml:space="preserve">A strandot a nyitásra megfelelően sikerült felkészíteni, véleményem szerint a strand felkészültsége mindegyik nyári hónapban egységes képet mutatott. Sajnos a terminálok a Kft.-től független körülmények miatt kicsit megcsúszva érkeztek meg, azonban amire igazán szükség volt rájuk mindegyik pénztárnál “bevethetőek” voltak. A működés időszakról annyit szeretnék mondani, hogy a Balaton egy természetes tó a maga flórájával és faunájával, nem  pedig egy épített medence.  Mi üzemeltetők mindent elkövettünk, hogy folyamatosan fenntartsuk- </w:t>
      </w:r>
      <w:r>
        <w:rPr>
          <w:i/>
          <w:iCs/>
        </w:rPr>
        <w:t>legyen akár egy nagyobb vihar után vagy a folyamatos hattyúáradat közepette vagy egy komolyabb hétvégi napon</w:t>
      </w:r>
      <w:r>
        <w:rPr/>
        <w:t>- a megfelelő tisztaságot, rendezettséget a vízparton, illetve a strand teljes területén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  <w:t>Ami a konkrét eredményeket illeti.: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8792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1960"/>
        <w:gridCol w:w="229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ontosabb adato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1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2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Bruttó forgalom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 486 350 Ft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 657 148 F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2,6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izető vendégek száma (napi jegy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684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19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7,5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677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589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0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3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60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979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5,59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6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16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,0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8,31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3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47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2,7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5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60,1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ek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2,31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6,6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Családi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4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23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Értékmegőrző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3,8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,15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Napozóá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,3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8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Napi kabin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0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9,7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9,08%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object w:dxaOrig="24" w:dyaOrig="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6pt;margin-top:161.25pt;width:584.15pt;height:311.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1697453297" r:id="rId3"/>
        </w:object>
        <w:object w:dxaOrig="24" w:dyaOrig="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35pt;margin-top:501.65pt;width:567.8pt;height:265.1pt;mso-position-horizontal-relative:page;mso-position-vertical-relative:page" filled="f" o:ole="">
            <v:imagedata r:id="rId6" o:title=""/>
            <w10:wrap type="square"/>
          </v:shape>
          <o:OLEObject Type="Embed" ProgID="" ShapeID="ole_rId5" DrawAspect="Content" ObjectID="_411701372" r:id="rId5"/>
        </w:objec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számok és forgalom mögé nézünk véleményem szerint egy kifejezetten jó nyári szezont tudhatunk magunk mögött ahhoz képest, ahogyan indult és amilyet vártam. Csalóka, hogyha csak annyit nézünk, hogy nőtt a bevétel, mert emeltük az árakat a vendégszám pedig csökkent, tehát rossz nyarat zártunk. Figyelembe kell venni, hogy később tudtunk kinyitni az idjárás miatt és a szezonban is 17 olyan nap volt, amikor is 0,-Ft-os volt a forgalom. A “nettó” napokat kell nézni, amikor is fürdésre alkalmas idő volt. 2019-ben 86 nap volt 5 olyan nappal amikor teljesen 0-ás volt a forgalom, idén pedig 79 nap 17 db 0-ás nappal, azaz 2019-ben nettó 81 nap állt rendelkezésünkre bevételt generálni, míg 2020-ban 62 nap. Tehát 19 nappal vagyis majdnem 3 héttel kevesebb idő alatt csak 7,5%-al eset vissza a szezonális vendégforgalom. Ez azt bizonyítja, hogy nagyobb volt a vendégsűrűség, nőtt a látogatottsá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bevétel után lássuk a költségeket.:</w:t>
      </w:r>
    </w:p>
    <w:tbl>
      <w:tblPr>
        <w:tblW w:w="5764" w:type="dxa"/>
        <w:jc w:val="left"/>
        <w:tblInd w:w="-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781"/>
        <w:gridCol w:w="1983"/>
      </w:tblGrid>
      <w:tr>
        <w:trPr/>
        <w:tc>
          <w:tcPr>
            <w:tcW w:w="5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öltségek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678 62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51 28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95 6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Gyepgondoz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66 459 Ft</w:t>
            </w:r>
          </w:p>
        </w:tc>
      </w:tr>
      <w:tr>
        <w:trPr>
          <w:trHeight w:val="394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 xml:space="preserve">Hege-Tech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parcikk bol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15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1 99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ő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9 93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őműves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isztítósze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48 55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Stég használa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6 1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Rágcsáló ir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5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üzép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6 052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k hullám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formációs tábl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arszalag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20 511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ntőlád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1 65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Lidó-homok, föld, szállí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62 8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Online pénztárgép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6 4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ruh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7 379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imentő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199 14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92 70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rágosítás pluszb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erminál bérleti díj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8 1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szpénzért történt vásárl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9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öröskereszt ebéd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6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arketing BTS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karbantartás+téliesíté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31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Egyéb kiadáso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72 46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0 025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agyonvill Kft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3 279 Ft</w:t>
            </w:r>
          </w:p>
        </w:tc>
      </w:tr>
      <w:tr>
        <w:trPr/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14 514 821 Ft</w:t>
            </w:r>
          </w:p>
        </w:tc>
      </w:tr>
    </w:tbl>
    <w:p>
      <w:pPr>
        <w:pStyle w:val="Normal"/>
        <w:spacing w:lineRule="auto" w:line="360"/>
        <w:jc w:val="both"/>
        <w:rPr>
          <w:rStyle w:val="DefaultParagraphFont"/>
          <w:rFonts w:eastAsia="Calibri"/>
          <w:sz w:val="24"/>
          <w:szCs w:val="22"/>
          <w:lang w:val="en-GB" w:eastAsia="zh-CN" w:bidi="ar-S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ltségek szeptember végéig mintegy 14,5 Mft-ot tettek ki. Amennyiben ezt a 2019-es költségekkel vetjük össze (15,39 MFt,-), akkor kb. 6%-al kevesebbet költöttünk a strandra. Ennek oka, hogy tavaly vásároltunk 2 db értékmegőrzőt, felújítottunk az egy raktárhelyiséget, a felkészülés során több volt a külsős munka, kevesebb volt a közözemi díj és a medence téliesítésére is sor került tavaly a beszámoló ideje előtt. Az itt felsorolt költségekre rá kell számolni többek között a fűnyírási költségeket, valamint minden olyan személy jellegű ráfordítást is, ami a közvetlen jegyértékesítéshez és ennek ellenőrzéséhez nem kapcsolódik, továbbá az évközben végzett strandfelkészítő muknálatok is ide tartoznak. Mindent egybevetve 20-23 Mft-ba belekerül a strand fenntartása egy teljes naptári évben.</w:t>
      </w:r>
    </w:p>
    <w:p>
      <w:pPr>
        <w:pStyle w:val="Normal"/>
        <w:spacing w:lineRule="auto" w:line="360"/>
        <w:jc w:val="both"/>
        <w:rPr/>
      </w:pPr>
      <w:r>
        <w:rPr/>
        <w:t xml:space="preserve">Ami a jövőt illeti, lejárt a vízibicikli kölcsönzős vállalkozó 3 éves szerződése 2019-ben, idén pedig csak 1 szezonra kötöttünk megállapodást. A vállalkozó ismét szeretne több évre leszerződni. A bérleti díja 2020-ban nettó 230.000,-Ft volt. Véleményem szerint maximum 3 éves időszakra kellene leszerződni nettó 300.000,-350.000-Ft/év közötti bérleti díjj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or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-43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ab/>
        <w:tab/>
        <w:t xml:space="preserve">A vírushelyzet miatt később tudott a tábor csoportokat fogadni vagyis egy csonka szezont tudhatunk magunk mögött. A korábbi években április és május hónapban is fogadtunk néhány csoportot. Ez idén elmaradt. Ennek ellenére a nettó forgalom 2020-ban 4.286.000,-Ft (pontos főkönyvi összeg még nincs) volt 1645 db vendélgéjszakával, míg a tavalyi évben 2019-ben 5.061.081,-Ft,  2413 db vendégéjszakával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Azért nettó összegről beszélek a tábornál, mert az ÁFA az idei évben a korábbi 18%-ról lecsökkent 5%-ra csökken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  <w:t>Ami a költség oldalt illet.:</w:t>
      </w:r>
    </w:p>
    <w:tbl>
      <w:tblPr>
        <w:tblW w:w="4927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119"/>
        <w:gridCol w:w="1808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őbb kiadások- bruttó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04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-156 79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G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5 292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Hulladékszállí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 676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V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 33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 380 Ft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iaszt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2 004 Ft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ruha+reklám kb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osa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1 76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ágcsáló és rovarír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isztítószer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6 38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829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06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Anyagok, vásárláso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 558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Dominó áruh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35 921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szerel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atracvédő huza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ménysepr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2 785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szpénzes vásárl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2 137 034 Ft</w:t>
            </w:r>
          </w:p>
        </w:tc>
      </w:tr>
    </w:tbl>
    <w:p>
      <w:pPr>
        <w:pStyle w:val="NoSpacing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  <w:t>Az előző évvel összevetve (2,8 Mft kiadás) csökkentek a kiadások mintegy 20%-as. Ennek oka, hogy a tavalyi költségösszesítőbe figyelembe lett véve az az időszak is amikor az óvodások a táborban voltak és emiatt a közüzemi díjak jelentően megemelkdtek (kb. 0,386 Mft), a közüzemi elszámoló számlák még nem érkeztek meg, kevesebb volt a mosatási díj. A tavalyi évben nem csak az ágyakat cseréltük le, hanem év végén 8 db ablakot is lecseréltünk műanyag ablakra. Ennek költsége (bruttó 1.211.196,-Ft) még 2019-es évhez tartozik.</w:t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ab/>
        <w:t>A tábor népszerű, sok a visszatérő csoport. Az egyedüli probléma, hogy évközben lényegében üres a tábor. A szűk keresztmetszet a fűtés kérdése. A főépületbe már mindegyik nyílászáró műanyag, a külső vizesblokkban viszont nincsen állandó fűtési lehetőség.  Be tudnánk tenni egy-egy villanypanelt, amivel a fűtés meg lenne oldva, viszont a távolság is problémát okozhat, ugyanis fürdés után átmenni a kinti hidegben a főépületbe elegendő időt ad a megfázásr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>Az épületek állapotával szerencsére még nincsen komolyabb probléma, azonban lassan el kell kezdeni foglalkozni a kérdéssel mivel időszerű lenne foglalkozni a tetővel, külső festéssel, vagy egy belső vizesblokk kialakításával. Utóbbi esetében már konkrét lépéseket tettem, egy tervező megtekintette a helyszínt előzetes felmérés érdekében.</w:t>
      </w:r>
    </w:p>
    <w:p>
      <w:pPr>
        <w:pStyle w:val="NoSpacing"/>
        <w:rPr>
          <w:lang w:val="hu-HU"/>
        </w:rPr>
      </w:pPr>
      <w:r>
        <w:rPr>
          <w:lang w:val="hu-HU"/>
        </w:rPr>
        <w:t>Köszönöm megtisztelő figyelmüket!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Balatonberény, 2020. október 21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  <w:t>Véghelyi Róbert</w:t>
      </w:r>
    </w:p>
    <w:p>
      <w:pPr>
        <w:pStyle w:val="NoSpacing"/>
        <w:rPr>
          <w:lang w:val="hu-HU"/>
        </w:rPr>
      </w:pPr>
      <w:r>
        <w:rPr>
          <w:lang w:val="hu-HU"/>
        </w:rPr>
        <w:t>ügyvezető</w:t>
      </w:r>
    </w:p>
    <w:p>
      <w:pPr>
        <w:pStyle w:val="NoSpacing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7"/>
      <w:type w:val="nextPage"/>
      <w:pgSz w:w="11906" w:h="16838"/>
      <w:pgMar w:left="1417" w:right="1417" w:gutter="0" w:header="708" w:top="851" w:footer="0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oSpacing"/>
      <w:rPr>
        <w:szCs w:val="24"/>
      </w:rPr>
    </w:pPr>
    <w:r>
      <w:rPr>
        <w:szCs w:val="24"/>
      </w:rPr>
      <w:t>Székhely: 8649 Balatonberény, Kossuth tér 1.</w:t>
    </w:r>
  </w:p>
  <w:p>
    <w:pPr>
      <w:pStyle w:val="NoSpacing"/>
      <w:rPr>
        <w:szCs w:val="24"/>
      </w:rPr>
    </w:pPr>
    <w:r>
      <w:rPr>
        <w:szCs w:val="24"/>
      </w:rPr>
      <w:t>Mobil: 30/902 9599  Tel.: 85/377-943 Fax: 85/377-857</w:t>
    </w:r>
  </w:p>
  <w:p>
    <w:pPr>
      <w:pStyle w:val="NoSpacing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377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basedOn w:val="DefaultParagraphFont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WW8Num3z0">
    <w:name w:val="WW8Num3z0"/>
    <w:basedOn w:val="DefaultParagraphFont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1">
    <w:name w:val="WW8Num3z1"/>
    <w:basedOn w:val="DefaultParagraphFont"/>
    <w:qFormat/>
    <w:rPr>
      <w:rFonts w:ascii="Courier New" w:hAnsi="Courier New" w:cs="Courier New"/>
    </w:rPr>
  </w:style>
  <w:style w:type="character" w:styleId="WW8Num3z2">
    <w:name w:val="WW8Num3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basedOn w:val="DefaultParagraphFont"/>
    <w:qFormat/>
    <w:rPr>
      <w:rFonts w:ascii="Symbol" w:hAnsi="Symbol" w:cs="Symbol"/>
      <w:szCs w:val="24"/>
    </w:rPr>
  </w:style>
  <w:style w:type="character" w:styleId="WW8Num5z1">
    <w:name w:val="WW8Num5z1"/>
    <w:basedOn w:val="DefaultParagraphFont"/>
    <w:qFormat/>
    <w:rPr>
      <w:rFonts w:ascii="Courier New" w:hAnsi="Courier New" w:cs="Courier New"/>
    </w:rPr>
  </w:style>
  <w:style w:type="character" w:styleId="WW8Num5z2">
    <w:name w:val="WW8Num5z2"/>
    <w:basedOn w:val="DefaultParagraphFont"/>
    <w:qFormat/>
    <w:rPr>
      <w:rFonts w:ascii="Wingdings" w:hAnsi="Wingdings" w:cs="Wingdings"/>
    </w:rPr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>
      <w:rFonts w:ascii="Symbol" w:hAnsi="Symbol" w:cs="Symbol"/>
    </w:rPr>
  </w:style>
  <w:style w:type="character" w:styleId="WW8Num7z1">
    <w:name w:val="WW8Num7z1"/>
    <w:basedOn w:val="DefaultParagraphFont"/>
    <w:qFormat/>
    <w:rPr>
      <w:rFonts w:ascii="Courier New" w:hAnsi="Courier New" w:cs="Courier New"/>
    </w:rPr>
  </w:style>
  <w:style w:type="character" w:styleId="WW8Num7z2">
    <w:name w:val="WW8Num7z2"/>
    <w:basedOn w:val="DefaultParagraphFont"/>
    <w:qFormat/>
    <w:rPr>
      <w:rFonts w:ascii="Wingdings" w:hAnsi="Wingdings" w:cs="Wingdings"/>
    </w:rPr>
  </w:style>
  <w:style w:type="character" w:styleId="WW8Num8z0">
    <w:name w:val="WW8Num8z0"/>
    <w:basedOn w:val="DefaultParagraphFont"/>
    <w:qFormat/>
    <w:rPr>
      <w:sz w:val="28"/>
      <w:szCs w:val="28"/>
    </w:rPr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basedOn w:val="DefaultParagraphFont"/>
    <w:qFormat/>
    <w:rPr/>
  </w:style>
  <w:style w:type="character" w:styleId="WW8Num8z3">
    <w:name w:val="WW8Num8z3"/>
    <w:basedOn w:val="DefaultParagraphFont"/>
    <w:qFormat/>
    <w:rPr/>
  </w:style>
  <w:style w:type="character" w:styleId="WW8Num8z4">
    <w:name w:val="WW8Num8z4"/>
    <w:basedOn w:val="DefaultParagraphFont"/>
    <w:qFormat/>
    <w:rPr/>
  </w:style>
  <w:style w:type="character" w:styleId="WW8Num8z5">
    <w:name w:val="WW8Num8z5"/>
    <w:basedOn w:val="DefaultParagraphFont"/>
    <w:qFormat/>
    <w:rPr/>
  </w:style>
  <w:style w:type="character" w:styleId="WW8Num8z6">
    <w:name w:val="WW8Num8z6"/>
    <w:basedOn w:val="DefaultParagraphFont"/>
    <w:qFormat/>
    <w:rPr/>
  </w:style>
  <w:style w:type="character" w:styleId="WW8Num8z7">
    <w:name w:val="WW8Num8z7"/>
    <w:basedOn w:val="DefaultParagraphFont"/>
    <w:qFormat/>
    <w:rPr/>
  </w:style>
  <w:style w:type="character" w:styleId="WW8Num8z8">
    <w:name w:val="WW8Num8z8"/>
    <w:basedOn w:val="DefaultParagraphFont"/>
    <w:qFormat/>
    <w:rPr/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basedOn w:val="DefaultParagraphFont"/>
    <w:qFormat/>
    <w:rPr/>
  </w:style>
  <w:style w:type="character" w:styleId="WW8Num10z1">
    <w:name w:val="WW8Num10z1"/>
    <w:basedOn w:val="DefaultParagraphFont"/>
    <w:qFormat/>
    <w:rPr/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basedOn w:val="DefaultParagraphFont"/>
    <w:qFormat/>
    <w:rPr>
      <w:rFonts w:ascii="Symbol" w:hAnsi="Symbol" w:cs="Symbol"/>
    </w:rPr>
  </w:style>
  <w:style w:type="character" w:styleId="WW8Num11z1">
    <w:name w:val="WW8Num11z1"/>
    <w:basedOn w:val="DefaultParagraphFont"/>
    <w:qFormat/>
    <w:rPr>
      <w:rFonts w:ascii="Courier New" w:hAnsi="Courier New" w:cs="Courier New"/>
    </w:rPr>
  </w:style>
  <w:style w:type="character" w:styleId="WW8Num11z2">
    <w:name w:val="WW8Num11z2"/>
    <w:basedOn w:val="DefaultParagraphFont"/>
    <w:qFormat/>
    <w:rPr>
      <w:rFonts w:ascii="Wingdings" w:hAnsi="Wingdings" w:cs="Wingdings"/>
    </w:rPr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basedOn w:val="DefaultParagraphFont"/>
    <w:qFormat/>
    <w:rPr/>
  </w:style>
  <w:style w:type="character" w:styleId="WW8Num13z2">
    <w:name w:val="WW8Num13z2"/>
    <w:basedOn w:val="DefaultParagraphFont"/>
    <w:qFormat/>
    <w:rPr/>
  </w:style>
  <w:style w:type="character" w:styleId="WW8Num13z3">
    <w:name w:val="WW8Num13z3"/>
    <w:basedOn w:val="DefaultParagraphFont"/>
    <w:qFormat/>
    <w:rPr/>
  </w:style>
  <w:style w:type="character" w:styleId="WW8Num13z4">
    <w:name w:val="WW8Num13z4"/>
    <w:basedOn w:val="DefaultParagraphFont"/>
    <w:qFormat/>
    <w:rPr/>
  </w:style>
  <w:style w:type="character" w:styleId="WW8Num13z5">
    <w:name w:val="WW8Num13z5"/>
    <w:basedOn w:val="DefaultParagraphFont"/>
    <w:qFormat/>
    <w:rPr/>
  </w:style>
  <w:style w:type="character" w:styleId="WW8Num13z6">
    <w:name w:val="WW8Num13z6"/>
    <w:basedOn w:val="DefaultParagraphFont"/>
    <w:qFormat/>
    <w:rPr/>
  </w:style>
  <w:style w:type="character" w:styleId="WW8Num13z7">
    <w:name w:val="WW8Num13z7"/>
    <w:basedOn w:val="DefaultParagraphFont"/>
    <w:qFormat/>
    <w:rPr/>
  </w:style>
  <w:style w:type="character" w:styleId="WW8Num13z8">
    <w:name w:val="WW8Num13z8"/>
    <w:basedOn w:val="DefaultParagraphFont"/>
    <w:qFormat/>
    <w:rPr/>
  </w:style>
  <w:style w:type="character" w:styleId="Bekezdsalapbettpusa">
    <w:name w:val="Bekezdés alapbetűtípusa*"/>
    <w:basedOn w:val="DefaultParagraphFont"/>
    <w:qFormat/>
    <w:rPr/>
  </w:style>
  <w:style w:type="character" w:styleId="Bekezdsalapbettpusa1">
    <w:name w:val="Bekezdés alapbetűtípusa1"/>
    <w:basedOn w:val="DefaultParagraphFont"/>
    <w:qFormat/>
    <w:rPr/>
  </w:style>
  <w:style w:type="character" w:styleId="LfejChar">
    <w:name w:val="Élőfej Char"/>
    <w:basedOn w:val="DefaultParagraphFont"/>
    <w:qFormat/>
    <w:rPr>
      <w:rFonts w:eastAsia="Calibri"/>
      <w:sz w:val="24"/>
      <w:szCs w:val="22"/>
      <w:lang w:val="en-GB"/>
    </w:rPr>
  </w:style>
  <w:style w:type="character" w:styleId="LlbChar">
    <w:name w:val="Élőláb Char"/>
    <w:basedOn w:val="DefaultParagraphFont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dc:language>en-US</dc:language>
  <cp:lastModifiedBy/>
  <cp:lastPrinted>2020-10-16T11:05:00Z</cp:lastPrinted>
  <dcterms:modified xsi:type="dcterms:W3CDTF">2020-10-21T07:32:39Z</dcterms:modified>
  <cp:revision>8</cp:revision>
  <dc:subject/>
  <dc:title/>
</cp:coreProperties>
</file>