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január 30-ai nyilvános ülésére </w:t>
      </w:r>
    </w:p>
    <w:p>
      <w:pPr>
        <w:pStyle w:val="Normal"/>
        <w:spacing w:lineRule="auto" w:line="240" w:before="0" w:after="0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Balatonkeresztúri Közös Önkormányzati Hivatalnál foglalkoztatott köztisztviselők 2020. évi illetményalapjáról szóló önkormányzati rendel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Mestyán Valéria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özszolgálati tisztviselőkről szóló 2011. évi CXCIX. törvény (a továbbiakban: Kttv.) 132.§-a szerint „Az illetményalap összegét évente az állami költségvetésről szóló törvény állapítja meg, úgy hogy az nem lehet alacsonyabb, mint az előző évi illetményalap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z az illetményalap hosszú évek óta 38.650 F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özös hivatalt fenntartó önkormányzatok képviselő-testület – bár erre korábban is megvolt a törvényi felhatalmazása – első alkalommal a 2019-es évre vonatkozóan tért el a Kttv. 132.§-a szerinti illetményalaptó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rre vonatkozó felhatalmazás alapján azért döntöttek a képviselőt-estületek a 2019-es évre vonatkozó magasabb összegű köztisztviselői illetményalap megállapítása mellett, mert a Magyarország 2019. évi központi költségvetéséről szóló 2018. évi L. törvény 3. melléklet I.12. pontja alapján a Belügyminiszter Kiegyenlítő bérrendezési alap támogatására pályázatot hirdetett azzal a céllal, hogy az önkormányzati hivatalokban foglalkoztatott köztisztviselők illetménye megemelésre kerüljön. A pályázat elnyerésével biztosított volt 2019. évben a megemelt köztisztviselői illetményalap alkalmazásával megállapított köztisztviselői illetmények fedezet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 Magyarország 2020. évi központi költségvetéséről szóló 2019. évi LXXI. törvény 58.§ (1) és (6) bekezdése a következőképpen rendelkez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„</w:t>
      </w:r>
      <w:r>
        <w:rPr>
          <w:rFonts w:cs="Century Gothic" w:ascii="Century Gothic" w:hAnsi="Century Gothic"/>
          <w:sz w:val="20"/>
          <w:szCs w:val="20"/>
        </w:rPr>
        <w:t>(1) A közszolgálati tisztviselőkről szóló 2011. évi CXCIX. törvény 132.§-a szerinti illetményalap 2020. évben 38.650 forint. (6) A helyi önkormányzat képviselő-testülete rendeletben a 2020. évben – az önkormányzat saját forrásai terhére – a helyi önkormányzat képviselő-testületének polgármesteri hivatalánál, közterület-felügyeleténél, illetve a közös önkormányzati hivatalnál foglalkoztatott köztisztviselők vonatkozásában – a közszolgálati tisztviselőkről szóló 2011. évi CXCIX. törvényben foglaltaktól eltérően – az (1) bekezdésben meghatározottnál magasabb összegben állapíthatja meg az illetményalapot. A magasabb illetményalap szerint megállapított havi illetmény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2020-as évre vonatkozóan a saját forrás mellett nem pályázati igénylés alapján biztosítja a központi költségvetés a megemelt illetményalap alkalmazásához a fedezetet, hanem a települési önkormányzatok működésének támogatása keretében az önkormányzati hivatal működésének támogatása címén az elismert hivatali létszáma lapjá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lismert hivatali létszám a számított alaplétszám korrekciós tényezőkkel korrigált összege. A 2020. évre a költségvetési törvényben megemelték az elismert hivatali létszám finanszírozását. Az átmeneti hatály miatt a megemelt összeget tíz hónapra folyósítják. Ennek összege kis mértékében meghaladja a 2019. évi pályázott összeget, így a magasabb összegben megállapított illetményalap fedezete rendelkezésre ál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 köztisztviselők megfelelő bérezése, ezáltal a képzett szakemberek megtartása érdekében a 2020. évre indokolt a köztisztviselői illetményalap törvényinél magasabb, a tavalyival megegyező 46.380 Ft összegben történő megállapítás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19. évben 7.855 e Ft-ot kapott a hivatal a bérrendezésre, és a jelenlegi számítások szerint ez évre 7.910 e Ft várható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ntiek értelmében a magasabb összegű köztisztviselői illetményalap alkalmazásához szükséges, hogy a fenntartó önkormányzatok képviselő-testületei annak összegét a 2020. évre rendeletben állapítsa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 rendelet rendelkezésének végrehajtottá válására tekintettel a rendelet 2020. december 31-én veszti hatály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Balatonberény, 2020. 01. 2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rváth László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vez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Balatonberény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../2020.(I. …)  önkormányzati rende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alatonkeresztúri Közös Önkormányzati Hivatalnál foglalkoztatott köztisztviselők 2020. évi illetményalapj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Balatonberény Község Önkormányzat Képviselő-testülete a Magyarország 2020. évi központi költségvetéséről szóló 2019. évi LXXI. törvény 58.§ (6) bekezdésében kapott felhatalmazás alapján,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§.  A Balatonkeresztúri Közös Önkormányzati Hivatalnál foglalkoztatott köztisztviselők illetményalapja 2020. évben 46.380 forin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§. Ez a rendelet kihirdetését követő napján lép hatályba, rendelkezéseit 2020. január 1. napjától kell alkalmaz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3.§.Ez a rendelet 2020. december 31. napján hatályát vesz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Horváth László           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lgármester                                  címzetes főjegyző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0:00Z</dcterms:created>
  <dc:creator>Windows-felhasználó</dc:creator>
  <dc:description/>
  <cp:keywords/>
  <dc:language>en-US</dc:language>
  <cp:lastModifiedBy>User</cp:lastModifiedBy>
  <dcterms:modified xsi:type="dcterms:W3CDTF">2020-01-23T11:02:00Z</dcterms:modified>
  <cp:revision>3</cp:revision>
  <dc:subject/>
  <dc:title/>
</cp:coreProperties>
</file>