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0. január 28.-án  (kedden) 13.3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Jelentés a lejárt határidejű határozatok végrehajtásáról, beszámoló a két ülés között végzett munkáról, fontosabb intézkedésekről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A Balatonberényi Művelődési Ház és Könyvtár 2019. évi beszámolója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</w:t>
      </w:r>
      <w:r>
        <w:rPr>
          <w:rFonts w:cs="Aharoni" w:ascii="Century Gothic" w:hAnsi="Century Gothic"/>
          <w:sz w:val="22"/>
          <w:szCs w:val="22"/>
        </w:rPr>
        <w:t>Előadó: Barjákné Martin Judit művelődési ház vezet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A község 2020. évi rendezvényterve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Barjákné Martin Judit művelődési ház vezetője</w:t>
      </w:r>
    </w:p>
    <w:p>
      <w:pPr>
        <w:pStyle w:val="Normal"/>
        <w:numPr>
          <w:ilvl w:val="0"/>
          <w:numId w:val="2"/>
        </w:numPr>
        <w:ind w:left="928" w:hanging="360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alatonberény Község Önkormányzat 2020. évi költségvetési tervezete (I. forduló)</w:t>
      </w:r>
      <w:r>
        <w:rPr>
          <w:rFonts w:cs="Aharoni" w:ascii="Century Gothic" w:hAnsi="Century Gothic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Köztisztviselők 2020. évi teljesítménykövetelményei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A Balatonkeresztúri Közös Hivatalnál foglalkoztatott köztisztviselők 2020. évi illetményalapjáról szóló önkormányzati rendelet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Az RUC-538 frsz.-ú MAZDA CX-3 tipusú személygépkocsi Üzemeltetési Szabályzata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</w:t>
      </w: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Polgármester 2020. évi szabadságolási ütemterve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autoSpaceDE w:val="false"/>
        <w:ind w:left="928" w:hanging="360"/>
        <w:jc w:val="both"/>
        <w:rPr/>
      </w:pPr>
      <w:r>
        <w:rPr>
          <w:rFonts w:cs="ArialMT" w:ascii="Century Gothic" w:hAnsi="Century Gothic"/>
          <w:b/>
          <w:sz w:val="22"/>
          <w:szCs w:val="22"/>
        </w:rPr>
        <w:t>Balatonberény Község TRE 1 sz. módosítása a Balatoni Bringakör kiépítése és a Budapest-Nagykanizsa vasútvonal korszerűsítése érdekében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berényi honlap üzemeltetése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Döntés projekt előkészítési-, és menedzseri feladatok elvégzésére vonatkozó keret megállapodás megkötéséről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28" w:hanging="36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berény Község Önkormányzatánál közalkalmazotti létszám bővítése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</w:t>
      </w:r>
      <w:r>
        <w:rPr>
          <w:rFonts w:cs="Aharoni" w:ascii="Century Gothic" w:hAnsi="Century Gothic"/>
          <w:sz w:val="22"/>
          <w:szCs w:val="22"/>
        </w:rPr>
        <w:t>Előadó.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i Szociális Társulás társulási megállapodásának módosítása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berényért Egyesület kérelme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Vagyonnyilatkozatok átvétele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dr. Várszegi József PTKI elnö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Egyebe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  <w:b/>
          <w:b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0. január 23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dr. Várszegi József sk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 xml:space="preserve">elnök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53:00Z</dcterms:created>
  <dc:creator>Windows-felhasználó</dc:creator>
  <dc:description/>
  <dc:language>en-US</dc:language>
  <cp:lastModifiedBy>User</cp:lastModifiedBy>
  <cp:lastPrinted>2018-10-29T05:59:00Z</cp:lastPrinted>
  <dcterms:modified xsi:type="dcterms:W3CDTF">2020-01-23T10:53:00Z</dcterms:modified>
  <cp:revision>2</cp:revision>
  <dc:subject/>
  <dc:title/>
</cp:coreProperties>
</file>