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105" cy="125603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2020. január 30.-ai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  <w:t>Balatonberény Község Önkormányzat honlapjának üzemeltetés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Horváth László polgármester</w:t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40"/>
          <w:szCs w:val="40"/>
          <w:lang w:val="hu-HU"/>
        </w:rPr>
      </w:pPr>
      <w:r>
        <w:rPr>
          <w:rFonts w:cs="Cambria" w:ascii="Cambria" w:hAnsi="Cambria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Önkormányzatunk megbízási szerződést kötött a TSR Elektromossági Szolgáltató Kft. –vel az önkormányzat honlapjának 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www.balatonbereny.hu</w:t>
        </w:r>
      </w:hyperlink>
      <w:r>
        <w:rPr>
          <w:rFonts w:cs="Cambria" w:ascii="Cambria" w:hAnsi="Cambria"/>
          <w:sz w:val="22"/>
          <w:szCs w:val="22"/>
        </w:rPr>
        <w:t xml:space="preserve"> ) admin feladatai ellátására 2014. december 1-től 2015. december 31. napjáig.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admin feladatok a szerződés szerint a  következők: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rendszergazda feladatai különösen: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 honlap friss információkkal történő feltöltés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honlapra felkerülő cikkek elkészítés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Cambria" w:ascii="Cambria" w:hAnsi="Cambria"/>
        </w:rPr>
        <w:t>honlap idegen nyelvű megjelenéséhez szükséges fordítási munkálatok koordinálás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honlap műszaki karbantartás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artalmi fejlesztési elemek honlapon történő megjelenéséhez szükséges műszaki munkálato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honlap galéria folyamatos karbantartása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z átadott információk 1-4 órán belül történő feltöltése, vagy levétele a honlap megfelelő fejezetéhez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 magyar helyesírás szabályainak megfelelő szövegszerkesztés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a hozzáféréssel nem rendelkezők által eljuttatott elektronikus adatok feltöltése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hirdetések felhelyezése a honlapra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egbízó munkavégzésére a hatályos jogszabályok, az elektronikus sajtó írott és íratlan mindenkor hatályos szabályai az irányadóak.</w:t>
      </w:r>
      <w:r>
        <w:rPr>
          <w:rFonts w:cs="Cambria" w:ascii="Cambria" w:hAnsi="Cambria"/>
          <w:color w:val="FF0000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lek megállapodtak abban, hogy a megbízási díj havi 31.500 Ft + áfa azzal, hogy a tevékenység ellátásával kapcsolatosan további költségek elszámolására a megbízott nem jogosul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Felek a szerződést 2015. november 2.-án 2019. november 30. napjáig - egyebekben változatlan feltételek mellett- meghosszabbították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szerződés a megbízott cégváltozására tekintettel 2018.-ban ismételten módosult, amely a megállapodás érdemi részét nem érintett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egbízási szerződés időtartama 2019. november 30.-án lejárt, így indokolt a már meglévő megbízási szerződés változatlan tartalommal történő meghosszabbítása, esetleg új megbízottal történő megkötése –akár pályázat útján- a honlap folyamatos működése céljából. A honlap működtetését a korábbi megbízott Bt. üzletvezető, Toronyi Zsolt, mint egyéni vállalkozó vállalná havi 40.000 Ft megbízási díjért, aki nem ÁFA alany, így a megbízási díj tényleges összege nem változn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 Község Önkormányzat Képviselő-testülete a község honlapjának admin feladatai ellátására 2019. december 1. napjától 3 év időtartamra, havi nettó 40.000 Ft megbízási díjjal Toronyi Zsolt egyéni vállalkozóval megbízási szerződést köt/nem kö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szerződés megkötésére 15 nap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Balatonberény, 2020. január 2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rváth László</w:t>
      </w:r>
    </w:p>
    <w:p>
      <w:pPr>
        <w:pStyle w:val="Normal"/>
        <w:ind w:left="637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" w:hAnsi="Times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i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tonbereny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41:00Z</dcterms:created>
  <dc:creator>vali</dc:creator>
  <dc:description/>
  <cp:keywords/>
  <dc:language>en-US</dc:language>
  <cp:lastModifiedBy>User</cp:lastModifiedBy>
  <cp:lastPrinted>2014-12-05T09:45:00Z</cp:lastPrinted>
  <dcterms:modified xsi:type="dcterms:W3CDTF">2020-01-24T10:07:00Z</dcterms:modified>
  <cp:revision>5</cp:revision>
  <dc:subject/>
  <dc:title/>
</cp:coreProperties>
</file>