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ind w:left="360" w:hanging="0"/>
        <w:jc w:val="both"/>
        <w:rPr/>
      </w:pPr>
      <w:r>
        <w:rPr>
          <w:rFonts w:cs="Arial" w:ascii="Calibri" w:hAnsi="Calibri"/>
        </w:rPr>
        <w:t>5. melléklet a …/2020.(…). számú képviselő-testületi határozathoz:</w:t>
      </w:r>
    </w:p>
    <w:p>
      <w:pPr>
        <w:pStyle w:val="Subtitle"/>
        <w:spacing w:before="240" w:after="0"/>
        <w:ind w:left="360" w:hanging="0"/>
        <w:rPr/>
      </w:pPr>
      <w:r>
        <w:rPr>
          <w:rFonts w:cs="Arial" w:ascii="Calibri" w:hAnsi="Calibri"/>
          <w:b w:val="false"/>
        </w:rPr>
        <w:t>Balatonberény Község Településszerkezeti terve módosításának</w:t>
      </w:r>
    </w:p>
    <w:p>
      <w:pPr>
        <w:pStyle w:val="Subtitle"/>
        <w:spacing w:before="240" w:after="0"/>
        <w:ind w:left="360" w:hanging="0"/>
        <w:rPr>
          <w:rFonts w:ascii="Calibri" w:hAnsi="Calibri" w:cs="Arial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</w:rPr>
        <w:t>a Területrendezési tervekkel való összhangja igazolása</w:t>
      </w:r>
    </w:p>
    <w:p>
      <w:pPr>
        <w:pStyle w:val="Subtitle"/>
        <w:spacing w:before="24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Az</w:t>
      </w:r>
      <w:hyperlink r:id="rId2" w:tgtFrame="_blank">
        <w:r>
          <w:rPr>
            <w:rStyle w:val="InternetLink"/>
            <w:rFonts w:cs="Calibri" w:ascii="Calibri" w:hAnsi="Calibri"/>
          </w:rPr>
          <w:t> Országos Területrendezési Tervről szóló 2003. évi XXVI. törvény </w:t>
        </w:r>
      </w:hyperlink>
    </w:p>
    <w:p>
      <w:pPr>
        <w:pStyle w:val="Subtitle"/>
        <w:spacing w:before="0" w:after="0"/>
        <w:ind w:left="357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(továbbiakban: OTrT törvény)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blHeader w:val="true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aps/>
                <w:sz w:val="20"/>
                <w:szCs w:val="20"/>
              </w:rPr>
              <w:t>Térségi területfelhasználási kategóriáknak való megfelelőség</w:t>
            </w:r>
            <w:r>
              <w:rPr>
                <w:rFonts w:cs="Arial" w:ascii="Calibri" w:hAnsi="Calibri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 xml:space="preserve">Lsd: 5/2. melléklet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-BKÜ-1 jelű tervlap</w:t>
            </w:r>
          </w:p>
        </w:tc>
      </w:tr>
      <w:tr>
        <w:trPr>
          <w:tblHeader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területrendezési követelmén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megfelelőség igazolás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iCs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Erdőgazdálkodási térsé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erdőgazdálkodási térséget legalább 95%-ban erdőterület települési területfelhasználási egységbe kell sorolni, vagy legalább 85%-ban erdőterület települési területfelhasználási egységbe kell sorolni és a fennmaradó terület beépítésre szánt területbe nem sorolható, amennyiben a 95%-os feltétel nem végrehajthat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SZT-ben a BKÜ TrT-ben erdőgazdálkodási térségbe sorolt terület, több, mint 95%-a erdőterületbe került.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módosítással az erdőterület nagysága nem változott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Mezőgazdasági térsé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Mezőgazdasági térséget legalább 95%-ban mezőgazdasági terület települési területfelhasználási egységbe kell sorolni, a fennmaradó részen nagyvárosias lakóterület nem jelölhető k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SZT-ben a BKÜ TrT-ben mezőgazdasági térségbe sorolt terület 99,03 %-a mezőgazdasági területbe került, és a fennmaradó részen nem került kijelölésre nagyvárosi lakóterület.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A BKÜ TrT Térségi Szerkezeti tervén a Kis-Balaton nádas, mocsár, vízállásos természetközeli élőhelyei mezőgazdasági térségbe tartoznak. Az OTrT 2013. évi módosítását követően az OTrT 6.§ (2) bekezdése szerint: 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„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6.§. (2) A </w:t>
            </w:r>
            <w:r>
              <w:rPr>
                <w:rFonts w:cs="Arial" w:ascii="Calibri" w:hAnsi="Calibri"/>
                <w:b/>
                <w:i/>
                <w:iCs/>
                <w:sz w:val="20"/>
                <w:szCs w:val="20"/>
              </w:rPr>
              <w:t>kiemelt térségi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 és megyei </w:t>
            </w:r>
            <w:r>
              <w:rPr>
                <w:rFonts w:cs="Arial" w:ascii="Calibri" w:hAnsi="Calibri"/>
                <w:b/>
                <w:i/>
                <w:iCs/>
                <w:sz w:val="20"/>
                <w:szCs w:val="20"/>
              </w:rPr>
              <w:t>területfelhasználási kategóriákon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iCs/>
                <w:sz w:val="20"/>
                <w:szCs w:val="20"/>
              </w:rPr>
              <w:t>belül a települési területfelhasználási egységek kijelölése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 során a következő szabályokat kell alkalmazni:</w:t>
            </w:r>
          </w:p>
          <w:p>
            <w:pPr>
              <w:pStyle w:val="Normal"/>
              <w:ind w:left="318" w:firstLine="238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)….</w:t>
            </w:r>
          </w:p>
          <w:p>
            <w:pPr>
              <w:pStyle w:val="Normal"/>
              <w:ind w:left="318" w:firstLine="238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b) a mezőgazdasági térséget legalább 85%-ban mezőgazdasági terület, beépítésre szánt különleges honvédelmi terület, beépítésre nem szánt különleges honvédelmi terület vagy </w:t>
            </w:r>
            <w:r>
              <w:rPr>
                <w:rFonts w:cs="Arial" w:ascii="Calibri" w:hAnsi="Calibri"/>
                <w:b/>
                <w:i/>
                <w:iCs/>
                <w:sz w:val="20"/>
                <w:szCs w:val="20"/>
              </w:rPr>
              <w:t>természetközeli terület területfelhasználási egységbe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 kell sorolni, a térségben nagyvárosias lakóterület és vegyes terület területfelhasználási egység nem jelölhető ki;”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Települési térsé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Beépítésre szánt területek növelésekor a területnövekmény legkevesebb 10%-ának megfelelő, 50%-ban azzal településszerkezeti kapcsolatban lévő közhasználatú zöldterületet kell biztosítani. A gazdasági terület települési területfelhasználási egység területének növelése esetén a közhasználatú zöldterület helyett védőerdő is kijelölhető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Új beépítésre szánt terület nem került kijelölésre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elepülési térséget beépítésre szánt, illetve beépítésre nem szánt területbe kell sorolni úgy, hogy az új beépítésre szánt terület a település közigazgatási határához 200 m-nél közelebb nem jelölhető ki, kivéve, ha a területrendezési hatósági eljárás keretében végzett területrendezési (környezeti, társadalmi és gazdasági) hatásvizsgálat az ettől való eltérést indokolj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közigazgatási határhoz 200 m-nél közelebb új beépítésre szánt terület nem került kijelölésre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M7 és a Balaton-part között kijelölésre kerülő gazdasági területeken ipari terület települési területfelhasználási egység nem jelölhető ki és egyik települési területfelhasználási egységben sem helyezhető el csarnok jellegű kereskedelmi és raktározási rendeltetésű épület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M7 és Balaton-part között újonnan ipari gazdasági terület nem került kijelölésre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Vízgazdálkodási térsé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vízgazdálkodási térséget legalább 95%-ban vízgazdálkodási terület települési területfelhasználási egységbe kell sorolni, a fennmaradó részen beépítésre szánt terület nem jelölhető k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Vízgazdálkodási térségbe tartozó területek a BKÜ TrT Térségi Szerkezeti tervén lehatárolt területekkel megegyező területeken kerültek besorolásra a TSZT-ben.</w:t>
            </w:r>
          </w:p>
        </w:tc>
      </w:tr>
    </w:tbl>
    <w:p>
      <w:pPr>
        <w:pStyle w:val="Listaszerbekezds"/>
        <w:widowControl/>
        <w:spacing w:before="0" w:after="0"/>
        <w:ind w:left="284" w:hanging="284"/>
        <w:contextualSpacing/>
        <w:rPr>
          <w:rFonts w:cs="Arial"/>
          <w:b/>
          <w:b/>
          <w:lang w:val="hu-HU"/>
        </w:rPr>
      </w:pPr>
      <w:r>
        <w:rPr>
          <w:rFonts w:cs="Arial"/>
          <w:b/>
          <w:lang w:val="hu-HU"/>
        </w:rPr>
      </w:r>
    </w:p>
    <w:p>
      <w:pPr>
        <w:pStyle w:val="Listaszerbekezds"/>
        <w:widowControl/>
        <w:spacing w:before="0" w:after="0"/>
        <w:ind w:left="284" w:hanging="284"/>
        <w:contextualSpacing/>
        <w:rPr>
          <w:rFonts w:cs="Arial"/>
          <w:b/>
          <w:b/>
          <w:lang w:val="hu-HU"/>
        </w:rPr>
      </w:pPr>
      <w:r>
        <w:rPr>
          <w:rFonts w:cs="Arial"/>
          <w:b/>
          <w:lang w:val="hu-HU"/>
        </w:rPr>
        <w:t>A zöldterületekre vonatkozó előírásoknak való megfelelés igazolása (BKÜTrT 6.§., 6/A §., 6/B. §.)</w:t>
      </w:r>
    </w:p>
    <w:p>
      <w:pPr>
        <w:pStyle w:val="Normal"/>
        <w:spacing w:before="0" w:after="0"/>
        <w:ind w:left="284" w:hanging="284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Jelen TSZT korábban zöldterületként kijelölt területet nem sorol át más területfelhasználásba. </w:t>
      </w:r>
    </w:p>
    <w:p>
      <w:pPr>
        <w:pStyle w:val="Normal"/>
        <w:spacing w:before="240" w:after="120"/>
        <w:ind w:left="425" w:hanging="0"/>
        <w:contextualSpacing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Normal"/>
        <w:spacing w:before="240" w:after="120"/>
        <w:ind w:left="425" w:hanging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űszaki infrastruktúra-hálózatokra vonatkozó előírásoknak való megfelelőség igazolása:</w:t>
      </w:r>
    </w:p>
    <w:p>
      <w:pPr>
        <w:pStyle w:val="Normal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A műszaki infrastruktúra-hálózatok közül az OTrT térszerkezeti terve, „Az Ország Szerkezeti Terve” Balatonberény közigazgatási területén, a módosítások tárgyában, az alábbi elemek elvi nyomvonalát tünteti fel: </w:t>
      </w:r>
    </w:p>
    <w:p>
      <w:pPr>
        <w:pStyle w:val="Listaszerbekezds"/>
        <w:widowControl/>
        <w:numPr>
          <w:ilvl w:val="0"/>
          <w:numId w:val="1"/>
        </w:numPr>
        <w:suppressAutoHyphens w:val="true"/>
        <w:spacing w:before="60" w:after="0"/>
        <w:ind w:left="714" w:hanging="357"/>
        <w:rPr>
          <w:rFonts w:cs="Arial"/>
          <w:iCs/>
        </w:rPr>
      </w:pPr>
      <w:r>
        <w:rPr>
          <w:rFonts w:cs="Arial"/>
          <w:b/>
          <w:bCs/>
          <w:iCs/>
          <w:color w:val="474747"/>
          <w:lang w:val="hu-HU"/>
        </w:rPr>
        <w:t>7.A: Balatonakarattya - Siófok - Keszthely - Sármellék - Zalakaros - Nagykanizsa - Kaszó - Nagyatád - Berzence - (Horvátország)</w:t>
      </w:r>
      <w:r>
        <w:rPr>
          <w:rFonts w:cs="Arial"/>
          <w:b/>
          <w:bCs/>
          <w:iCs/>
          <w:lang w:val="hu-HU"/>
        </w:rPr>
        <w:t xml:space="preserve"> </w:t>
      </w:r>
    </w:p>
    <w:p>
      <w:pPr>
        <w:pStyle w:val="Normal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Balatonberény Településszerkezeti terve az OTrT-vel megegyező módon tartalmazza a vasúti hálózat ezen elemeit.</w:t>
      </w:r>
    </w:p>
    <w:p>
      <w:pPr>
        <w:pStyle w:val="Normal"/>
        <w:spacing w:before="6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településszerkezeti változás a vasúti területen kis területet érint. A vasúti és az üdülőterület módosulása, a módosítással érintett terület a magasabb szintű területrendezési tervben a települési térségben van. </w:t>
      </w:r>
    </w:p>
    <w:p>
      <w:pPr>
        <w:pStyle w:val="Normal"/>
        <w:spacing w:before="60" w:after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iCs/>
          <w:sz w:val="22"/>
          <w:szCs w:val="22"/>
        </w:rPr>
        <w:t>A településszerkezeti változás a kerékpárút területén kis területet érint. A kerékpárút kijelölése erdő, természetközeli és vízgazdálkodási területet érint, az erdőterület nem csökken, visszapótlási területet a település közigazgatási területén jelöltünk ki.</w:t>
      </w:r>
    </w:p>
    <w:p>
      <w:pPr>
        <w:pStyle w:val="Listaszerbekezds"/>
        <w:widowControl/>
        <w:numPr>
          <w:ilvl w:val="0"/>
          <w:numId w:val="2"/>
        </w:numPr>
        <w:spacing w:before="60" w:after="0"/>
        <w:ind w:left="714" w:hanging="357"/>
        <w:rPr>
          <w:rFonts w:cs="Arial"/>
          <w:b/>
          <w:b/>
          <w:iCs/>
          <w:lang w:val="hu-HU" w:eastAsia="hu-HU"/>
        </w:rPr>
      </w:pPr>
      <w:r>
        <w:rPr>
          <w:rFonts w:cs="Arial"/>
          <w:b/>
          <w:iCs/>
          <w:lang w:val="hu-HU" w:eastAsia="hu-HU"/>
        </w:rPr>
        <w:t>81. Balaton-Rába kerékpárút:</w:t>
      </w:r>
    </w:p>
    <w:p>
      <w:pPr>
        <w:pStyle w:val="Normal"/>
        <w:rPr/>
      </w:pPr>
      <w:r>
        <w:rPr>
          <w:rFonts w:cs="Arial" w:ascii="Calibri" w:hAnsi="Calibri"/>
          <w:iCs/>
          <w:sz w:val="22"/>
          <w:szCs w:val="22"/>
        </w:rPr>
        <w:t>Balatonberény Településszerkezeti terve az OTrT-vel lényegileg megegyező módon tartalmazza a kerékpárút hálózat ezen elemét. A nyomvonal teljesen azonos a vízpart-rehabilitációs tanulmánytervben szereplő nyomvonallal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Megfelel, mert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2003. évi XXVI. törvény 10§.(1) bekezdése szerint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"Az 1/5.-1/7. mellékletekben szereplő országos műszaki infrastruktúra-hálózatok elemeit és az egyedi építményeket az ott felsorolt, a térbeli rend szempontjából meghatározó települések közigazgatási területét érintve, az országos szerkezeti terv figyelembevételével, az engedélyezési eljárás során felmerülő ágazati szempontok és követelmények miatt szükséges korrekciókkal kell megvalósítani."</w:t>
      </w:r>
    </w:p>
    <w:p>
      <w:pPr>
        <w:pStyle w:val="Normal"/>
        <w:spacing w:before="6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z OTrT övezeti közül a területet a vízminőség-védelmi terület övezete érinti. </w:t>
      </w:r>
    </w:p>
    <w:p>
      <w:pPr>
        <w:pStyle w:val="Normal"/>
        <w:ind w:left="425" w:hanging="245"/>
        <w:rPr>
          <w:rFonts w:ascii="Calibri" w:hAnsi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sz w:val="22"/>
          <w:szCs w:val="22"/>
        </w:rPr>
        <w:t>Térségi övezeteknek való megfelelőség igazolása</w:t>
      </w:r>
    </w:p>
    <w:p>
      <w:pPr>
        <w:pStyle w:val="Normal"/>
        <w:ind w:left="425" w:hanging="245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rszágos övezeteknek való megfelelőség igazolása</w:t>
      </w:r>
    </w:p>
    <w:p>
      <w:pPr>
        <w:pStyle w:val="Normal"/>
        <w:spacing w:before="120" w:after="120"/>
        <w:rPr/>
      </w:pPr>
      <w:r>
        <w:rPr>
          <w:rFonts w:cs="Arial" w:ascii="Calibri" w:hAnsi="Calibri"/>
          <w:sz w:val="22"/>
          <w:szCs w:val="22"/>
        </w:rPr>
        <w:t>Az OTrT övezetei közül az alábbiak érintik Balatonberény közigazgatási területét:</w:t>
      </w:r>
    </w:p>
    <w:p>
      <w:pPr>
        <w:pStyle w:val="Listaszerbekezds"/>
        <w:widowControl/>
        <w:numPr>
          <w:ilvl w:val="0"/>
          <w:numId w:val="3"/>
        </w:numPr>
        <w:spacing w:before="6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 xml:space="preserve">3/1. Országos ökológiai hálózat övezete: Kiemelt térségi övezetek szerint lebontva (Magterület-, Ökológiai folyosó-, Pufferterület övezete) került figyelembe vételre és értékelésre a BfNPI adatszolgáltatása alapján. </w:t>
      </w:r>
    </w:p>
    <w:p>
      <w:pPr>
        <w:pStyle w:val="Listaszerbekezds"/>
        <w:widowControl/>
        <w:numPr>
          <w:ilvl w:val="0"/>
          <w:numId w:val="3"/>
        </w:numPr>
        <w:spacing w:before="6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>3/4. Kiváló termőhelyi adottságú erdőterület övezete: OTrT tervlapon nem érintett a település, azonban a NÉBIH Erdészeti Osztálya adatszolgáltatása alapján érintett Balatonberény</w:t>
      </w:r>
    </w:p>
    <w:p>
      <w:pPr>
        <w:pStyle w:val="Listaszerbekezds"/>
        <w:widowControl/>
        <w:numPr>
          <w:ilvl w:val="0"/>
          <w:numId w:val="3"/>
        </w:numPr>
        <w:spacing w:before="60" w:after="0"/>
        <w:ind w:left="714" w:hanging="357"/>
        <w:rPr/>
      </w:pPr>
      <w:r>
        <w:rPr>
          <w:rFonts w:cs="Arial"/>
          <w:lang w:val="hu-HU"/>
        </w:rPr>
        <w:t>3/5. Tájképvédelmi szempontból kiemelten kezelendő terület övezete: Új övezet, még nincs megfelelője a BKÜ TrT-ben.</w:t>
      </w:r>
    </w:p>
    <w:p>
      <w:pPr>
        <w:pStyle w:val="Listaszerbekezds"/>
        <w:widowControl/>
        <w:numPr>
          <w:ilvl w:val="0"/>
          <w:numId w:val="3"/>
        </w:numPr>
        <w:spacing w:before="6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>3/7. Országos vízminőség-védelmi terület övezete: Új övezet, még nincs megfelelője a BKÜ TrT-ben.</w:t>
      </w:r>
    </w:p>
    <w:p>
      <w:pPr>
        <w:pStyle w:val="Normal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z országos övezetekre vonatkozó előírások közül részletesen a területhasználatra vonatkozó követelmények teljesülését mutatja be az alábbi táblázat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blHeader w:val="true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aps/>
                <w:sz w:val="20"/>
                <w:szCs w:val="20"/>
              </w:rPr>
              <w:t>országos övezeteknek való megfelelőség</w:t>
            </w:r>
          </w:p>
        </w:tc>
      </w:tr>
      <w:tr>
        <w:trPr>
          <w:tblHeader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területrendezési követelmén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megfelelőség igazolás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Kiváló termőhelyi adottságú erdőterület 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Új beépítésre szánt terület nem jelölhető k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SZT módosításában új beépítésre szánt terület nem került kijelölésre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Külszíni bányatelket megállapítani és bányászati tevékenységet engedélyezni a bányászati szempontból kivett helyekre vonatkozó szabályok szerint lehet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SZT módosításában bányaterület nem került kijelölésre, bányatelek szintén nincs a közigazgatási területen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Tájképvédelmi szempontból kiemelten kezelendő terület 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elepülés teljes közigazgatási területére készülő településrendezési eszköz megalapozó vizsgálata keretében meg kell határozni a tájjelleg megőrzendő elemeit, elemegyütteseit, valamint a tájképi egység és a természeti adottságokhoz igazodó hagyományos tájhasználat helyi jellemzőit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RE Megalapozó vizsgálatban meghatározásra kerültek a jellemző tájkarakterek és jellemzőik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ájképi egység és a hagyományos tájhasználat fennmaradása érdekében a helyi építési szabályzatban meg kell határozni a területhasználatra és az építmények tájba illeszkedésére vonatkozó szabályokat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kerékpárút nyomvonala a terepszinten került vezetésre, így markáns elemként nem jelenik meg a tájban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67" w:firstLine="238"/>
              <w:rPr>
                <w:rFonts w:ascii="Calibri" w:hAnsi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eastAsia="en-US"/>
              </w:rPr>
              <w:t>A helyi építési szabályzat az építmények tájba illeszkedésének bemutatására látványterv készítését írhatja elő és a készítésre vonatkozó követelményeket határozhat meg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Mivel a terepen vezetett kerékpárút nem markáns elemként fog megjelenni a tájban, látványterv készítése nem került előírásra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Bányászati tevékenységet a bányászati szempontból kivett helyekre vonatkozó szabályok szerint lehet folytatn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SZT módosításában bányaterület nem került kijelölésre, bányatelek szintén nincs a közigazgatási területen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közlekedési és energetikai infrastruktúra-hálózatokat, erőműveket és kiserőműveket a tájképi egység megőrzését és a hagyományos tájhasználat fennmaradását nem veszélyeztető műszaki megoldások alkalmazásával kell elhelyezn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kerékpárút nyomvonala a terepszinten került vezetésre, így markáns elemként nem jelenik meg a tájban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Országos vízminőség-védelmi terület 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Ki kell jelölni a vízvédelemmel érintett területeket, és a helyi építési szabályzatban az építési övezetre vagy övezetre vonatkozó szabályokat kell megállapítan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vízvédelemmel érintett területek az adatszolgáltatás szerint lehatárolásra kerültek, a területfelhasználás rendszere, a HÉSZ előírásai a vízvédelmi követelmények figyelembevételével kerültek kidolgozás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Bányászati tevékenységet a bányászati szempontból kivett helyekre vonatkozó szabályok szerint lehet folytatn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/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TSZT módosításában bányaterület nem került kijelölésre, bányatelek szintén nincs a közigazgatási területen.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 Balaton Kiemelt Üdülőterület TrT övezetei</w:t>
      </w:r>
    </w:p>
    <w:p>
      <w:pPr>
        <w:pStyle w:val="Normal"/>
        <w:ind w:left="425" w:firstLine="23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KÜ TrT kiemelt térségi övezeteknek való megfelelőség igazolás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ódosítási területet az alábbi térségi övezetek érintik:</w:t>
      </w:r>
    </w:p>
    <w:p>
      <w:pPr>
        <w:pStyle w:val="Listaszerbekezds"/>
        <w:widowControl/>
        <w:numPr>
          <w:ilvl w:val="0"/>
          <w:numId w:val="3"/>
        </w:numPr>
        <w:spacing w:before="4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>Ö-1 Magterület övezete,</w:t>
      </w:r>
    </w:p>
    <w:p>
      <w:pPr>
        <w:pStyle w:val="Listaszerbekezds"/>
        <w:widowControl/>
        <w:numPr>
          <w:ilvl w:val="0"/>
          <w:numId w:val="3"/>
        </w:numPr>
        <w:spacing w:before="4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>U-1 Települési terület övezete</w:t>
      </w:r>
    </w:p>
    <w:p>
      <w:pPr>
        <w:pStyle w:val="Listaszerbekezds"/>
        <w:widowControl/>
        <w:numPr>
          <w:ilvl w:val="0"/>
          <w:numId w:val="3"/>
        </w:numPr>
        <w:spacing w:before="4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>M-1 Általános mezőgazdasági terület övezete</w:t>
      </w:r>
    </w:p>
    <w:p>
      <w:pPr>
        <w:pStyle w:val="Listaszerbekezds"/>
        <w:widowControl/>
        <w:numPr>
          <w:ilvl w:val="0"/>
          <w:numId w:val="3"/>
        </w:numPr>
        <w:spacing w:before="40" w:after="0"/>
        <w:ind w:left="714" w:hanging="357"/>
        <w:rPr>
          <w:rFonts w:cs="Arial"/>
          <w:lang w:val="hu-HU"/>
        </w:rPr>
      </w:pPr>
      <w:r>
        <w:rPr>
          <w:rFonts w:cs="Arial"/>
          <w:lang w:val="hu-HU"/>
        </w:rPr>
        <w:t>E-1 Erdőterület övezete</w:t>
      </w:r>
    </w:p>
    <w:p>
      <w:pPr>
        <w:pStyle w:val="Normal"/>
        <w:spacing w:before="120" w:after="120"/>
        <w:rPr/>
      </w:pPr>
      <w:r>
        <w:rPr/>
        <w:t>Balatonberény közigazgatási területét érintő kiemelt térségi övezetekre vonatkozó előírások közül részletesen a területhasználatra vonatkozó követelmények teljesülését mutatja be az alábbi táblázat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blHeader w:val="true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aps/>
                <w:sz w:val="20"/>
                <w:szCs w:val="20"/>
              </w:rPr>
              <w:t>kiemelt térségi övezeteknek való megfelelőség</w:t>
            </w:r>
          </w:p>
        </w:tc>
      </w:tr>
      <w:tr>
        <w:trPr>
          <w:tblHeader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területrendezési követelmén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megfelelőség igazolás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Ö-1 Magterület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övezetben beépítésre szánt terület nem jelölhető ki, kivéve, ha: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) települési területet a magterület vagy a magterület és az ökológiai folyosó körülzárja, és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b) a kijelölést más jogszabály nem tiltja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 fenti kivételek együttes fennállása esetén, a beépítésre szánt terület területrendezési hatósági eljárás alapján jelölhető ki. Az eljárás során vizsgálni kell, hogy biztosított-e a magterület, a magterület és az ökológiai folyosó természetes és természetközeli élőhelyeinek fennmaradása, valamint az ökológiai kapcsolatok zavartalan működése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övezet területén új beépítésre szánt terület nem került kijelölésre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övezetben közművezetékeket és járulékos közműépítményeket tájbaillesztett módon, a természetvédelmi célok megvalósulását nem akadályozó műszaki megoldások alkalmazásával - beleértve a felszín alatti vonalvezetést is - kell elhelyezni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övezetbe tartozó település helyi építési szabályzatában és szabályozási tervében elő kell írni a tájszerkezetbe illeszkedő beépítési mód, a tájra jellemző építészeti hagyományok és építmények megőrzését és ezek követelményeit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Külszíni bányatelket megállapítani és bányászati tevékenységet engedélyezni a bányászati szempontból kivett helyekre vonatkozó szabályok szerint lehet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övezet területén bányaterület nem került kijelölésre, bányatelek szintén nincs az övezet területén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U-1 Települési terület 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Új beépítésre szánt terület határa utcahatárosan nem alakítható k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Új beépítésre szánt terület utcahatárosan nem került tervezésre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M-1 Általános mezőgazdasági terület 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iCs/>
                <w:color w:val="FF0000"/>
                <w:sz w:val="20"/>
                <w:szCs w:val="20"/>
                <w:highlight w:val="green"/>
              </w:rPr>
            </w:pPr>
            <w:r>
              <w:rPr>
                <w:rFonts w:cs="Arial" w:ascii="Calibri" w:hAnsi="Calibri"/>
                <w:b/>
                <w:iCs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Az általános mezőgazdasági területekre vonatkozó HÉSZ előírások a követelményekkel összhangban kerültek meghatározásra.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mallCaps/>
                <w:sz w:val="20"/>
                <w:szCs w:val="20"/>
              </w:rPr>
              <w:t>E-1 Erdőterület övezet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iCs/>
                <w:sz w:val="20"/>
                <w:szCs w:val="20"/>
                <w:highlight w:val="green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highlight w:val="gree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Az erdőterületekre vonatkozó HÉSZ előírások a követelményekkel összhangban kerültek meghatározásra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Beépítésre szánt terület nem jelölhető k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Beépítésre szánt terület az övezet területén nem került kijelölésre. A településen az erdőterület nem csökkent.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426" w:firstLine="238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426" w:firstLine="238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Térségi területfelhasználási kategóriák „igénybe vett területe” Balatonberény közigazgatási területén, adatok a további tervezések számára</w:t>
      </w:r>
    </w:p>
    <w:p>
      <w:pPr>
        <w:pStyle w:val="Normal"/>
        <w:ind w:left="425" w:firstLine="238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01"/>
        <w:gridCol w:w="1701"/>
        <w:gridCol w:w="1701"/>
      </w:tblGrid>
      <w:tr>
        <w:trPr>
          <w:trHeight w:val="23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érségi területfelhasználási kategór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KÜ TrT szerinti területe B.berény közigazgatási területén (ha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elen TRE során </w:t>
            </w:r>
          </w:p>
        </w:tc>
      </w:tr>
      <w:tr>
        <w:trPr>
          <w:trHeight w:val="615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lehatárolt” területe ha-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térés mértéke %-ban 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mezőgazdasági tér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729,57 tómedren kívüli vízgazdálkodási terület nélkül: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72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722,51</w:t>
            </w:r>
          </w:p>
          <w:p>
            <w:pPr>
              <w:pStyle w:val="Normal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- 0,97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vízgazdálkodási tér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114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114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- 0,057</w:t>
            </w:r>
          </w:p>
        </w:tc>
      </w:tr>
    </w:tbl>
    <w:p>
      <w:pPr>
        <w:pStyle w:val="Normal"/>
        <w:ind w:left="425" w:firstLine="238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  <w:bookmarkStart w:id="0" w:name="pr480"/>
      <w:bookmarkStart w:id="1" w:name="pr480"/>
      <w:bookmarkEnd w:id="1"/>
    </w:p>
    <w:p>
      <w:pPr>
        <w:pStyle w:val="Normal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38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.jogtar.hu/jr/gen/hjegy_doc.cgi?docid=A0300026.T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30:00Z</dcterms:created>
  <dc:creator>Windows-felhasználó</dc:creator>
  <dc:description/>
  <dc:language>en-US</dc:language>
  <cp:lastModifiedBy>Windows-felhasználó</cp:lastModifiedBy>
  <dcterms:modified xsi:type="dcterms:W3CDTF">2020-01-21T09:30:00Z</dcterms:modified>
  <cp:revision>1</cp:revision>
  <dc:subject/>
  <dc:title/>
</cp:coreProperties>
</file>