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MEGBÍZÁSI SZERZŐDÉS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mely létrejött egyrészről a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év: Balatonberény Község Önkormányzat Képviselő-testülete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ím: 8649 Balatonberény Kossuth tér 1.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dószáma:15731443-2-14,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ámlaszám:11743095-15396860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pviseli: Horváth László polgármester – továbbiakban megbízó -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ásrészről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év: TSR Elektromossági Szolgáltató Kft.</w:t>
      </w:r>
    </w:p>
    <w:p>
      <w:pPr>
        <w:pStyle w:val="TextBody"/>
        <w:jc w:val="both"/>
        <w:rPr/>
      </w:pPr>
      <w:r>
        <w:rPr>
          <w:rFonts w:cs="Cambria" w:ascii="Cambria" w:hAnsi="Cambria"/>
          <w:sz w:val="22"/>
          <w:szCs w:val="22"/>
        </w:rPr>
        <w:t>Cím: 8649 Balatonberény .Kossuth L. u. 28.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  <w:highlight w:val="yellow"/>
        </w:rPr>
        <w:t>Cégjegyzékszáma:</w:t>
      </w:r>
      <w:r>
        <w:rPr>
          <w:rFonts w:cs="Cambria" w:ascii="Cambria" w:hAnsi="Cambria"/>
          <w:sz w:val="22"/>
          <w:szCs w:val="22"/>
        </w:rPr>
        <w:t xml:space="preserve">   14-09-303691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dószáma.: 11784717-2-14,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nkszámlaszáma: 74500334-14900477,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-mailcím: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doberman@t-online.hu</w:t>
        </w:r>
      </w:hyperlink>
    </w:p>
    <w:p>
      <w:pPr>
        <w:pStyle w:val="TextBody"/>
        <w:jc w:val="both"/>
        <w:rPr/>
      </w:pPr>
      <w:r>
        <w:rPr>
          <w:rFonts w:cs="Cambria" w:ascii="Cambria" w:hAnsi="Cambria"/>
          <w:sz w:val="22"/>
          <w:szCs w:val="22"/>
        </w:rPr>
        <w:t>Képviseli: Toronyi Zsolt ügyvezető - továbbiakban megbízott - között a mai napon az alábbi feltételekk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Balatonberény Község Önkormányzatának </w:t>
      </w:r>
      <w:r>
        <w:rPr>
          <w:rFonts w:cs="Arial" w:ascii="Cambria" w:hAnsi="Cambria"/>
          <w:b/>
          <w:iCs/>
          <w:sz w:val="22"/>
          <w:szCs w:val="22"/>
        </w:rPr>
        <w:t>168</w:t>
      </w:r>
      <w:r>
        <w:rPr>
          <w:rFonts w:cs="Arial" w:ascii="Cambria" w:hAnsi="Cambria"/>
          <w:b/>
          <w:sz w:val="22"/>
          <w:szCs w:val="22"/>
        </w:rPr>
        <w:t xml:space="preserve">/2014.(XI.27.) számú képviselő-testületi határozat </w:t>
      </w:r>
      <w:r>
        <w:rPr>
          <w:rFonts w:cs="Cambria" w:ascii="Cambria" w:hAnsi="Cambria"/>
          <w:sz w:val="22"/>
          <w:szCs w:val="22"/>
        </w:rPr>
        <w:t>alapján megbízza megbízottat  az önkormányzat  honlapjának (</w:t>
      </w: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www.balatonbereny.hu</w:t>
        </w:r>
      </w:hyperlink>
      <w:r>
        <w:rPr>
          <w:rFonts w:cs="Cambria" w:ascii="Cambria" w:hAnsi="Cambria"/>
          <w:sz w:val="22"/>
          <w:szCs w:val="22"/>
        </w:rPr>
        <w:t xml:space="preserve"> ) admin feladatainak ellátásával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2. A rendszergazda feladatai különösen: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 honlap friss információkkal történő feltöltése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Cambria" w:ascii="Cambria" w:hAnsi="Cambria"/>
        </w:rPr>
        <w:t>honlapra felkerülő cikkek elkészítése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honlap idegen nyelvű megjelenéséhez szükséges fordítási munkálatok koordinálás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honlap műszaki karbantartás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tartalmi fejlesztési elemek honlapon történő megjelenéséhez szükséges műszaki munkálatok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honlap galéria folyamatos karbantartása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z átadott információk 1-4 órán belül történő feltöltése, vagy levétele a honlap megfelelő fejezetéhez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 magyar helyesírás szabályainak megfelelő szövegszerkesztés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a hozzáféréssel nem rendelkezők által eljuttatott elektronikus adatok feltöltése,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hirdetések felhelyezése a honlapra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</w:rPr>
        <w:t>3. Megbízó munkavégzésére a hatályos jogszabályok, az elektronikus sajtó írott és íratlan mindenkor hatályos szabályai az irányadóak.</w:t>
      </w:r>
    </w:p>
    <w:p>
      <w:pPr>
        <w:pStyle w:val="Normal"/>
        <w:jc w:val="both"/>
        <w:rPr>
          <w:rFonts w:ascii="Cambria" w:hAnsi="Cambria" w:eastAsia="Cambria" w:cs="Cambria"/>
          <w:color w:val="FF0000"/>
          <w:sz w:val="22"/>
          <w:szCs w:val="22"/>
        </w:rPr>
      </w:pPr>
      <w:r>
        <w:rPr>
          <w:rFonts w:eastAsia="Cambria" w:cs="Cambria" w:ascii="Cambria" w:hAnsi="Cambria"/>
          <w:color w:val="FF0000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4.  Felek a szerződést 2014. december 1. napjától 2015 december 31. napjáig, határozott időre kötik meg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5. A honlappal kapcsolatos problémákat, akadályozó objektív, vagy szubjektív körülményről haladéktalanul köteles megbízott a polgármestert értesíteni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6.  A felek megállapodnak abban, hogy rendszergazdai munkájáért havi 31.500 Ft + áfa díjat fizet megbízó. A tevékenység ellátásával kapcsolatosan további költségek elszámolására megbízott nem jogosul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7.  A megbízási díj fizetése minden hó 5. napjáig benyújtott számla ellenében átutalással történik 5 napon belül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8.  Felek a jelen szerződést írásban mondhatják fel 2 hónapos felmondási idővel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9. A szerződésben nem szabályozott kérdésekben a felek a mindenkor hatályos Polgári Törvénykönyv megbízásra vonatkozó 272 § - 279 § rendelkezéseit tekinti irányadónak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10. A szerződésből eredő esetleges polgári jogi vita esetén Marcali Járásbíróságot kötik k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szerződő felek jelen szerződést – áttanulmányozás, közös értelmezés és megértés után – mint akaratukkal mindenben megegyezőt írják alá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berény, 2014. december 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</w:t>
      </w:r>
      <w:r>
        <w:rPr>
          <w:rFonts w:cs="Cambria" w:ascii="Cambria" w:hAnsi="Cambria"/>
          <w:sz w:val="22"/>
          <w:szCs w:val="22"/>
        </w:rPr>
        <w:t xml:space="preserve">Horváth László                        Toronyi zsolt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</w:t>
      </w:r>
      <w:r>
        <w:rPr>
          <w:rFonts w:cs="Cambria" w:ascii="Cambria" w:hAnsi="Cambria"/>
          <w:sz w:val="22"/>
          <w:szCs w:val="22"/>
        </w:rPr>
        <w:t>polgármester /megbízó              ügyvezető/ megbízott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llenjegyzem: </w:t>
      </w:r>
    </w:p>
    <w:p>
      <w:pPr>
        <w:pStyle w:val="Normal"/>
        <w:ind w:left="708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</w:t>
      </w:r>
    </w:p>
    <w:p>
      <w:pPr>
        <w:pStyle w:val="Normal"/>
        <w:ind w:left="708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ímzetes főjegyző</w:t>
      </w:r>
    </w:p>
    <w:sectPr>
      <w:type w:val="nextPage"/>
      <w:pgSz w:w="11906" w:h="16838"/>
      <w:pgMar w:left="1417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eastAsia="Times New Roman" w:cs="Times New Roman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Times" w:hAnsi="Times" w:eastAsia="Times New Roman" w:cs="Times New Roman"/>
      <w:i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i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berman@t-online.hu" TargetMode="External"/><Relationship Id="rId3" Type="http://schemas.openxmlformats.org/officeDocument/2006/relationships/hyperlink" Target="http://www.balatonbereny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16:00Z</dcterms:created>
  <dc:creator>vali</dc:creator>
  <dc:description/>
  <dc:language>en-US</dc:language>
  <cp:lastModifiedBy>User</cp:lastModifiedBy>
  <cp:lastPrinted>2014-12-05T09:45:00Z</cp:lastPrinted>
  <dcterms:modified xsi:type="dcterms:W3CDTF">2020-01-21T12:16:00Z</dcterms:modified>
  <cp:revision>2</cp:revision>
  <dc:subject/>
  <dc:title/>
</cp:coreProperties>
</file>