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>BALATONBERÉNY KÖZSÉG ÖNKORMÁNYZAT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0. június 25.-e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2020. évi lakossági víz- csatornaszolgáltatás támogatás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orváth László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Csakszveg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Csakszveg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Csakszveg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 xml:space="preserve"> </w:t>
      </w:r>
    </w:p>
    <w:p>
      <w:pPr>
        <w:pStyle w:val="Csakszveg"/>
        <w:jc w:val="both"/>
        <w:rPr/>
      </w:pPr>
      <w:r>
        <w:rPr>
          <w:rFonts w:cs="Century Gothic" w:ascii="Century Gothic" w:hAnsi="Century Gothic"/>
          <w:sz w:val="22"/>
          <w:szCs w:val="22"/>
        </w:rPr>
        <w:tab/>
        <w:t>A vízgazdálkodásért felelős miniszter – a pénzügyminiszterrel és az emberi erőforrások miniszterével egyetértésben – pályázatot hirdet a Magyarország 2020. évi központi költségvetéséről szóló 2019. évi LXXI. törvény 3. számú melléklet, I. 1. pont szerinti lakossági víz- és csatornaszolgáltatás támogatására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A pályázat célja azon települések támogatása, amelyek a Magyar Energetikai és Közmű-szabályozási Hivatal által kibocsátott víziközmű-szolgáltatói engedéllyel rendelkező, vagy a Hivatal által közérdekű üzemeltetőként kijelölt víziközmű-szolgáltató által végzett lakossági közműves ivóvízellátás, szennyvízelvezetés és tisztítás költségei a víziközmű-szolgáltatás lakossági felhasználásból származó árbevételt jelentősen meghaladják. Ezen pályázati célra összesen 1.9500 millió forint keretösszeg áll rendelkezésre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pályázók köre a települési önkormányzatok. A pályázat feltételeit a pályázati kiírás tartalmazza, amely az írásos előterjesztés mellékletét képezi. 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pályázaton való indulásról az önkormányzatnak képviselő-testületi határozattal kell döntenie. 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 pályázat benyújtási határideje : 2020. július 6. napja. </w:t>
      </w:r>
    </w:p>
    <w:p>
      <w:pPr>
        <w:pStyle w:val="Listaszerbekezds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>A pályázati kiírásban szereplő nyilatkozatokat legkésőbb 2020. június 23-ig hivatali kapun keresztül, a pályázati adatlapokat 2020. június 30-ig elektronikus levélkén (e-mailben) fogja a Drv Zrt. megküldeni az Önkormányzat részére.</w:t>
      </w:r>
    </w:p>
    <w:p>
      <w:pPr>
        <w:pStyle w:val="Listaszerbekezds"/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 pályázatot az önkormányzatok legkésőbb </w:t>
      </w:r>
      <w:r>
        <w:rPr>
          <w:rFonts w:cs="Calibri" w:ascii="Century Gothic" w:hAnsi="Century Gothic"/>
          <w:b/>
          <w:bCs/>
          <w:sz w:val="22"/>
          <w:szCs w:val="22"/>
        </w:rPr>
        <w:t xml:space="preserve">2020. július 6. napjáig a Magyar </w:t>
      </w:r>
      <w:r>
        <w:rPr>
          <w:rFonts w:cs="Calibri" w:ascii="Century Gothic" w:hAnsi="Century Gothic"/>
          <w:sz w:val="22"/>
          <w:szCs w:val="22"/>
        </w:rPr>
        <w:t xml:space="preserve">Államkincstár által üzemeltetett 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ÖNEGM nevű elektronikus rendszerbe töltik fel</w:t>
      </w:r>
      <w:r>
        <w:rPr>
          <w:rFonts w:cs="Calibri" w:ascii="Century Gothic" w:hAnsi="Century Gothic"/>
          <w:sz w:val="22"/>
          <w:szCs w:val="22"/>
        </w:rPr>
        <w:t xml:space="preserve">, és ezzel egy időben az elektronikus ügyintézés és bizalmi szolgáltatás általános szabályairól  szóló 2015. évi CCXXII. törvény előírásainak megfelelően 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elektronikus hitelesítéssel ellátottan nyújtják be a Magyar Államkincstár MAKPER</w:t>
      </w:r>
      <w:r>
        <w:rPr>
          <w:rFonts w:cs="Calibri" w:ascii="Century Gothic" w:hAnsi="Century Gothic"/>
          <w:sz w:val="22"/>
          <w:szCs w:val="22"/>
        </w:rPr>
        <w:t xml:space="preserve"> elnevezésű (KRID azonosító: 434024334) hivatali kapuján keresztül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ályázat benyújtására azok az önkormányzatok lesznek jogosultak, melyeknél a tervezett fajlagos ráfordítások meghaladják a pályázati kiírásban megjelölt küszöbértékeket. </w:t>
      </w:r>
      <w:r>
        <w:rPr>
          <w:rFonts w:cs="Century Gothic" w:ascii="Century Gothic" w:hAnsi="Century Gothic"/>
          <w:b/>
          <w:bCs/>
        </w:rPr>
        <w:t>A DRV Zrt. a pályázat benyújtására jogosult önkormányzatokat hivatali kapun keresztül fogja tájékoztatni 2020. június 23-ig.</w:t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ámogatás folyósításának várható időpontja: 2020. október 20.</w:t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Balatonberény Község Önkormányzatának Képviselő-testülete a 2020. évi lakossági víz- és csatornaszolgáltatás támogatására pályázatot nyújt be a Magyar Államkincstár felé. A Képviselő-testület meghatalmazza a polgármestert az állami támogatás igénylésének benyújtására és a pályázattal kapcsolatos teendők lebonyolítására. </w:t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lius 5.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2020. június 10. 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Century Gothic" w:ascii="Century Gothic" w:hAnsi="Century Gothic"/>
        </w:rPr>
        <w:t>Horváth László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8:00Z</dcterms:created>
  <dc:creator>Windows-felhasználó</dc:creator>
  <dc:description/>
  <cp:keywords/>
  <dc:language>en-US</dc:language>
  <cp:lastModifiedBy>User</cp:lastModifiedBy>
  <dcterms:modified xsi:type="dcterms:W3CDTF">2020-06-18T07:04:00Z</dcterms:modified>
  <cp:revision>7</cp:revision>
  <dc:subject/>
  <dc:title/>
</cp:coreProperties>
</file>