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0. június 25-e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Közbiztonsági beszámoló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tonkeresztúri Rendőrőr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őrsparancsnok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rendőrségről szóló 1994. évi XXXIV. törvény 8.§ (4) bekezdése értelmében az illetékes rendőrkapitány vagy körzeti megbízott évente beszámol a kapitányság illetékességi területén működő települési önkormányzat képviselő-testületének a település közbiztonsági helyzetéről, a közbiztonság érdekében tett intézkedésekről és az azzal kapcsolatos feladatok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ck Péter, mint a Marcali Rendőrkapitányság Balatonkeresztúri Rendőrőrsének őrsparancsnoka elkészítette a 2019-es évre vonatkozó beszámolót Balatonberény település közrendi, közbiztonsági és közlekedésrendészeti helyzetéről, amely az előterjesztés mellékletét képez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Balatonkeresztúri Rendőrőrs 2019. évi közbiztonsági helyzetről adott beszámolóját elfogadj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értesítésre 8 nap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június 10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 László  sk.</w:t>
      </w:r>
    </w:p>
    <w:p>
      <w:pPr>
        <w:pStyle w:val="Normal"/>
        <w:ind w:left="4956" w:firstLine="708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basedOn w:val="Bekezdsalapbettpusa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>
      <w:rFonts w:ascii="Calibri" w:hAnsi="Calibri" w:eastAsia="Calibri" w:cs="Calibri"/>
      <w:lang w:val="en-US"/>
    </w:rPr>
  </w:style>
  <w:style w:type="character" w:styleId="Cmsor3Char">
    <w:name w:val="Címsor 3 Char"/>
    <w:basedOn w:val="Bekezdsalapbettpusa"/>
    <w:qFormat/>
    <w:rPr>
      <w:rFonts w:ascii="Garamond" w:hAnsi="Garamond" w:cs="Garamond"/>
      <w:bCs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16:00Z</dcterms:created>
  <dc:creator>Balatonberény</dc:creator>
  <dc:description/>
  <cp:keywords/>
  <dc:language>en-US</dc:language>
  <cp:lastModifiedBy>User</cp:lastModifiedBy>
  <dcterms:modified xsi:type="dcterms:W3CDTF">2020-06-18T07:04:00Z</dcterms:modified>
  <cp:revision>6</cp:revision>
  <dc:subject/>
  <dc:title>JELENTÉS</dc:title>
</cp:coreProperties>
</file>