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Balatonberény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../ 2020. (VI….)  önkormányzati rendelete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az Önkormányzat 2019. évi zárszámadásáról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berény Község Önkormányzatának Képviselő-testülete az Alaptörvény 32. cikk. (2) bekezdésében meghatározott eredeti jogalkotói hatáskörében, az Alaptörvény 32. cikk (1) bekezdés f) pontjában meghatározott feladatkörében eljárva a 2019. évi zárszámadásáról és maradvány elszámolásról a következőket rendeli el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rendelet hatály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§  </w:t>
      </w:r>
      <w:r>
        <w:rPr>
          <w:rFonts w:cs="Cambria" w:ascii="Cambria" w:hAnsi="Cambria"/>
          <w:sz w:val="22"/>
          <w:szCs w:val="22"/>
        </w:rPr>
        <w:t>A rendelet hatálya kiterjed Balatonberény Község Önkormányzatának Képviselő-testületére, és az Önkormányzat intézményeire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§ </w:t>
      </w:r>
      <w:r>
        <w:rPr>
          <w:rFonts w:cs="Calibri" w:ascii="Cambria" w:hAnsi="Cambria"/>
          <w:sz w:val="22"/>
          <w:szCs w:val="22"/>
        </w:rPr>
        <w:t>Az önkormányzat és költségvetési szervei külön-külön alkotnak egy-egy alcímet, az önkormányzat költségvetése képezi az önálló címet.</w:t>
      </w:r>
    </w:p>
    <w:p>
      <w:pPr>
        <w:pStyle w:val="Szvegtrzsbehzssal2"/>
        <w:spacing w:lineRule="auto" w:line="240" w:before="0" w:after="0"/>
        <w:ind w:left="0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§ </w:t>
      </w:r>
      <w:r>
        <w:rPr>
          <w:rFonts w:cs="Cambria" w:ascii="Cambria" w:hAnsi="Cambria"/>
          <w:sz w:val="22"/>
          <w:szCs w:val="22"/>
        </w:rPr>
        <w:t>A címrendet az Önkormányzat 2020. évi költségvetését megállapító 5/2020.(II.28</w:t>
      </w:r>
      <w:r>
        <w:rPr>
          <w:rFonts w:cs="Cambria" w:ascii="Cambria" w:hAnsi="Cambria"/>
          <w:b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</w:rPr>
        <w:t>) önkormányzati rendelet  1.  melléklete, és  a  jelen rendelet 1. melléklete tartalmazza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2. Az Önkormányzat 2019. évi költségvetésének teljesítése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§ </w:t>
      </w:r>
      <w:r>
        <w:rPr>
          <w:rFonts w:cs="Cambria" w:ascii="Cambria" w:hAnsi="Cambria"/>
          <w:sz w:val="22"/>
          <w:szCs w:val="22"/>
        </w:rPr>
        <w:t>A Képviselő-testület az Önkormányzat 2018. évi költségvetése teljesítésének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) kiadási főösszegét                                                                 347 610 000 Ft-ban,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b) bevételi főösszegét                                                               449 883 000 Ft-ban,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c) maradványát                                                                           102 273 000 Ft-ban állapítja meg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3. A költségvetési bevétel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5.§ </w:t>
      </w:r>
      <w:r>
        <w:rPr>
          <w:rFonts w:cs="Cambria" w:ascii="Cambria" w:hAnsi="Cambria"/>
          <w:sz w:val="22"/>
          <w:szCs w:val="22"/>
        </w:rPr>
        <w:t>Az Önkormányzat 2018. évi teljesített költségvetési bevételeinek forrásonkénti, illetve működési és felhalmozási cél szerinti részletezését a  2., 3.  melléklete tartalmazza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4. A költségvetési kiadáso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6. § </w:t>
      </w:r>
      <w:r>
        <w:rPr>
          <w:rFonts w:cs="Cambria" w:ascii="Cambria" w:hAnsi="Cambria"/>
          <w:sz w:val="22"/>
          <w:szCs w:val="22"/>
        </w:rPr>
        <w:t>(1) Az Önkormányzat teljesített - továbbá eredeti, illetve módosított előirányzat szerinti - működési, fenntartási, kiadási előirányzatait a képviselő-testület a következők szerint hagyja jóvá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Működési kiadások összesen:</w:t>
        <w:tab/>
        <w:t xml:space="preserve">                     248 935 000 Ft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bből: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a) személyi jellegű kiadások:</w:t>
        <w:tab/>
        <w:t xml:space="preserve">   31 829 000 Ft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b)  munkaadókat terhelő járulékok:</w:t>
        <w:tab/>
        <w:t xml:space="preserve">      5 529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c) dologi jellegű kiadások:                                                             84 178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d) ellátottak pénzbeli juttatásai:                                                     2 891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e)  támogatás értékű működési kiadás                                      36 621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f) működési célú pénzeszköz átadás ÁHT-n kívülre              79 719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g) működési célú kölcsön nyújtás                  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h)  állami támogatás visszafizetés:                                                8 168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i) működési célú hitel visszafizetés                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2) A képviselő-testület az önkormányzat működési kiadásait a 2.  melléklet szerint állapítja meg.</w:t>
      </w:r>
    </w:p>
    <w:p>
      <w:pPr>
        <w:pStyle w:val="Normal"/>
        <w:tabs>
          <w:tab w:val="clear" w:pos="708"/>
          <w:tab w:val="left" w:pos="-14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7.§ </w:t>
      </w:r>
      <w:r>
        <w:rPr>
          <w:rFonts w:cs="Cambria" w:ascii="Cambria" w:hAnsi="Cambria"/>
          <w:sz w:val="22"/>
          <w:szCs w:val="22"/>
        </w:rPr>
        <w:t>(</w:t>
      </w:r>
      <w:r>
        <w:rPr>
          <w:rFonts w:cs="Cambria" w:ascii="Cambria" w:hAnsi="Cambria"/>
          <w:b/>
          <w:sz w:val="22"/>
          <w:szCs w:val="22"/>
        </w:rPr>
        <w:t xml:space="preserve">1) </w:t>
      </w:r>
      <w:r>
        <w:rPr>
          <w:rFonts w:cs="Cambria" w:ascii="Cambria" w:hAnsi="Cambria"/>
          <w:sz w:val="22"/>
          <w:szCs w:val="22"/>
        </w:rPr>
        <w:t>Az önkormányzat felújítási és felhalmozási kiadásai összesen:              98 675 000 F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2) A felújítási és felhalmozási kiadásokból: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)  a beruházások:</w:t>
        <w:tab/>
        <w:t xml:space="preserve">          26 049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b) felújítások:</w:t>
        <w:tab/>
        <w:t xml:space="preserve">          72 626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) támogatás értékű felhalmozási kiadás                                                              0 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d) felhalmozási célú pénz átadás ÁHT-n kívülre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e)  felhalmozási célú kölcsön nyújtás                                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)              pénzügyi részesedés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önkormányzat felhalmozási és felújítási kiadásait a 3. melléklet tartalmazza, felhalmozási felújítási kiadásokat célonként a 8. melléklet tartalmazz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8.§ </w:t>
      </w:r>
      <w:r>
        <w:rPr>
          <w:rFonts w:cs="Cambria" w:ascii="Cambria" w:hAnsi="Cambria"/>
          <w:sz w:val="22"/>
          <w:szCs w:val="22"/>
        </w:rPr>
        <w:t>Az önkormányzatnak több éves kihatással járó feladata nincs.</w:t>
        <w:tab/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5. Költségvetési kiadások és bevételek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9.§  </w:t>
      </w:r>
      <w:r>
        <w:rPr>
          <w:rFonts w:cs="Cambria" w:ascii="Cambria" w:hAnsi="Cambria"/>
          <w:sz w:val="22"/>
          <w:szCs w:val="22"/>
        </w:rPr>
        <w:t>A teljesített működési és felhalmozási célú bevételi és kiadási előirányzatokat tájékoztató jelleggel, mérlegszerűen az 2, 3, 4, 5, 6, 7. melléklet tartalmazz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0.§  </w:t>
      </w:r>
      <w:r>
        <w:rPr>
          <w:rFonts w:cs="Cambria" w:ascii="Cambria" w:hAnsi="Cambria"/>
          <w:sz w:val="22"/>
          <w:szCs w:val="22"/>
        </w:rPr>
        <w:t>Az önkormányzat költségvetés szerint teljesített összes bevételeit és kiadásait - működési, felhalmozási tételek, valamint külön tételben a hitelek, értékpapírok, pénzforgalom nélküli bevételek, kölcsönök, kiegyenlítő, függő, átfutó bevételek, továbbá a hitelek, értékpapírok, pénzforgalom nélküli kiadások, kölcsönök, kiegyenlítő, függő, átfutó kiadások szerint részletezve - tájékoztató jelleggel a 3, 4.  melléklet tartalmazza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6.A költségvetési létszámkeret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1.§ (1) </w:t>
      </w:r>
      <w:r>
        <w:rPr>
          <w:rFonts w:cs="Cambria" w:ascii="Cambria" w:hAnsi="Cambria"/>
          <w:sz w:val="22"/>
          <w:szCs w:val="22"/>
        </w:rPr>
        <w:t>A képviselő-testület az önkormányzat - teljesített átlagos statisztikai – létszámát a 16.  melléklet szerint  9 főben hagyja jóvá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>Az önkormányzat - teljesített - létszámát a képviselő-testület a 16. mellékletben feltüntetettek alapján 9 főben  állapítja meg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7.A maradvány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2.§  </w:t>
      </w:r>
      <w:r>
        <w:rPr>
          <w:rFonts w:cs="Cambria" w:ascii="Cambria" w:hAnsi="Cambria"/>
          <w:sz w:val="22"/>
          <w:szCs w:val="22"/>
        </w:rPr>
        <w:t xml:space="preserve"> Az önkormányzat, önkormányzati szinten összesített 2019. évi gazdálkodás során keletkezett, jogszabályok szerint felülvizsgált </w:t>
      </w:r>
      <w:r>
        <w:rPr>
          <w:rFonts w:cs="Cambria" w:ascii="Cambria" w:hAnsi="Cambria"/>
          <w:b/>
          <w:bCs/>
          <w:sz w:val="22"/>
          <w:szCs w:val="22"/>
        </w:rPr>
        <w:t xml:space="preserve">maradványa 102 272 369 Ft-ban </w:t>
      </w:r>
      <w:r>
        <w:rPr>
          <w:rFonts w:cs="Cambria" w:ascii="Cambria" w:hAnsi="Cambria"/>
          <w:sz w:val="22"/>
          <w:szCs w:val="22"/>
        </w:rPr>
        <w:t xml:space="preserve"> kerül jóváhagyásra, a 13. melléklet szerin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8.Önkormányzat vagyona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3.§  </w:t>
      </w:r>
      <w:r>
        <w:rPr>
          <w:rFonts w:cs="Cambria" w:ascii="Cambria" w:hAnsi="Cambria"/>
          <w:sz w:val="22"/>
          <w:szCs w:val="22"/>
        </w:rPr>
        <w:t>(1) A Képviselő-testület az önkormányzat 2019. december 31-ei állapot szerinti mérleg eszköz-forrás összegét  2 611 307 000 Ft-ban állapítja meg, a 10. melléklet mérlegadatok alapján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2)Az önkormányzat 2019. december 31-i vagyonkimutatását törzsvagyon és törzsvagyonon kívüli egyéb vagyon megbontásban a 12.  melléklet tartalmazza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9.Közvetett támogatások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4.§ </w:t>
      </w:r>
      <w:r>
        <w:rPr>
          <w:rFonts w:cs="Cambria" w:ascii="Cambria" w:hAnsi="Cambria"/>
          <w:sz w:val="22"/>
          <w:szCs w:val="22"/>
        </w:rPr>
        <w:t>A Képviselő-testület a közvetett támogatásokat azok jellege, mértéke, összege, illetve kedvezményezettje szerinti részletességgel a 15. melléklet szerint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hagyja jóvá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Cambria" w:ascii="Cambria" w:hAnsi="Cambria"/>
          <w:sz w:val="22"/>
          <w:szCs w:val="22"/>
        </w:rPr>
        <w:t>10.Hitelállomány</w:t>
      </w:r>
    </w:p>
    <w:p>
      <w:pPr>
        <w:pStyle w:val="Normal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 xml:space="preserve">15.§ </w:t>
      </w:r>
      <w:r>
        <w:rPr>
          <w:rFonts w:cs="Cambria" w:ascii="Cambria" w:hAnsi="Cambria"/>
          <w:sz w:val="22"/>
          <w:szCs w:val="22"/>
        </w:rPr>
        <w:t>Az önkormányzatnak hitelállománya nincs, melyet a 11. melléklet muta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11.Költségvetési többlet felhasználás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16.§</w:t>
      </w:r>
      <w:r>
        <w:rPr>
          <w:rFonts w:cs="Cambria" w:ascii="Cambria" w:hAnsi="Cambria"/>
          <w:sz w:val="22"/>
          <w:szCs w:val="22"/>
        </w:rPr>
        <w:t xml:space="preserve"> A 2019. év során keletkezett költségvetési többlet felhasználásáról év közben, illetve a költségvetés elfogadásakor a képviselő-testület dönt. Az év közben létrejött költségvetési többletet a polgármester – a fizetési kötelezettségek figyelembevételével – pénzintézeti pénzlekötés útján hasznosíthatja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Heading1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2. Szervezetek támogatás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17.§ </w:t>
      </w:r>
      <w:r>
        <w:rPr>
          <w:rFonts w:cs="Cambria" w:ascii="Cambria" w:hAnsi="Cambria"/>
          <w:sz w:val="22"/>
          <w:szCs w:val="22"/>
        </w:rPr>
        <w:t>Az önkormányzat által támogatott egyesületek, szervezetek, alapítványok, magánszemélyek számára számadási kötelezettséggel adott támogatásokról a támogatottak  tárgyévet követő év február 20. napjáig kötelesek a rendeltetésszerű felhasználásról elszámolni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önkormányzat eleget tett ellenőrzési kötelezettségének, a 7. mellékletben felsorolt támogatottak esetében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13.Záró rendelkezések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8.§ (1) </w:t>
      </w:r>
      <w:r>
        <w:rPr>
          <w:rFonts w:cs="Cambria" w:ascii="Cambria" w:hAnsi="Cambria"/>
          <w:sz w:val="22"/>
          <w:szCs w:val="22"/>
        </w:rPr>
        <w:t>A címzetes főjegyző a beszámoló elfogadásáról az intézményeket értesíti, és gondoskodik a pénzmaradvány átvezetését tartalmazó rendelet-tervezet elkészítéséről a képviselő-testület által meghatározottak alapjá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rendelet a kihirdetését követő napon lép hatályba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rFonts w:cs="Cambria" w:ascii="Cambria" w:hAnsi="Cambria"/>
          <w:b/>
          <w:sz w:val="22"/>
          <w:szCs w:val="22"/>
        </w:rPr>
        <w:t>Horváth László                                                                                Mestyán Valéria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</w:t>
      </w:r>
      <w:r>
        <w:rPr>
          <w:rFonts w:cs="Cambria" w:ascii="Cambria" w:hAnsi="Cambria"/>
          <w:sz w:val="22"/>
          <w:szCs w:val="22"/>
        </w:rPr>
        <w:t>polgármester                                                                                   címzetes főjegyző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rendelet kihirdetve: 2020. …  ..-án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styán Valéria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címzetes főjegyző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1412" w:top="14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50:00Z</dcterms:created>
  <dc:creator>Vali</dc:creator>
  <dc:description/>
  <cp:keywords/>
  <dc:language>en-US</dc:language>
  <cp:lastModifiedBy>User</cp:lastModifiedBy>
  <cp:lastPrinted>2020-06-10T09:09:00Z</cp:lastPrinted>
  <dcterms:modified xsi:type="dcterms:W3CDTF">2020-06-10T07:26:00Z</dcterms:modified>
  <cp:revision>72</cp:revision>
  <dc:subject/>
  <dc:title>Balatonkeresztúr Község Önkormányzat</dc:title>
</cp:coreProperties>
</file>