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június 25-e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akáts Gyula Megyei és Városi Könyvtár beszámolója a 2019. évben végzett könyvtári szolgáltatásokról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váth Lász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lgármester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önyvtárellátási Szolgáltató Rendszer működéséről szóló 39/2013. (V.31.) EMMI rendelet értelmében megküldte a Takáts Gyula Megyei és Városi Könyvtár a beszámolóját Balatonberény településen 2019. évben végzett könyvtári szolgáltatásokró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eszámoló elfogadásáról szóló képviselő-testületi határozat megküldését kérte 2020. október 30. napjái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eszámoló az írásos előterjesztés mellékletét képez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Takáts Gyula Megyei és Városi Könyvtár 2019. évről adott beszámolóját a könyvtári szolgáltatásokról elfogadj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értesítésre 8 nap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június 10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 László  sk.</w:t>
      </w:r>
    </w:p>
    <w:p>
      <w:pPr>
        <w:pStyle w:val="Normal"/>
        <w:ind w:left="4956"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4:00Z</dcterms:created>
  <dc:creator>Balatonberény</dc:creator>
  <dc:description/>
  <cp:keywords/>
  <dc:language>en-US</dc:language>
  <cp:lastModifiedBy>User</cp:lastModifiedBy>
  <dcterms:modified xsi:type="dcterms:W3CDTF">2020-06-18T07:03:00Z</dcterms:modified>
  <cp:revision>5</cp:revision>
  <dc:subject/>
  <dc:title>JELENTÉS</dc:title>
</cp:coreProperties>
</file>