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augusztus 17.-én (hétfőn) 15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Napirendi javasla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, József Attila utcai lakás bérleti ügy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Véghelyi Róbert ügyvezető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a zenés, táncos rendezvények megtart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a meghívásos eljárás részt vevőirő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ájékoztatás a Magyar Falu Program keretében megjelent pályázati lehetőségekrő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 (szó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, Kossuth kertaljai utca kialakítása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elővásárlási jog gyakorl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Szociális célú tüzelőanyag iránti pályázat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szentgyörgyi Iskolaszék támogatási kérelm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üdülőhelyi fórum megtart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928" w:hanging="36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augusztus 6.</w:t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53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08-11T07:58:00Z</dcterms:modified>
  <cp:revision>8</cp:revision>
  <dc:subject/>
  <dc:title/>
</cp:coreProperties>
</file>