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32"/>
          <w:szCs w:val="32"/>
        </w:rPr>
        <w:t xml:space="preserve">                   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október 27-én  (kedden) 15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pirendi javaslat: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A Honvédségi Üdülő hasznosításának kérdése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 xml:space="preserve">Előadó. Horváth László polgármester  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Tájékoztatás a Balatonberény 660/17. hrsz.-ú ingatlanon tervezett fejlesztésről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Juhász Ágoston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A Magyar Tenger Vizisport Egyesület bérleti ügye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Döntés a Bokrosi út kivitelezési munkáiról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Tájékoztató az üdülési szezonban elvégzett munkáról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Véghelyi Róbert Kft. ügy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 xml:space="preserve">Jelentés a lejárt határidejű határozatok végrehajtásáról, beszámoló a két ülés között végzett munkáról 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Heading1"/>
        <w:numPr>
          <w:ilvl w:val="0"/>
          <w:numId w:val="2"/>
        </w:numPr>
        <w:rPr/>
      </w:pPr>
      <w:r>
        <w:rPr>
          <w:rFonts w:cs="Century Gothic" w:ascii="Century Gothic" w:hAnsi="Century Gothic"/>
          <w:spacing w:val="-2"/>
          <w:lang w:val="hu-HU"/>
        </w:rPr>
        <w:t>Általános iskolai felvételi körzetről vélemény-nyilvánítás 2021/22. tanévre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.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Civil szervezetek támogatásáról szóló önkormányzati rendelet felülvizsgálata II. forduló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Választási bizottság további póttagjainak megválasztására javaslat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 településnév-használat engedélyezése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.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Polgárőr és Tűzoltó Egyesület támogatás iránti kérelme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lang w:val="hu-HU"/>
        </w:rPr>
        <w:t>Nem közművel összegyűjtött háztartási szennyvíz begyűjtéséről szóló önkormányzati rendelet felülvizsgálata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Csatlakozás a Veszprém-Balaton 2023 Európa Kulturális fővárosa program által gondozott regionális együttműködéshez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Döntés elővásárlási jog gyakorlásáról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Helyi Értéktár Bizottság beszámolója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Barjákné Martin Judit elnök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Strandfejlesztési koncepció megvitatása I. forduló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Péter al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Balatonberény község honlapjának fejlesztése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ärtel Sebastian képvisel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Idegenforgalmi adóellenőrzés tapasztalatairól tájékoztató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Egyebek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0. október 2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. Várszegi József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elnök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6:00Z</dcterms:created>
  <dc:creator>Windows-felhasználó</dc:creator>
  <dc:description/>
  <cp:keywords/>
  <dc:language>en-US</dc:language>
  <cp:lastModifiedBy>User</cp:lastModifiedBy>
  <cp:lastPrinted>2020-09-16T12:59:00Z</cp:lastPrinted>
  <dcterms:modified xsi:type="dcterms:W3CDTF">2020-10-21T13:49:00Z</dcterms:modified>
  <cp:revision>6</cp:revision>
  <dc:subject/>
  <dc:title/>
</cp:coreProperties>
</file>