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>
          <w:b/>
          <w:sz w:val="20"/>
          <w:szCs w:val="20"/>
        </w:rPr>
        <w:t>2.melléklet a …/2020.(…..) önkormányzati rendelethez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ZAKMAI BESZÁMOLÓ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Balatonberény Község Önkormányzata által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a 20…. évben nyújtott támogatás felhasználásáról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ámogatott megnevezés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ámogatott székhely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ámogatott levelezési cím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ámogatott alapszabály szerinti fő tevékenység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ámogatott web-oldal elérhetőség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ámogatott vezetőjének neve: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ámogatott kapcsolattartójának  telefon elérhetőség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ámogatott kapcsolattartójának  e-mail elérhetőség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ződés szerinti tárgyévi támogatás összege (Ft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őző évi önkormányzati támogatás összege (Ft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ződés szerinti támogatott célok felsorolás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ámogatott tárgyévi kiadási főösszeg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ámogatott tárgyévi bevételi főösszeg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ámogatott tárgyévet megelőző évi támogatási összeg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árgyévben megvalósított program megnevezés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időpontj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megvalósításában részt vevő tagok szám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gramon résztvevők száma (nézők, stb.)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jellege (szűk közösséget érint, lakosság széles rétegét érinti, a község egészét érinti, több települést érint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egyszeri/több évben ismételt, megvalósítható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megjelölt célját elérte-e?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megvalósításához mennyiben járult hozzá az önkormányzat támogatása? (Ft-ban, általánosságban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médiában való megjelenése (helyi újság, honlap stb.) megnevezése, link, fotómelléklet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árgyévben megvalósított program megnevez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időpontj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megvalósításában részt vevő tagok szám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gramon résztvevők száma (nézők, stb.)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jellege (szűk közösséget érint, lakosság széles rétegét érinti, a község egészét érinti, több települést érint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egyszeri/több évben ismételt, megvalósítható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megjelölt célját elérte-e?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megvalósításához mennyiben járult hozzá az önkormányzat támogatása? (Ft-ban, általánosságban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médiában való megjelenése (helyi újság, honlap stb.) megnevezése, link, fotómelléklet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árgyévben megvalósított program megnevez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időpontj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megvalósításában részt vevő tagok szám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gramon résztvevők száma (nézők, stb.)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jellege (szűk közösséget érint, lakosság széles rétegét érinti, a község egészét érinti, több települést érint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egyszeri/több évben ismételt, megvalósítható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célját elérte-e?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program megvalósításához mennyiben járult hozzá az önkormányzat támogatása? (Ft-ban, általánosságban)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médiában való megjelenése (helyi újság, honlap stb.) megnevezése, link, fotómelléklet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árgyévben megvalósított program megnevez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időpontj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megvalósításában részt vevő tagok szám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gramon résztvevők száma (nézők, stb.)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jellege (szűk közösséget érint, lakosság széles rétegét érinti, a község egészét érinti, több települést érint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egyszeri/több évben ismételt, megvalósítható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megjelölt célját elérte-e?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gram megvalósításához mennyiben járult hozzá az önkormányzat támogatása? (Ft-ban, általánosságban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médiában való megjelenése (helyi újság, honlap stb.) megnevezése, link, fotómelléklet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árgyévben programhoz nem köthető működési kiadáso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pl. bér, járulékok, eljárási díjak, illetékek, könyvelési díj, nevezési díj,nyomtatvány, bélyegző készítés, tárgyi eszköz beszerzés stb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űködési kiadás megnevezés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árgyévi ráfordítás (Ft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éb közlendők:</w:t>
      </w:r>
    </w:p>
    <w:p>
      <w:pPr>
        <w:pStyle w:val="Normal"/>
        <w:rPr/>
      </w:pPr>
      <w:r>
        <w:rPr/>
        <w:t xml:space="preserve">Kelt: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 xml:space="preserve">. </w:t>
      </w:r>
    </w:p>
    <w:p>
      <w:pPr>
        <w:pStyle w:val="Normal"/>
        <w:spacing w:before="0" w:after="200"/>
        <w:jc w:val="right"/>
        <w:rPr/>
      </w:pPr>
      <w:r>
        <w:rPr/>
        <w:t>aláírás</w:t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58:00Z</dcterms:created>
  <dc:creator>Windows-felhasználó</dc:creator>
  <dc:description/>
  <cp:keywords/>
  <dc:language>en-US</dc:language>
  <cp:lastModifiedBy>Windows-felhasználó</cp:lastModifiedBy>
  <dcterms:modified xsi:type="dcterms:W3CDTF">2020-10-20T12:33:00Z</dcterms:modified>
  <cp:revision>6</cp:revision>
  <dc:subject/>
  <dc:title/>
</cp:coreProperties>
</file>