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537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74" r="-10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0. október 19-i rendkívüli nyilváno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left="0" w:right="-20" w:hanging="0"/>
        <w:jc w:val="center"/>
        <w:rPr/>
      </w:pPr>
      <w:bookmarkStart w:id="0" w:name="_Hlk523921015"/>
      <w:r>
        <w:rPr>
          <w:rFonts w:cs="Arial" w:ascii="Arial" w:hAnsi="Arial"/>
          <w:b/>
          <w:bCs/>
          <w:spacing w:val="-2"/>
          <w:sz w:val="40"/>
          <w:szCs w:val="40"/>
          <w:lang w:val="hu-HU" w:eastAsia="ar-SA"/>
        </w:rPr>
        <w:t>Balatonberény, önkormányzati tulajdonú Bokrosi út,</w:t>
      </w:r>
    </w:p>
    <w:p>
      <w:pPr>
        <w:pStyle w:val="Normal"/>
        <w:autoSpaceDE w:val="false"/>
        <w:spacing w:before="23" w:after="0"/>
        <w:ind w:left="0" w:right="-20" w:hanging="0"/>
        <w:jc w:val="center"/>
        <w:rPr/>
      </w:pPr>
      <w:bookmarkStart w:id="1" w:name="_Hlk523921015"/>
      <w:r>
        <w:rPr>
          <w:rFonts w:cs="Arial" w:ascii="Arial" w:hAnsi="Arial"/>
          <w:b/>
          <w:bCs/>
          <w:spacing w:val="-2"/>
          <w:sz w:val="40"/>
          <w:szCs w:val="40"/>
          <w:lang w:val="hu-HU" w:eastAsia="ar-SA"/>
        </w:rPr>
        <w:t>kivitelezési munkák</w:t>
      </w:r>
      <w:bookmarkEnd w:id="1"/>
      <w:r>
        <w:rPr>
          <w:rFonts w:cs="Arial" w:ascii="Arial" w:hAnsi="Arial"/>
          <w:b/>
          <w:bCs/>
          <w:spacing w:val="-2"/>
          <w:sz w:val="40"/>
          <w:szCs w:val="40"/>
          <w:lang w:val="hu-HU" w:eastAsia="ar-SA"/>
        </w:rPr>
        <w:t>ra vonatkozó dön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hu-HU"/>
        </w:rPr>
      </w:pPr>
      <w:r>
        <w:rPr>
          <w:rFonts w:cs="Calibri" w:ascii="Calibri" w:hAnsi="Calibri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val="hu-HU" w:eastAsia="ar-SA"/>
        </w:rPr>
        <w:t xml:space="preserve">A </w:t>
      </w:r>
      <w:r>
        <w:rPr>
          <w:rFonts w:cs="Arial" w:ascii="Arial" w:hAnsi="Arial"/>
          <w:b/>
          <w:bCs/>
          <w:spacing w:val="-2"/>
          <w:sz w:val="22"/>
          <w:szCs w:val="22"/>
          <w:lang w:val="hu-HU" w:eastAsia="ar-SA"/>
        </w:rPr>
        <w:t>„</w:t>
      </w:r>
      <w:bookmarkStart w:id="2" w:name="_Hlk5239210152"/>
      <w:r>
        <w:rPr>
          <w:rFonts w:cs="Arial" w:ascii="Arial" w:hAnsi="Arial"/>
          <w:b/>
          <w:bCs/>
          <w:spacing w:val="-2"/>
          <w:sz w:val="22"/>
          <w:szCs w:val="22"/>
          <w:lang w:val="hu-HU" w:eastAsia="ar-SA"/>
        </w:rPr>
        <w:t>Balatonberény önkormányzati tulajdonú Bokrosi út kivitelezési munkák</w:t>
      </w:r>
      <w:bookmarkEnd w:id="2"/>
      <w:r>
        <w:rPr>
          <w:rFonts w:cs="Arial" w:ascii="Arial" w:hAnsi="Arial"/>
          <w:b/>
          <w:bCs/>
          <w:spacing w:val="-2"/>
          <w:sz w:val="22"/>
          <w:szCs w:val="22"/>
          <w:lang w:val="hu-HU" w:eastAsia="ar-SA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árgyában,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bt. hatálya alá nem tartozó meghívásos versenyfelhívás került kiküldésre 2020. 09. 24-én. A beszerzési felhívás 5 gazdasági szereplő részére lett megküldve elektronikusan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pályázati határidőre 4 db. ajánlat érkez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íráló Bizottság (3 fő) által történt bontásra és értékelésre – a kiírásnak megfelelően – 2020. 10. 05-én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 bizottság értékelésében a beérkezett 4 db. Ajánlatról megállapította, hogy az ajánlattevők alkalmasak, ajánlatuk szabályos és bírálatra alkalmas volt, tehát az ajánlatok érvénye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jánlatai: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ál-Munkagép Kft. Keszthely, Bajcsy Zs. u. 43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, megfelelő tartalommal</w:t>
      </w:r>
    </w:p>
    <w:tbl>
      <w:tblPr>
        <w:tblW w:w="9430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88.000.-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PLAN 95 Építőipari és Szolgáltató Kft. Zalaegerszeg, Árpád u. 19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, megfelelő tartalommal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13.600.-Ft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CCER Kft. Zalaapáti, Deák F. u. 84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, határidőre, megfelelő tartalommal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96.000-Ft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XIS-3M Építőipari Kft. Fonyód, Csend u. 5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, eltérő műszaki tartalommal</w:t>
      </w:r>
    </w:p>
    <w:tbl>
      <w:tblPr>
        <w:tblW w:w="9398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ettó vállalkozói díj (HUF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0.000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-3 gazdasági szereplő azonos műszaki tartalommal és bontásban adta meg ajánlat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sorszám alatti eltérő bontásban és mennyiségben adta meg ajánlat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íráló bizottság ezért vizsgálta a megajánlott ár mellett a műszaki tartalma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nek eredményeként </w:t>
      </w:r>
      <w:r>
        <w:rPr>
          <w:rFonts w:cs="Century Gothic" w:ascii="Century Gothic" w:hAnsi="Century Gothic"/>
          <w:sz w:val="22"/>
          <w:szCs w:val="22"/>
        </w:rPr>
        <w:t>az 1. sorszám alatti gazdasági szereplő ajánlata a kiírásnak megfelelő munkák esetén: 560 m³ x 5.514,28 Ft/m³ = 3.088.000.- Ft, amely a legkedvezőbb megajánlott á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legalacsonyabb ajánlati árat adó, 4 sorszám alatti gazdasági szereplő 400 m3 beépített mennyiségre vonatkozó ajánlata 400 x 6.400. Ft/m³ = 2.560.00.- Ft. A kiírásnak megfelelő azonos mennyiség esetén 560 m³ x 6.400.- Ft/m³ = 3.584-000.-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Bíráló bizottság, ezért az 1 sorszám alatti, érvényes ajánlatot tevő és a teljesítésre alkalmasnak ítélt Reál-Munkagép</w:t>
      </w:r>
      <w:r>
        <w:rPr>
          <w:rFonts w:cs="Arial" w:ascii="Arial" w:hAnsi="Arial"/>
          <w:sz w:val="22"/>
          <w:szCs w:val="22"/>
        </w:rPr>
        <w:t xml:space="preserve"> Kft.-t (8360 Keszthely, Bajcsy Zs. u. 43. </w:t>
      </w:r>
      <w:r>
        <w:rPr>
          <w:rFonts w:cs="Century Gothic" w:ascii="Century Gothic" w:hAnsi="Century Gothic"/>
          <w:sz w:val="22"/>
          <w:szCs w:val="22"/>
        </w:rPr>
        <w:t xml:space="preserve">sz.) javasolja az eljárás nyerteseként kihirdetni </w:t>
      </w: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3.088.000.-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Ft +Áfa </w:t>
      </w: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</w:rPr>
        <w:t>legkedvezőbb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</w:rPr>
        <w:t>ajánlati árra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Balatonberény Község Önkormányzat Képviselő-testülete, 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„</w:t>
      </w:r>
      <w:bookmarkStart w:id="3" w:name="_Hlk5239210153"/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>Balatonberény önkormányzati tulajdonú Bokrosi út kivitelezési munkák</w:t>
      </w:r>
      <w:bookmarkEnd w:id="3"/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 xml:space="preserve">” </w:t>
      </w:r>
      <w:r>
        <w:rPr>
          <w:rFonts w:cs="Arial" w:ascii="Arial" w:hAnsi="Arial"/>
          <w:b w:val="false"/>
          <w:bCs w:val="false"/>
          <w:sz w:val="22"/>
          <w:szCs w:val="22"/>
        </w:rPr>
        <w:t>megjelöléssel indított, a Kbt. hatálya alá nem tartozó meghívásos versenyeztetési eljárásban megállapítj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beszerzési eljárás eredményes volt, az ajánlatok érvényes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k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eljárás nyertesként kihirdeti a Reál-Munkagép Kft. 8360 Keszthely Bajcsy-Zs. u. 43. szám alatti ajánlattevőt, </w:t>
      </w:r>
      <w:r>
        <w:rPr>
          <w:rFonts w:cs="Arial" w:ascii="Arial" w:hAnsi="Arial"/>
          <w:bCs/>
          <w:color w:val="000000"/>
          <w:sz w:val="22"/>
          <w:szCs w:val="22"/>
        </w:rPr>
        <w:t>3.088.000.- Ft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eastAsia="ar-SA"/>
        </w:rPr>
        <w:t xml:space="preserve">+ Áfa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eastAsia="ar-SA"/>
        </w:rPr>
        <w:t>legkedvezőbb</w:t>
      </w:r>
      <w:r>
        <w:rPr>
          <w:rFonts w:cs="Arial" w:ascii="Arial" w:hAnsi="Arial"/>
          <w:b/>
          <w:bCs/>
          <w:sz w:val="22"/>
          <w:szCs w:val="22"/>
          <w:u w:val="none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állalási díjjal és 2020. december 10-i teljesítési határidő megállapításáv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Határidő: 2020. 10. 2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alatonberény, 2020. október 15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956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ind w:left="4956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dc:language>en-US</dc:language>
  <cp:lastModifiedBy/>
  <cp:lastPrinted>2020-10-15T17:57:00Z</cp:lastPrinted>
  <dcterms:modified xsi:type="dcterms:W3CDTF">2020-10-15T15:57:03Z</dcterms:modified>
  <cp:revision>11</cp:revision>
  <dc:subject/>
  <dc:title/>
</cp:coreProperties>
</file>