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0. február 25.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árt ülését követő 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Century Gothic" w:ascii="Century Gothic" w:hAnsi="Century Gothic"/>
          <w:b/>
        </w:rPr>
        <w:t>Fogászati ügyeleti ellátás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község 2020. évi marketing terve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>A község 2020. évi programterve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Kulturális feladatok meghatározása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Előadó: dr. Hamzsa Andrea jogi főtanács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Szociális tárgyú rendeletek felülvizsgálata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Mestyán Valéria címzetes főjegyző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0. február 21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08:00Z</dcterms:created>
  <dc:creator>vali</dc:creator>
  <dc:description/>
  <dc:language>en-US</dc:language>
  <cp:lastModifiedBy>User</cp:lastModifiedBy>
  <dcterms:modified xsi:type="dcterms:W3CDTF">2020-02-21T10:08:00Z</dcterms:modified>
  <cp:revision>2</cp:revision>
  <dc:subject/>
  <dc:title/>
</cp:coreProperties>
</file>