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6" w:leader="none"/>
        </w:tabs>
        <w:ind w:left="0" w:hanging="0"/>
        <w:jc w:val="center"/>
        <w:rPr>
          <w:rFonts w:ascii="Cambria" w:hAnsi="Cambria" w:cs="Cambri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b/>
          <w:bCs/>
          <w:i w:val="false"/>
          <w:iCs w:val="false"/>
          <w:sz w:val="22"/>
          <w:szCs w:val="22"/>
        </w:rPr>
      </w:r>
    </w:p>
    <w:p>
      <w:pPr>
        <w:pStyle w:val="Heading1"/>
        <w:tabs>
          <w:tab w:val="clear" w:pos="708"/>
          <w:tab w:val="left" w:pos="426" w:leader="none"/>
        </w:tabs>
        <w:ind w:left="0" w:hanging="0"/>
        <w:jc w:val="center"/>
        <w:rPr>
          <w:rFonts w:ascii="Cambria" w:hAnsi="Cambria" w:cs="Cambri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b/>
          <w:bCs/>
          <w:i w:val="false"/>
          <w:iCs w:val="false"/>
          <w:sz w:val="22"/>
          <w:szCs w:val="22"/>
        </w:rPr>
      </w:r>
    </w:p>
    <w:p>
      <w:pPr>
        <w:pStyle w:val="Heading1"/>
        <w:tabs>
          <w:tab w:val="clear" w:pos="708"/>
          <w:tab w:val="left" w:pos="426" w:leader="none"/>
        </w:tabs>
        <w:ind w:left="0" w:hanging="0"/>
        <w:jc w:val="center"/>
        <w:rPr>
          <w:rFonts w:ascii="Cambria" w:hAnsi="Cambria" w:cs="Cambria"/>
          <w:b/>
          <w:b/>
          <w:bCs/>
          <w:i w:val="false"/>
          <w:i w:val="false"/>
          <w:iCs w:val="false"/>
          <w:sz w:val="22"/>
          <w:szCs w:val="22"/>
          <w:lang w:val="hu-HU"/>
        </w:rPr>
      </w:pPr>
      <w:r>
        <w:rPr>
          <w:rFonts w:cs="Cambria" w:ascii="Cambria" w:hAnsi="Cambria"/>
          <w:b/>
          <w:bCs/>
          <w:i w:val="false"/>
          <w:iCs w:val="false"/>
          <w:sz w:val="22"/>
          <w:szCs w:val="22"/>
          <w:lang w:val="hu-HU"/>
        </w:rPr>
        <w:t>TERVEZET</w:t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hu-HU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hu-HU"/>
        </w:rPr>
      </w:r>
    </w:p>
    <w:p>
      <w:pPr>
        <w:pStyle w:val="Heading1"/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rFonts w:cs="Cambria" w:ascii="Cambria" w:hAnsi="Cambria"/>
          <w:b/>
          <w:bCs/>
          <w:i w:val="false"/>
          <w:iCs w:val="false"/>
          <w:sz w:val="22"/>
          <w:szCs w:val="22"/>
        </w:rPr>
        <w:t>Balatonberény Községi Önkormányzat Képviselő-testületének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>/2020.(</w:t>
      </w:r>
      <w:r>
        <w:rPr>
          <w:rFonts w:cs="Cambria" w:ascii="Cambria" w:hAnsi="Cambria"/>
          <w:b/>
          <w:bCs/>
          <w:sz w:val="22"/>
          <w:szCs w:val="22"/>
        </w:rPr>
        <w:t>………</w:t>
      </w:r>
      <w:r>
        <w:rPr>
          <w:rFonts w:cs="Cambria" w:ascii="Cambria" w:hAnsi="Cambria"/>
          <w:b/>
          <w:bCs/>
          <w:sz w:val="22"/>
          <w:szCs w:val="22"/>
          <w:lang w:val="en-US"/>
        </w:rPr>
        <w:t xml:space="preserve">..) önkormányzati rendelete  </w:t>
      </w:r>
    </w:p>
    <w:p>
      <w:pPr>
        <w:pStyle w:val="Heading3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  <w:vertAlign w:val="superscript"/>
          <w:lang w:val="hu-HU"/>
        </w:rPr>
      </w:pPr>
      <w:r>
        <w:rPr>
          <w:rFonts w:cs="Cambria" w:ascii="Cambria" w:hAnsi="Cambria"/>
          <w:sz w:val="22"/>
          <w:szCs w:val="22"/>
        </w:rPr>
        <w:t>a települési támogatásokról, a személyes gondoskodást nyújtó szociális és gyermekjóléti ellátásokról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  <w:vertAlign w:val="superscript"/>
          <w:lang w:val="hu-HU"/>
        </w:rPr>
      </w:pPr>
      <w:r>
        <w:rPr>
          <w:rFonts w:cs="Cambria" w:ascii="Cambria" w:hAnsi="Cambria"/>
          <w:bCs/>
          <w:sz w:val="22"/>
          <w:szCs w:val="22"/>
          <w:vertAlign w:val="superscript"/>
          <w:lang w:val="hu-H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Balatonberény </w:t>
      </w:r>
      <w:r>
        <w:rPr>
          <w:rFonts w:cs="Cambria" w:ascii="Cambria" w:hAnsi="Cambria"/>
          <w:sz w:val="22"/>
          <w:szCs w:val="22"/>
        </w:rPr>
        <w:t>Község Önkormányzata képviselő-testülete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a szociális igazgatásról és a szociális ellátásról szóló 1993. évi III. tv. </w:t>
        <w:br/>
        <w:t xml:space="preserve">1.§-ának (2) bekezdésében, 10.§ (1) bekezdésében, 25.§ (3) bekezdés b) pontjában, 26.§-ában, 32.§ (1) bekezdés b) pontjában, (3) bekezdésében, 45.§-ában, 48.§ (4) bekezdésében, a 132.§ (4) bekezdésében, valamint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a gyermekvédelemről és gyámügyi igazgatásról szóló 1997. évi XXXI. törvény 18.§. (2) bekezdés, 29.§-ában kapott felhatalmazás alapján,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libri" w:ascii="Cambria" w:hAnsi="Cambria"/>
          <w:sz w:val="22"/>
          <w:szCs w:val="22"/>
        </w:rPr>
        <w:t xml:space="preserve">Magyarország helyi önkormányzatairól szóló 2011. évi CLXXXIX. törvény 13.§ (1) bekezdés 8. pontjában </w:t>
      </w:r>
      <w:r>
        <w:rPr>
          <w:rFonts w:cs="Cambria" w:ascii="Cambria" w:hAnsi="Cambria"/>
          <w:sz w:val="22"/>
          <w:szCs w:val="22"/>
        </w:rPr>
        <w:t xml:space="preserve">meghatározott feladatkörében eljárva a következőket rendeli el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. FEJEZET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Z ELLÁTÁS ÁLTALÁNOS SZABÁLYAI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A rendelet hatálya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.§</w:t>
      </w:r>
      <w:r>
        <w:rPr>
          <w:rFonts w:cs="Cambria" w:ascii="Cambria" w:hAnsi="Cambria"/>
          <w:sz w:val="22"/>
          <w:szCs w:val="22"/>
        </w:rPr>
        <w:t xml:space="preserve">  (1) A rendelet személyi hatályára vonatkozóan az </w:t>
      </w:r>
      <w:r>
        <w:rPr>
          <w:rFonts w:cs="Cambria" w:ascii="Cambria" w:hAnsi="Cambria"/>
          <w:bCs/>
          <w:sz w:val="22"/>
          <w:szCs w:val="22"/>
        </w:rPr>
        <w:t xml:space="preserve">Szt. 3.§-a  és a Gyvt. 4.§-a az irányadó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rendelet tárgyi hatálya az alábbi ellátásokra terjed ki: </w:t>
      </w:r>
    </w:p>
    <w:p>
      <w:pPr>
        <w:pStyle w:val="Listaszerbekezds"/>
        <w:shd w:fill="FFFFFF" w:val="clear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Pénzbeli és természetbeni települési támogatások tekintetében:</w:t>
      </w:r>
      <w:r>
        <w:rPr>
          <w:rFonts w:cs="Cambria" w:ascii="Cambria" w:hAnsi="Cambria"/>
          <w:bCs/>
          <w:sz w:val="22"/>
          <w:szCs w:val="22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>aa) rendkívüli települési 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>ab) lakásfenntartási költségekhez nyújtott települési 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>ac) gyógyszerkiadások viseléséhez nyújtott települési támogatás (a továbbiakban:    gyógyszertámogatás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>ad) temetési 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Szociális és gyermekvédelmi szolgáltatások tekintetében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</w:t>
      </w:r>
      <w:r>
        <w:rPr>
          <w:rFonts w:cs="Cambria" w:ascii="Cambria" w:hAnsi="Cambria"/>
          <w:bCs/>
          <w:sz w:val="22"/>
          <w:szCs w:val="22"/>
        </w:rPr>
        <w:t>ba) étkezteté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</w:t>
      </w:r>
      <w:r>
        <w:rPr>
          <w:rFonts w:cs="Cambria" w:ascii="Cambria" w:hAnsi="Cambria"/>
          <w:bCs/>
          <w:sz w:val="22"/>
          <w:szCs w:val="22"/>
        </w:rPr>
        <w:t>bb) házi segítségnyúj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</w:t>
      </w:r>
      <w:r>
        <w:rPr>
          <w:rFonts w:cs="Cambria" w:ascii="Cambria" w:hAnsi="Cambria"/>
          <w:bCs/>
          <w:sz w:val="22"/>
          <w:szCs w:val="22"/>
        </w:rPr>
        <w:t>bc) család- és gyermekjóléti szolgálat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</w:t>
      </w:r>
      <w:r>
        <w:rPr>
          <w:rFonts w:cs="Cambria" w:ascii="Cambria" w:hAnsi="Cambria"/>
          <w:bCs/>
          <w:sz w:val="22"/>
          <w:szCs w:val="22"/>
        </w:rPr>
        <w:t>bd) gyermekek nappali étkeztetése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</w:t>
      </w:r>
      <w:r>
        <w:rPr>
          <w:rFonts w:cs="Cambria" w:ascii="Cambria" w:hAnsi="Cambria"/>
          <w:bCs/>
          <w:sz w:val="22"/>
          <w:szCs w:val="22"/>
        </w:rPr>
        <w:t>be) jelzőrendszeres házi segítségnyúj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</w:t>
      </w:r>
      <w:r>
        <w:rPr>
          <w:rFonts w:cs="Cambria" w:ascii="Cambria" w:hAnsi="Cambria"/>
          <w:bCs/>
          <w:sz w:val="22"/>
          <w:szCs w:val="22"/>
        </w:rPr>
        <w:t>bf) támogató szolgálat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</w:t>
      </w:r>
      <w:r>
        <w:rPr>
          <w:rFonts w:cs="Cambria" w:ascii="Cambria" w:hAnsi="Cambria"/>
          <w:bCs/>
          <w:sz w:val="22"/>
          <w:szCs w:val="22"/>
        </w:rPr>
        <w:t>bg) bölcsődei ellátás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(3) A (2) bekezdés ba), bb), bc) pontjában felsorolt ellátásokat a Balatoni Szociális Társulás által fenntartott Balatonkeresztúri Alapszolgáltatási Központ, a be), bf) bg) pontban felsorolt ellátásokat a Marcali Kistérség Többcélú Társulása biztosítja a Marcali SZESZK intézményén keresztül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/>
          <w:bCs/>
          <w:sz w:val="22"/>
          <w:szCs w:val="22"/>
        </w:rPr>
        <w:t>2. Eljárási rendelkezések</w:t>
      </w:r>
      <w:r>
        <w:rPr>
          <w:rFonts w:cs="Cambria" w:ascii="Cambria" w:hAnsi="Cambria"/>
          <w:b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2.§</w:t>
      </w:r>
      <w:r>
        <w:rPr>
          <w:rFonts w:cs="Cambria" w:ascii="Cambria" w:hAnsi="Cambria"/>
          <w:sz w:val="22"/>
          <w:szCs w:val="22"/>
        </w:rPr>
        <w:t xml:space="preserve"> (1) Az e rendeletben szabályozott pénzbeli és természetbeni települési támogatások megállapítása iránti kérelmeket a Balatonkeresztúri Közös Önkormányzati Hivatalnál és a Balatonberényi Kirendeltségen (a továbbiakban: Hivatal) lehet szóban vagy írásban előterjeszten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mennyiben az e rendeletben szabályozott szociális alapszolgáltatások biztosítása társulás keretében fenntartott intézmény útján történik, az igénybevétele iránti kérelmet a Központ vezetőjéhez lehet szóban vagy írásban előterjeszteni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érelmet – ha törvény másként nem rendelkezik – az a szociális hatáskört gyakorló szerv bírálja el, amelynek illetékességi területén a kérelmező lakcíme van. </w:t>
      </w:r>
    </w:p>
    <w:p>
      <w:pPr>
        <w:pStyle w:val="Listaszerbekezds"/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Civil szervezetek is kezdeményezhetik a hivatalból történő eljárást. Eljárás kezdeményezésük nem terjed ki intézményi ellátás igénybevételének kezdeményezésére.</w:t>
      </w:r>
    </w:p>
    <w:p>
      <w:pPr>
        <w:pStyle w:val="Listaszerbekezds"/>
        <w:shd w:fill="FFFFFF" w:val="clear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személyes gondoskodást nyújtó szociális alapszolgáltatások igénybevétele önkéntes. Az ellátást igénylő a kérelmét a „Személyes gondoskodást nyújtó szociális ellátások igénybevételéről” szóló 9/1999.(XI.24.) SZCSM rendelet 1. melléklete szerinti formanyomtatványon nyújthatja be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3.§</w:t>
      </w:r>
      <w:r>
        <w:rPr>
          <w:rFonts w:cs="Cambria" w:ascii="Cambria" w:hAnsi="Cambria"/>
          <w:sz w:val="22"/>
          <w:szCs w:val="22"/>
        </w:rPr>
        <w:t xml:space="preserve"> (1) A kérelmező köteles a kérelmében saját, valamint a vele egy háztartásban lakó személyek adatairól, jövedelmi viszonyairól nyilatkozni, továbbá a kérelem benyújtásával egyidejűleg köteles a jövedelmi adatokra vonatkozó bizonyítékokat kérelméhez becsatolni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2) A pénzbeli és természetbeni települési támogatások megállapítása iránti kérelem tartalmazza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az ellátást igénylő személynek az Szt. 18. §-ának a) c) pontjában szereplő adatait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az igényelt szociális ellátás jogosultsági feltételeire vonatkozó adatokat, nyilatkozatoka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A jövedelemtől függő szociális ellátások esetében a jövedelem típusának megfelelő igazolás vagy annak fénymásolata a jövedelemről tett nyilatkozat melléklete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3) A jövedele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munkaviszonyból származó jövedelem esetén a kérelem benyújtását megelőző havi nettó keresetről kiállított munkáltatói igazolással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b) nyugdíj, rokkantsági ellátás, rehabilitációs ellátás, egyéb nyugdíjszerű ellátás esetén a nyugdíjfolyósító szerv által tárgyév elején megküldött elszámolási lappal, vagy az ellátást megállapító határozattal, ezek hiánya esetén nyugdíjszelvénnyel, vagy banki számlakivonattal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c) álláskeresési támogatás esetén a munkaügyi szerv által kiállított, a kérelem benyújtását megelőző hónapban folyósított támogatás összegéről szóló igazolással, ennek hiányában az utolsó havi folyósítás összegét igazoló szelvénnyel vagy bankszámlakivonattal, vagy banki igazolással, vagy az ellátást megállapító határozattal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 vállalkozásból származó jövedelem esetén az adóhatóság által kiállított igazolással, és az adóbevallással le nem zárt időszakra vonatkozóan havi bontásban kiállított könyvelői igazolással, ennek hiányában a vállalkozó nyilatkozatával,</w:t>
      </w:r>
    </w:p>
    <w:p>
      <w:pPr>
        <w:pStyle w:val="TextBody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) ösztöndíj esetén a közép-, illetve felsőoktatási intézmény által kiállított igazolással, vagy a számítógépes nyilvántartásból kinyomtatott, és a hallgató aláírásával ellátott adatlappal, </w:t>
      </w:r>
    </w:p>
    <w:p>
      <w:pPr>
        <w:pStyle w:val="TextBody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trike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) a járási hivatal által folyósított ellátás esetén a kérelem benyújtását megelőző hónapban folyósított ellátást igazoló szelvénnyel, bankszámlakivonattal, vagy az ellátást megállapító határozattal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) egyéb jövedelem esetén írásban tett nyilatkozattal igazolható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4) Az 1. § (2) bekezdése aa)-ac) pontjaiban meghatározott támogatások megállapítása iránti kérelemben a kérelmező és a vele közös háztartásban élő hozzátartozó köteles nyilatkozni arról, hogy rendelkezik-e magánszálláshely idegenforgalmi hasznosítására szóló engedéllyel és abból a kérelem benyújtását megelőző tizenkét hónapban milyen összegű jövedelme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volt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(5) A jogosultság megállapításakor figyelembe vehető jövedelemre vonatkozóan az Szt. </w:t>
      </w:r>
      <w:r>
        <w:rPr>
          <w:rFonts w:cs="Cambria" w:ascii="Cambria" w:hAnsi="Cambria"/>
          <w:bCs/>
          <w:sz w:val="22"/>
          <w:szCs w:val="22"/>
        </w:rPr>
        <w:t>10.§ (2)-(3) bekezdése az irányadó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6) A jövedelem számításakor figyelmen kívül hagyandó jövedelemre vonatkozóan az Szt.</w:t>
      </w:r>
      <w:r>
        <w:rPr>
          <w:rFonts w:cs="Cambria" w:ascii="Cambria" w:hAnsi="Cambria"/>
          <w:bCs/>
          <w:sz w:val="22"/>
          <w:szCs w:val="22"/>
        </w:rPr>
        <w:t xml:space="preserve"> 10.§ (4) bekezdése az irányadó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7) A jogosultsági feltételek megállapításához e §-ban szabályozottakon túl szükséges egyes speciális igazolások és bizonyítékok köre a konkrét ellátási forma szabályozásánál kerül felsorolásr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8) Nincs szükség igazolásra azon adatok tekintetében, amelyek a Hivatal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yilvántartásában fellelhetők, valamint az általános közigazgatási rendtartásról szóló 2016. évi CL. törvény (a továbbiakban: ÁKR) 36. §-ának (2) bekezdésében foglaltak szerint az adat, illetve igazolás beszerezhető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9) Amennyiben a pénzbeli és természetbeni ellátás iránti kérelemben előadott életkörülmények vizsgálata kapcsán a kérelem megalapozott elbírálása szükségessé teszi, az igénylőnél környezettanulmányt kell készíteni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10) Nem kell környezettanulmányt készíteni az igénylőről, ha életkörülményeit a Hivatal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már bármely ügyben - a kérelem benyújtását megelőző egy éven belül – vizsgálta, és azokban lényeges változás nem feltételezhető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11) A pénzbeli és természetbeni települési támogatásra való jogosultság elbírálásához a kérelmező kötelezhető arra, hogy családja vagy háztartása vagyoni viszonyairól nyilatkozzék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12) A pénzbeli és természetbeni települési támogatásra való jogosultság, a jogosultat érintő jog és kötelezettség megállapítására, továbbá a hatósági ellenőrzésre az ÁKR rendelkezéseit kell alkalmazn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13) A rendszeres települési támogatásban részesülő személy a jogosultság feltételeit érintő lényeges tények, körülmények (jövedelmi, vagyoni viszonyok, családi állapot, lakcím stb.) megváltozását 15 napon belül köteles bejelenteni a Hivatalnak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 kötelezettségről a támogatást megállapító határozatban tájékoztatni kell a jogosultat. A bejelentés elmulasztása esetén vizsgálni kell a támogatás jogosulatlan és rosszhiszemű igénybevételé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4) E rendeletben meghatározott feltételek hiányában vagy e rendelet megsértésével nyújtott rendszeres települési támogatást meg kell szüntetni, a jogosulatlanul és rosszhiszeműen igénybevevőt pedig kötelezni kell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a pénzbeli támogatás visszafizetésére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b) a természetben nyújtott támogatásnak megfelelő pénzegyenérték megfizetésére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5) A támogatást megállapító szerv a jogosulatlanul és rosszhiszeműen igénybevett támogatás megtérítését az arról való tudomásszerzést követő három hónapon belül rendelheti el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em lehet a megtérítést elrendelni, ha az igénybevételtől, illetőleg folyamatos támogatás esetén a támogatás megszűnésétől egy év már eltel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6) Ha a támogatás megállapítója a rendszeres települési támogatás megtérítését rendeli el, a kötelezett kérelmére engedélyezheti a megtérítés összegének részletekben történő megfizetésé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észletfizetés időtartama nem haladhatja meg a 12 hónapo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7) A támogatás megállapítója a kötelezett kérelmére a megtérítés összegét, illetve pénzegyenértékét legfeljebb 50 %-os mértékben csökkentheti, vagy elengedheti, amennyiben a kötelezett családjában az egy főre jutó havi jövedelem az öregségi nyugdíj mindenkori legkisebb összegének 200 %-át, egyedülálló személy esetében 250 %-át nem haladja meg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sköri szabályok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i/>
          <w:i/>
          <w:strike/>
          <w:sz w:val="22"/>
          <w:szCs w:val="22"/>
        </w:rPr>
      </w:pPr>
      <w:r>
        <w:rPr>
          <w:rFonts w:cs="Cambria" w:ascii="Cambria" w:hAnsi="Cambria"/>
          <w:b/>
          <w:i/>
          <w:strike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4. §</w:t>
      </w:r>
      <w:r>
        <w:rPr>
          <w:rFonts w:cs="Cambria" w:ascii="Cambria" w:hAnsi="Cambria"/>
          <w:sz w:val="22"/>
          <w:szCs w:val="22"/>
        </w:rPr>
        <w:t xml:space="preserve"> (1) A képviselő-testület a saját és a polgármester hatáskörébe tartozó pénzbeli és természetbeni szociális ellátás esetén, a közigazgatási hatósági eljárás során valamennyi végzés meghozatalára vonatkozó hatáskör gyakorlását a jegyzőre ruházza át. A jegyző jogosult a döntést nem igénylő eljárási cselekményekben történő eljárásr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2) A képviselő-testület az Szt. 48. §-a szerinti köztemetés elrendelésével kapcsolatos hatáskör gyakorlását a polgármesterre ruházz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támogatások folyósítása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5. §</w:t>
      </w:r>
      <w:r>
        <w:rPr>
          <w:rFonts w:cs="Cambria" w:ascii="Cambria" w:hAnsi="Cambria"/>
          <w:sz w:val="22"/>
          <w:szCs w:val="22"/>
        </w:rPr>
        <w:t xml:space="preserve"> (1) A rendszeres támogatások folyósítása havonta utólag, minden hónap 5-éig, a nem rendszeres támogatások kifizetése a döntés közlésétől számított nyolc napon belül történik a házipénztárból, vagy külön kérelemre a jogosult lakossági folyószámlájára történő átutalás útján.</w:t>
      </w:r>
    </w:p>
    <w:p>
      <w:pPr>
        <w:pStyle w:val="Heading1"/>
        <w:shd w:fill="FFFFFF" w:val="clear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 w:val="false"/>
          <w:sz w:val="22"/>
          <w:szCs w:val="22"/>
        </w:rPr>
        <w:t>Házipénztárból történő kifizetés esetén a támogatást a jogosult, vagy meghatalmazottja veheti fel.</w:t>
      </w:r>
      <w:r>
        <w:rPr>
          <w:rFonts w:cs="Cambria" w:ascii="Cambria" w:hAnsi="Cambria"/>
          <w:i w:val="false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i w:val="false"/>
          <w:sz w:val="22"/>
          <w:szCs w:val="22"/>
        </w:rPr>
        <w:t>A házipénztárból történő, a döntést követő azonnali kifizetés létfenntartást veszélyeztető, rendkívüli élethelyzetbe került személy esetében történhet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2) A rendkívüli települési támogatás és a lakásfenntartási költségekhez nyújtott települési támogatás természetbeni formában is nyújtható. A folyósítás módjáról a támogatást megállapító határozatban kell rendelkezn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I. FEJEZET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ÉNZBELI  ÉS TERMÉSZETBENI TELEPÜLÉSI TÁMOGATÁSOK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5. Rendkívüli települési 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80" w:after="280"/>
        <w:jc w:val="both"/>
        <w:rPr/>
      </w:pPr>
      <w:r>
        <w:rPr>
          <w:rFonts w:cs="Cambria" w:ascii="Cambria" w:hAnsi="Cambria"/>
          <w:b/>
          <w:sz w:val="22"/>
          <w:szCs w:val="22"/>
        </w:rPr>
        <w:t>6. §</w:t>
      </w:r>
      <w:r>
        <w:rPr>
          <w:rFonts w:cs="Cambria" w:ascii="Cambria" w:hAnsi="Cambria"/>
          <w:sz w:val="22"/>
          <w:szCs w:val="22"/>
        </w:rPr>
        <w:t xml:space="preserve"> (1) A képviselő-testület a létfenntartást veszélyeztető rendkívüli élethelyzetbe került, valamint az időszakosan vagy tartósan létfenntartási gonddal küzdő személyek részére rendkívüli települési támogatást állapít meg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80" w:after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2) Rendkívüli települési támogatásban elsősorban azokat a személyeket indokolt részesíteni, akik önmaguk, illetve családjuk létfenntartásáról más módon nem tudnak gondoskodni vagy alkalmanként jelentkező többletkiadások – így különösen betegséghez, halálesethez, elemi kár elhárításához, a válsághelyzetben lévő várandós anya gyermekének megtartásához, iskoláztatáshoz, a gyermek fogadásának előkészítéséhez, a nevelésbe vett gyermek családjával való kapcsolattartásához, a gyermek családba való visszakerülésének elősegítéséhez kapcsolódó kiadások – vagy a gyermek hátrányos helyzete miatt anyagi segítségre szorulnak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80" w:after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3) A rendkívüli települési támogatás kérelemre és hivatalból – különösen nevelési-oktatási intézmény, gyámhatóság vagy más családvédelemmel foglalkozó intézmény, illetve természetes személy vagy a gyermekek érdekeinek védelmét ellátó társadalmi szervezet kezdeményezésére – is megállapítható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7. § </w:t>
      </w:r>
      <w:r>
        <w:rPr>
          <w:rFonts w:cs="Cambria" w:ascii="Cambria" w:hAnsi="Cambria"/>
          <w:sz w:val="22"/>
          <w:szCs w:val="22"/>
        </w:rPr>
        <w:t>(1) Rendkívüli települési támogatásban kell részesíteni kérelemre azt a létfenntartását veszélyeztető, rendkívüli élethelyzetbe került, időszakosan vagy tartósan létfenntartási gondokkal küzdő személyt, akinek a családjában az 1 főre számított havi jövedelem az öregségi nyugdíj mindenkori legkisebb összegének 240 %-át, három, vagy több gyermeket nevelő család, gyermekét egyedül nevelő szülő esetén 260 %-át, egyedülálló személy esetén jövedelme az öregségi nyugdíj mindenkori legkisebb összegének 290 %-át nem haladja meg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2) A rendkívüli települési támogatás alkalmankénti összege nem lehet kevesebb 3.000 Ft-nál és nem haladhatja meg a 30.000 Ft-ot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3) Rendkívüli települési támogatás természetbeni juttatásként – az önkormányzat rendelkezésére álló készlet erejéig – tűzifa formájában is nyújtható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trike/>
          <w:sz w:val="22"/>
          <w:szCs w:val="22"/>
        </w:rPr>
      </w:pPr>
      <w:r>
        <w:rPr>
          <w:rFonts w:cs="Cambria" w:ascii="Cambria" w:hAnsi="Cambria"/>
          <w:strike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4) Az adott naptári évben egy személy, illetve család részére nyújtott rendkívüli települési támogatás éves összege nem haladhatja meg az öregségi nyugdíj mindenkori legkisebb összegének 200 %-á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5) Rendkívüli települési támogatást ugyanazon családban élők részére évente legfeljebb három alkalommal lehet megállapítani.</w:t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6) A lakásfenntartási költségekhez nyújtott támogatásban részesülő háztartás tagja, a gyógyszertámogatásban részesülő személy, illetve családja részére évente legfeljebb két alkalommal állapítható meg rendkívüli települési támogatás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7) Az (1) és a (4)-(5) bekezdésben foglaltaktól eltérően évente egy alkalommal - legfeljebb 30.000 Ft összegű - rendkívüli települési támogatást lehet megállapítani, ha a kérelmező létfenntartását veszélyeztető rendkívüli élethelyzetbe kerül, vagy a kérelmező családjában létfenntartást veszélyeztető rendkívüli élethelyzet áll elő.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8) Létfenntartást veszélyeztető rendkívüli élethelyzetnek minősül különösen, ha a kérelmező családjában igazoltan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tartós betegség, tartós táppénz vagy rokkantság miatt jelentős jövedelem-kiesés következett be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elemi kár vagy baleset miatt jelentős anyagi kár keletkezett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c) gyógyászati segédeszközt kell beszerezni és a segédeszközre szoruló személy közgyógyellátásra nem jogosult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 közüzemi díjtartozás halmozódott fel, melyet önerőből nem tudnak kiegyenlíteni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) a nyugdíj vagy egyéb rendszeres pénzellátás folyósítása a jogosultság megállapításának elhúzódása miatt késik, vag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) olyan többletkiadás keletkezik, amely veszélyezteti a kérelmező, illetve családja létfenntartásá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ind w:left="0" w:hanging="0"/>
        <w:rPr/>
      </w:pPr>
      <w:r>
        <w:rPr>
          <w:rFonts w:cs="Cambria" w:ascii="Cambria" w:hAnsi="Cambria"/>
          <w:i w:val="false"/>
          <w:sz w:val="22"/>
          <w:szCs w:val="22"/>
        </w:rPr>
        <w:t>(</w:t>
      </w:r>
      <w:r>
        <w:rPr>
          <w:rFonts w:cs="Cambria" w:ascii="Cambria" w:hAnsi="Cambria"/>
          <w:i w:val="false"/>
          <w:sz w:val="22"/>
          <w:szCs w:val="22"/>
          <w:lang w:val="hu-HU"/>
        </w:rPr>
        <w:t>9</w:t>
      </w:r>
      <w:r>
        <w:rPr>
          <w:rFonts w:cs="Cambria" w:ascii="Cambria" w:hAnsi="Cambria"/>
          <w:i w:val="false"/>
          <w:sz w:val="22"/>
          <w:szCs w:val="22"/>
        </w:rPr>
        <w:t>) A képviselő-testület a rendkívüli települési támogatás megállapításával kapcsolatos hatáskör gyakorlását a Szociális, Kulturális és Egészségügyi Bizottságra ruházza át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(10) A képviselő-testület az azonnali döntést igénylő esetekben a rendkívüli települési támogatás megállapításával kapcsolatos hatáskör gyakorlását a polgármesterre ruházza á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onnali döntést igénylő eset az, ha a támogatás hiányában a kérelmező élete, testi épsége, egészsége közvetlen veszélybe kerü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1) A polgármester az átruházott hatáskörben hozott döntéseiről félévente beszámol a képviselő-testületn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Lakásfenntartási költségekhez nyújtott települési 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8. §</w:t>
      </w:r>
      <w:r>
        <w:rPr>
          <w:rFonts w:cs="Cambria" w:ascii="Cambria" w:hAnsi="Cambria"/>
          <w:bCs/>
          <w:sz w:val="22"/>
          <w:szCs w:val="22"/>
        </w:rPr>
        <w:t xml:space="preserve"> (1) A lakásfenntartási költségekhez nyújtott települési támogatás a szociálisan rászoruló háztartások részére a háztartás tagjai által lakott lakás, vagy nem lakás céljára szolgáló helyiség fenntartásával kapcsolatos rendszeres kiadások viseléséhez nyújtott hozzájárulás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2) Az önkormányzat az e rendeletben meghatározott jogosultaknak a villanyáram-, a víz- és a gázfogyasztás, a csatornahasználat, illetve a tüzelőanyag költségeihez települési támogatást nyújt.</w:t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Szvegtrzs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</w:rPr>
        <w:t xml:space="preserve">(3) Balatonberény Községi Önkormányzat Képviselő-testülete </w:t>
      </w:r>
      <w:r>
        <w:rPr>
          <w:rFonts w:cs="Cambria" w:ascii="Cambria" w:hAnsi="Cambria"/>
          <w:bCs/>
          <w:sz w:val="22"/>
          <w:szCs w:val="22"/>
        </w:rPr>
        <w:t>lakásfenntartási költségekhez nyújtott települési</w:t>
      </w:r>
      <w:r>
        <w:rPr>
          <w:rFonts w:cs="Cambria" w:ascii="Cambria" w:hAnsi="Cambria"/>
          <w:sz w:val="22"/>
          <w:szCs w:val="22"/>
        </w:rPr>
        <w:t xml:space="preserve"> támogatásban részesíti azt a személyt – lakásonként 1 főt – akinek a háztartásában az 1 fogyasztási egységre jutó havi jövedelem nem haladja meg az öregségi nyugdíj mindenkori legkisebb összegének 220 %-át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és a háztartás tagjai egyikének sincs vagyona. Az egy fogyasztási egységre jutó havi jövedelem megegyezik a háztartás összjövedelmének és a fogyasztási egységek összegének hányadosával</w:t>
      </w:r>
      <w:r>
        <w:rPr>
          <w:rFonts w:cs="Cambria" w:ascii="Cambria" w:hAnsi="Cambria"/>
          <w:sz w:val="22"/>
          <w:szCs w:val="22"/>
          <w:lang w:val="hu-HU"/>
        </w:rPr>
        <w:t>.</w:t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4) A támogatás tekintetében fogyasztási egység a háztartás tagjainak a háztartáson belüli fogyasztási szerkezetet kifejező arányszáma, ahol </w:t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a) </w:t>
      </w:r>
      <w:r>
        <w:rPr>
          <w:rFonts w:cs="Cambria" w:ascii="Cambria" w:hAnsi="Cambria"/>
          <w:sz w:val="22"/>
          <w:szCs w:val="22"/>
        </w:rPr>
        <w:t>a háztartás első nagykorú tagjának arányszáma 1,0,</w:t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b) </w:t>
      </w:r>
      <w:r>
        <w:rPr>
          <w:rFonts w:cs="Cambria" w:ascii="Cambria" w:hAnsi="Cambria"/>
          <w:sz w:val="22"/>
          <w:szCs w:val="22"/>
        </w:rPr>
        <w:t>a háztartás második nagykorú tagjának arányszáma 0,9,</w:t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c) </w:t>
      </w:r>
      <w:r>
        <w:rPr>
          <w:rFonts w:cs="Cambria" w:ascii="Cambria" w:hAnsi="Cambria"/>
          <w:sz w:val="22"/>
          <w:szCs w:val="22"/>
        </w:rPr>
        <w:t>a háztartás minden további nagykorú tagjának arányszáma 0,8,</w:t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d) </w:t>
      </w:r>
      <w:r>
        <w:rPr>
          <w:rFonts w:cs="Cambria" w:ascii="Cambria" w:hAnsi="Cambria"/>
          <w:sz w:val="22"/>
          <w:szCs w:val="22"/>
        </w:rPr>
        <w:t>a háztartás első és második kiskorú tagjának arányszáma személyenként 0,8,</w:t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e) </w:t>
      </w:r>
      <w:r>
        <w:rPr>
          <w:rFonts w:cs="Cambria" w:ascii="Cambria" w:hAnsi="Cambria"/>
          <w:sz w:val="22"/>
          <w:szCs w:val="22"/>
        </w:rPr>
        <w:t>a háztartás minden további kiskorú tagjának arányszáma tagonként 0,7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5) Ha a háztar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a)</w:t>
      </w:r>
      <w:r>
        <w:rPr>
          <w:rFonts w:cs="Cambria" w:ascii="Cambria" w:hAnsi="Cambria"/>
          <w:sz w:val="22"/>
          <w:szCs w:val="22"/>
        </w:rPr>
        <w:t xml:space="preserve"> (4) bekezdés </w:t>
      </w:r>
      <w:r>
        <w:rPr>
          <w:rFonts w:cs="Cambria" w:ascii="Cambria" w:hAnsi="Cambria"/>
          <w:i/>
          <w:iCs/>
          <w:sz w:val="22"/>
          <w:szCs w:val="22"/>
        </w:rPr>
        <w:t>a)–c)</w:t>
      </w:r>
      <w:r>
        <w:rPr>
          <w:rFonts w:cs="Cambria" w:ascii="Cambria" w:hAnsi="Cambria"/>
          <w:sz w:val="22"/>
          <w:szCs w:val="22"/>
        </w:rPr>
        <w:t xml:space="preserve"> pontja szerinti tagja magasabb összegű családi pótlékban vagy fogyatékossági támogatásban részesül, vagy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(4) bekezdés </w:t>
      </w:r>
      <w:r>
        <w:rPr>
          <w:rFonts w:cs="Cambria" w:ascii="Cambria" w:hAnsi="Cambria"/>
          <w:i/>
          <w:iCs/>
          <w:sz w:val="22"/>
          <w:szCs w:val="22"/>
        </w:rPr>
        <w:t>d)</w:t>
      </w:r>
      <w:r>
        <w:rPr>
          <w:rFonts w:cs="Cambria" w:ascii="Cambria" w:hAnsi="Cambria"/>
          <w:sz w:val="22"/>
          <w:szCs w:val="22"/>
        </w:rPr>
        <w:t xml:space="preserve"> vagy </w:t>
      </w:r>
      <w:r>
        <w:rPr>
          <w:rFonts w:cs="Cambria" w:ascii="Cambria" w:hAnsi="Cambria"/>
          <w:i/>
          <w:iCs/>
          <w:sz w:val="22"/>
          <w:szCs w:val="22"/>
        </w:rPr>
        <w:t>e)</w:t>
      </w:r>
      <w:r>
        <w:rPr>
          <w:rFonts w:cs="Cambria" w:ascii="Cambria" w:hAnsi="Cambria"/>
          <w:sz w:val="22"/>
          <w:szCs w:val="22"/>
        </w:rPr>
        <w:t xml:space="preserve"> pontja szerinti tagjára tekintettel magasabb összegű családi pótlékot folyósítanak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á tekintettel figyelembe vett arányszám 0,2-del növekszik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80" w:after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6) Ha a háztartásban gyermekét egyedülállóként nevelő szülő – ideértve a gyámot, a nevelőszülőt és a hivatásos nevelőszülőt – él, a rá tekintettel figyelembe vett arányszám 0,2-del növekszik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80" w:after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7) Egyszemélyes háztartás esetén a kérelmezőre tekintettel figyelembe vett arányszám 0,2-del növekszik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(8) A </w:t>
      </w:r>
      <w:r>
        <w:rPr>
          <w:rFonts w:cs="Cambria" w:ascii="Cambria" w:hAnsi="Cambria"/>
          <w:bCs/>
          <w:sz w:val="22"/>
          <w:szCs w:val="22"/>
        </w:rPr>
        <w:t>lakásfenntartási költségekhez nyújtott települési</w:t>
      </w:r>
      <w:r>
        <w:rPr>
          <w:rFonts w:cs="Cambria" w:ascii="Cambria" w:hAnsi="Cambria"/>
          <w:sz w:val="22"/>
          <w:szCs w:val="22"/>
        </w:rPr>
        <w:t xml:space="preserve"> támogatás havi összeg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4.500 Ft, ha az igénylő háztartásának egy fogyasztási egységre jutó havi jövedelme nem haladja meg az öregségi nyugdíj mindenkori legkisebb összegének 120 %-á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500 Ft, ha az igénylő háztartásának egy fogyasztási egységre jutó havi jövedelme meghaladja az öregségi nyugdíj mindenkori legkisebb összegének 120 %-át, de nem haladja meg az öregségi nyugdíj mindenkori legkisebb összegének 170 %-á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500 Ft, ha az igénylő háztartásának egy fogyasztási egységre jutó havi jövedelme meghaladja az öregségi nyugdíj mindenkori legkisebb összegének, 170 %-át, de nem haladja meg annak 220 %-át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9) Az önkormányzat a támogatást elsősorban természetbeni ellátás formájában nyújtja, pénzbeli támogatást csak abban az esetben állapít meg, ha a kérelmező részére természetbeni támogatás nyújtására a közműszolgáltatási szerződés- vagy szerződések felmondása, vagy azon ok miatt nincs lehetőség, mert a kérelmezőnek nincs közműszolgáltatási szerződése, és a kérelmező háztartásában előrefizetős gáz- vagy áramfogyasztást mérő készülék nincs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0) Azon személy esetében, akinél előrefizetős gáz- vagy áramfogyasztást mérő készülék működik, a támogatást természetben, a készülék működtetését lehetővé tevő formában kell nyújtan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(11) A </w:t>
      </w:r>
      <w:r>
        <w:rPr>
          <w:rFonts w:cs="Cambria" w:ascii="Cambria" w:hAnsi="Cambria"/>
          <w:bCs/>
          <w:sz w:val="22"/>
          <w:szCs w:val="22"/>
        </w:rPr>
        <w:t>lakásfenntartási költségekhez nyújtott települési</w:t>
      </w:r>
      <w:r>
        <w:rPr>
          <w:rFonts w:cs="Cambria" w:ascii="Cambria" w:hAnsi="Cambria"/>
          <w:sz w:val="22"/>
          <w:szCs w:val="22"/>
        </w:rPr>
        <w:t xml:space="preserve"> támogatás iránti kérelemben nyilatkozni kell a lakás nagyságáról, a kérelmező lakásban tartózkodásának jogcíméről, a kérelmező és a vele közös háztartásban élők számáról, személyi és jövedelmi adatairól, arról, hogy a kérelemmel érintett lakásban működik-e előrefizetős gáz- vagy áramfogyasztást mérő készülék, továbbá csatolni kell a háztartás tagjainak jövedelmét igazoló iratokat és a háztartás tagjainak vagyoni helyzetéről szóló vagyonnyilatkozatoka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12) A támogatás megállapítására irányuló kérelemben meg kell jelölni, hogy a kérelmező mely lakhatási költséghez kéri a támogatás megállapítását, továbbá csatolni kell a kérelemben megjelölt költségre vonatkozó utolsó havi közműszámla másolatá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3) A lakásfenntartási költségekhez nyújtott települési támogatást – a kérelem benyújtása hónapjának első napjától kezdődően - egy év időtartamra kell megállapítan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4) A lakásfenntartási költségekhez nyújtott települési támogatásban részesülő személy a támogatás megállapítása iránti kérelmet a jogosultság lejártát megelőző hónapban is benyújthatja azzal, hogy az újabb támogatást a korábbi jogosultság lejártát követő hónap első napjától kell megállapítan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5) A lakásfenntartási költségekhez nyújtott települési támogatás ugyanazon lakásra vonatkozóan csak egy jogosultnak állapítható meg, függetlenül a lakásban élő személyek és háztartások számától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16) A (15) bekezdés alkalmazásában külön lakásnak kell tekinteni az albérletet és a jogerős bírói határozattal megosztott lakás lakrészei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 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1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7) A lakásfenntartási költségekhez nyújtott települési támogatásra való jogosultságot meg kell szüntetni, amennyiben a támogatás jogosultjának megváltozik a lakcíme, vagy elhalálozik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1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1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8) Lakcímváltozás, vagy a jogosult halála esetén a támogatásra való jogosultságot a változás hónapjának utolsó napjával kell megszüntetni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1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1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9) Pénzbeli támogatás esetén a jogosult halála miatt fel nem vett támogatást a vele közös háztartásban együtt élt házastárs, vagy élettárs, gyermek, unoka, szülő, nagyszülő és testvér egymást követő sorrendben veheti fel a halál hónapját követő hónap utolsó napjáig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1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ind w:left="0" w:hanging="0"/>
        <w:rPr/>
      </w:pPr>
      <w:r>
        <w:rPr>
          <w:rFonts w:cs="Cambria" w:ascii="Cambria" w:hAnsi="Cambria"/>
          <w:i w:val="false"/>
          <w:sz w:val="22"/>
          <w:szCs w:val="22"/>
          <w:lang w:val="hu-HU"/>
        </w:rPr>
        <w:t xml:space="preserve">(20) </w:t>
      </w:r>
      <w:r>
        <w:rPr>
          <w:rFonts w:cs="Cambria" w:ascii="Cambria" w:hAnsi="Cambria"/>
          <w:i w:val="false"/>
          <w:sz w:val="22"/>
          <w:szCs w:val="22"/>
        </w:rPr>
        <w:t>A lakásfenntartási költségekhez nyújtott települési támogatás megállapításával kapcsolatos hatáskör gyakorlását a képviselő-testület a polgármesterre ruházza á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Gyógyszer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9.§</w:t>
      </w:r>
      <w:r>
        <w:rPr>
          <w:rFonts w:cs="Cambria" w:ascii="Cambria" w:hAnsi="Cambria"/>
          <w:sz w:val="22"/>
          <w:szCs w:val="22"/>
        </w:rPr>
        <w:t xml:space="preserve"> (1) Az önkormányzat évente négy alkalommal gyógyszertámogatásban részesítheti azt a közgyógyellátásra nem jogosult, közgyógyellátási igazolvánnyal nem rendelkező tartósan beteg személyt, akinek a családjában az egy főre számított havi jövedelem az öregségi nyugdíj mindenkori legkisebb összegének 270 %-át, egyedülálló esetén a 320 %-át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em haladja meg, továbbá a havi igazolt gyógyszerköltsége meghaladja a (2) bekezdés a-d) pontja szerinti mértéke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2) Gyógyszertámogatásra jogosult az (1) bekezdésben meghatározott jövedelmi feltételeknek megfelelő személy, akinek a krónikus betegsége kezelésére szolgáló rendszeres havi gyógyszerköltség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) meghaladja az öregségi nyugdíj mindenkori legkisebb összegének 15 %-át, de nem haladja meg annak 20 %-át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meghaladja az öregségi nyugdíj mindenkori legkisebb összegének 20 %-át, de nem haladja meg annak 25 %-át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c) meghaladja az öregségi nyugdíj mindenkori legkisebb összegének 25 %-át, de nem haladja meg annak 30 %-át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 meghaladja az öregségi nyugdíj mindenkori legkisebb összegének 30 %-á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3) a gyógyszertámogatás alkalmankénti összeg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a (2) bekezdés a) pontja szerinti esetben 5.000 F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a (2) bekezdés b) pontja szerinti esetben 6.500 F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a (2) bekezdés c) pontja szerinti esetben 8.000 Ft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(2) bekezdés d) pontja szerinti esetben 9.500 Ft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4) Kivételes méltánylást érdemlő esetben az (1) bekezdésben meghatározott jövedelemhatárra tekintet nélkül is megállapítható a gyógyszertámogatásra való jogosultság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5) A (4) bekezdés alkalmazásában kivételes méltánylást érdemlő esetnek minősül, ha az igénylő személy igazolt havi gyógyszerköltsége meghaladja a 10.000 Ft-o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6) A kivételes méltánylást érdemlő esetben megállapítható gyógyszertámogatás összege 5.000 Ft-tól 8.000 Ft-ig terjedhe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7) A gyógyszertámogatás negyedévente igényelhető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8) A gyógyszertámogatásra való jogosultságot a kérelem benyújtása hónapjának első napjától kezdődődően három hónap időtartamra kell megállapítan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9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A gyógyszertámogatásra való jogosultság megállapításának céljából a kérelemhez mellékelni kell a kérelmező és a vele együtt élő közeli hozzátartozói jövedelmét igazoló iratokat, a balatonberényi háziorvos igazolását, melynek tartalmaznia kell a kérelmező részére rendelt – a krónikus betegsége kezeléséhez szükséges gyógyszerek megnevezését és havonta szükséges mennyiségét, valamint a kérelmező által fizetendő gyógyszerköltség összegé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0) Ha a kérelmező nem a balatonberényi háziorvosi szolgálat betege, úgy a kérelemhez a jövedelmet igazoló iratokon kívül mellékelni kell a háziorvos igazolását, melynek tartalmaznia kell a kérelmező részére rendelt – a krónikus betegsége kezeléséhez szükséges gyógyszerek megnevezését és havonta szükséges mennyiségét, valamint a háziorvosi igazolás alapján kiállított gyógyszertári igazolást a kérelmező által fizetendő gyógyszerköltség összegéről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1) A 9. § (1)-(3) bekezdése szerinti gyógyszertámogatásra való jogosultság megállapításával kapcsolatos hatáskör gyakorlását a képviselőtestület a polgármesterre ruházza á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2) A 9. § (4)-(6) bekezdés szerinti gyógyszertámogatásra való jogosultság megállapításával kapcsolatos hatáskör gyakorlását a képviselő-testület a Szociális, Kulturális és Egészségügyi Bizottságra ruházza át.</w:t>
      </w:r>
    </w:p>
    <w:p>
      <w:pPr>
        <w:pStyle w:val="Szvegtrzs3"/>
        <w:tabs>
          <w:tab w:val="clear" w:pos="708"/>
          <w:tab w:val="left" w:pos="426" w:leader="none"/>
        </w:tabs>
        <w:jc w:val="lef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Temetési 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10. §</w:t>
      </w:r>
      <w:r>
        <w:rPr>
          <w:rFonts w:cs="Cambria" w:ascii="Cambria" w:hAnsi="Cambria"/>
          <w:sz w:val="22"/>
          <w:szCs w:val="22"/>
        </w:rPr>
        <w:t xml:space="preserve"> (1) Az önkormányzat temetési költségekhez való hozzájárulásként temetési támogatást nyújt annak a személynek, aki az elhunyt személy eltemettetéséről gondoskodott, de arra nem volt köteles, illetve köteles volt ugyan, de a temetési költségek viselése a saját illetve a családja létfenntartását veszélyeztet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35 000 Ft összegű temetési támogatásra jogosult az a személy, akinek a családjában az egy főre jutó havi nettó jövedelem nem haladja meg az öregségi nyugdíj mindenkori legkisebb összegének 325 %-át, egyedülálló személy esetén az öregségi nyugdíj mindenkori legkisebb összegének 425 %-á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sz w:val="22"/>
          <w:szCs w:val="22"/>
        </w:rPr>
        <w:t xml:space="preserve">20 000 Ft összegű temetési támogatásra jogosult az a személy, akinek a családjában az egy főre jutó havi nettó jövedelem meghaladja az öregségi nyugdíj mindenkori legkisebb összegének 325 %-át, egyedülálló személy esetén az öregségi nyugdíj mindenkori legkisebb összegének 425 %-át. </w:t>
      </w:r>
    </w:p>
    <w:p>
      <w:pPr>
        <w:pStyle w:val="Listaszerbekezds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temetési támogatás iránti kérelmet a haláleset bekövetkezésétől számított 60 napon belül lehet benyújtani. A határidő mulasztás jogvesztő.</w:t>
      </w:r>
    </w:p>
    <w:p>
      <w:pPr>
        <w:pStyle w:val="Listaszerbekezds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relemhez csatolni kell a nem helyben anyakönyvezett elhunyt személy halotti anyakönyvi kivonatát és a temetés költségeiről – a segélyt kérő, vagy a vele egy háztartásban élő családtagja nevére kiállított - temetési számla eredeti példányát.</w:t>
      </w:r>
    </w:p>
    <w:p>
      <w:pPr>
        <w:pStyle w:val="Listaszerbekezds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temetési támogatás megállapításával kapcsolatos hatáskör gyakorlását a képviselő-testület a polgármesterre ruházz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shd w:fill="FFFFFF" w:val="clear"/>
        <w:tabs>
          <w:tab w:val="clear" w:pos="708"/>
          <w:tab w:val="left" w:pos="426" w:leader="none"/>
        </w:tabs>
        <w:spacing w:before="0" w:after="0"/>
        <w:rPr/>
      </w:pPr>
      <w:r>
        <w:rPr>
          <w:rFonts w:cs="Cambria" w:ascii="Cambria" w:hAnsi="Cambria"/>
          <w:i w:val="false"/>
          <w:sz w:val="22"/>
          <w:szCs w:val="22"/>
        </w:rPr>
        <w:t>III. FEJEZET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ZOCIÁLIS  ÉS GYERMEKVÉDELMI SZOLGÁLTATÁSOK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11.§.</w:t>
      </w:r>
      <w:r>
        <w:rPr>
          <w:rFonts w:cs="Cambria" w:ascii="Cambria" w:hAnsi="Cambria"/>
          <w:sz w:val="22"/>
          <w:szCs w:val="22"/>
        </w:rPr>
        <w:t xml:space="preserve"> (1) Az önkormányzat a Balatonkeresztúri Alapszolgáltatási Központ útján biztosítja az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étkeztetés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ázi segítségnyújtás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salád- és gyermekjóléti szolgálat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(2) Az önkormányzat a Marcali Kistérség Többcélú Társulása útján biztosítja a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lzőrendszeres házi segítségnyújtás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gyermekek napközbeni ellátása: bölcsődei ellátás,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ámogató szolgálat ellátását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(3) Az (1)–(2) bekezdésben meghatározott ellátások igénybevételére, fizetendő díjakra vonatkozó rendelkezéseket Balatonkeresztúr Község Önkormányzata, és Marcali Város Önkormányzata vonatkozó rendeletei tartalmazzák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/>
          <w:sz w:val="22"/>
          <w:szCs w:val="22"/>
        </w:rPr>
        <w:t>IV. FEJEZET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ÁRÓ RENDELKEZÉSEK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12. §</w:t>
      </w:r>
      <w:r>
        <w:rPr>
          <w:rFonts w:cs="Cambria" w:ascii="Cambria" w:hAnsi="Cambria"/>
          <w:sz w:val="22"/>
          <w:szCs w:val="22"/>
        </w:rPr>
        <w:t xml:space="preserve"> (1) A rendelet 2020. március 2. napján lép hatályba, rendelkezéseit a határozattal véglegesen el nem bírált, folyamatban levő ügyekben is alkalmazni kell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 w:val="false"/>
          <w:b w:val="false"/>
          <w:sz w:val="22"/>
          <w:szCs w:val="22"/>
          <w:lang w:val="hu-HU"/>
        </w:rPr>
      </w:pPr>
      <w:r>
        <w:rPr>
          <w:rFonts w:cs="Cambria" w:ascii="Cambria" w:hAnsi="Cambria"/>
          <w:b w:val="false"/>
          <w:sz w:val="22"/>
          <w:szCs w:val="22"/>
        </w:rPr>
        <w:t xml:space="preserve">(2) 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Hatályát veszti </w:t>
      </w:r>
      <w:r>
        <w:rPr>
          <w:rFonts w:cs="Cambria" w:ascii="Cambria" w:hAnsi="Cambria"/>
          <w:b w:val="false"/>
          <w:sz w:val="22"/>
          <w:szCs w:val="22"/>
        </w:rPr>
        <w:t>a települési támogatásokról, a személyes gondoskodást nyújtó szociális és gyermekjóléti ellátásokról</w:t>
      </w:r>
      <w:r>
        <w:rPr>
          <w:rFonts w:cs="Cambria" w:ascii="Cambria" w:hAnsi="Cambria"/>
          <w:b w:val="false"/>
          <w:sz w:val="22"/>
          <w:szCs w:val="22"/>
          <w:lang w:val="hu-HU"/>
        </w:rPr>
        <w:t xml:space="preserve"> szóló  </w:t>
      </w:r>
      <w:r>
        <w:rPr>
          <w:rFonts w:cs="Cambria" w:ascii="Cambria" w:hAnsi="Cambria"/>
          <w:b w:val="false"/>
          <w:bCs w:val="false"/>
          <w:sz w:val="22"/>
          <w:szCs w:val="22"/>
        </w:rPr>
        <w:t>3/2016.(II.26.) önkormányzati rendelet</w:t>
      </w:r>
      <w:r>
        <w:rPr>
          <w:rFonts w:cs="Cambria" w:ascii="Cambria" w:hAnsi="Cambria"/>
          <w:b w:val="false"/>
          <w:bCs w:val="false"/>
          <w:sz w:val="22"/>
          <w:szCs w:val="22"/>
          <w:lang w:val="hu-HU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bCs/>
          <w:sz w:val="22"/>
          <w:szCs w:val="22"/>
          <w:lang w:val="hu-HU"/>
        </w:rPr>
      </w:pPr>
      <w:r>
        <w:rPr>
          <w:rFonts w:cs="Cambria" w:ascii="Cambria" w:hAnsi="Cambria"/>
          <w:b/>
          <w:bCs/>
          <w:sz w:val="22"/>
          <w:szCs w:val="22"/>
          <w:lang w:val="hu-H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(3) </w:t>
      </w:r>
      <w:r>
        <w:rPr>
          <w:rFonts w:cs="Cambria" w:ascii="Cambria" w:hAnsi="Cambria"/>
          <w:sz w:val="22"/>
          <w:szCs w:val="22"/>
        </w:rPr>
        <w:t>Ez a rendelet a Magyar Köztársaságnak az Európai Unióhoz történő csatlakozásáról szóló szerződés kihirdetéséről szóló 2004. évi XXX. törvénnyel összhangban az Európai Közösségek jogszabályaival összeegyeztethető szabályozást tartalma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rPr/>
      </w:pPr>
      <w:r>
        <w:rPr>
          <w:rFonts w:eastAsia="Cambria" w:cs="Cambria" w:ascii="Cambria" w:hAnsi="Cambria"/>
          <w:sz w:val="22"/>
          <w:szCs w:val="22"/>
          <w:lang w:val="hu-HU"/>
        </w:rPr>
        <w:t xml:space="preserve">                                                    </w:t>
      </w:r>
      <w:r>
        <w:rPr>
          <w:rFonts w:cs="Cambria" w:ascii="Cambria" w:hAnsi="Cambria"/>
          <w:sz w:val="22"/>
          <w:szCs w:val="22"/>
          <w:lang w:val="hu-HU"/>
        </w:rPr>
        <w:t>Horváth László</w:t>
      </w:r>
      <w:r>
        <w:rPr>
          <w:rFonts w:cs="Cambria" w:ascii="Cambria" w:hAnsi="Cambria"/>
          <w:sz w:val="22"/>
          <w:szCs w:val="22"/>
        </w:rPr>
        <w:t xml:space="preserve">                      Mestyán Valéria</w:t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lgármester                      címzetes főjegyző </w:t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</w:rPr>
        <w:t xml:space="preserve">A rendelet kihirdetve: 2020. </w:t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styán Valéria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ímzetes főjegyző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1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720"/>
      <w:jc w:val="both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i/>
      <w:iCs/>
      <w:sz w:val="24"/>
      <w:szCs w:val="24"/>
      <w:lang w:val="en-US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Cmsor3Char">
    <w:name w:val="Címsor 3 Char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SzvegtrzsChar">
    <w:name w:val="Szövegtörzs Char"/>
    <w:qFormat/>
    <w:rPr>
      <w:rFonts w:eastAsia="Times New Roman" w:cs="Times New Roman"/>
      <w:sz w:val="24"/>
      <w:szCs w:val="24"/>
      <w:lang w:val="en-US"/>
    </w:rPr>
  </w:style>
  <w:style w:type="character" w:styleId="Szvegtrzs3Char">
    <w:name w:val="Szövegtörzs 3 Char"/>
    <w:qFormat/>
    <w:rPr>
      <w:rFonts w:eastAsia="Times New Roman" w:cs="Times New Roman"/>
      <w:sz w:val="26"/>
      <w:szCs w:val="26"/>
      <w:lang w:val="en-US"/>
    </w:rPr>
  </w:style>
  <w:style w:type="character" w:styleId="LfejChar">
    <w:name w:val="Élőfej Char"/>
    <w:qFormat/>
    <w:rPr>
      <w:rFonts w:eastAsia="Times New Roman" w:cs="Times New Roman"/>
      <w:sz w:val="24"/>
      <w:szCs w:val="24"/>
      <w:lang w:val="en-US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rFonts w:eastAsia="Times New Roman" w:cs="Times New Roman"/>
      <w:sz w:val="24"/>
      <w:szCs w:val="24"/>
      <w:lang w:val="en-US"/>
    </w:rPr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21:00Z</dcterms:created>
  <dc:creator>vali</dc:creator>
  <dc:description/>
  <cp:keywords/>
  <dc:language>en-US</dc:language>
  <cp:lastModifiedBy>Windows-felhasználó</cp:lastModifiedBy>
  <cp:lastPrinted>2020-02-20T14:52:00Z</cp:lastPrinted>
  <dcterms:modified xsi:type="dcterms:W3CDTF">2020-02-21T03:49:00Z</dcterms:modified>
  <cp:revision>4</cp:revision>
  <dc:subject/>
  <dc:title/>
</cp:coreProperties>
</file>