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-e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Szociális ellátásokról szóló önkormányzati rendelet felülvizsgálata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Mestyán Valéria c.főjegyző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Schenkné Gaál Zsuzsanna főtanácsos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Közel egy év telt el azóta, hogy az önkormányzat több támogatási forma vonatkozásában módosította a települési támogatásokról, a személyes gondoskodást nyújtó szociális és gyermekjóléti ellátásokról szóló 3/2016. (II.26.) önkormányzati rendelet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inimálbér, a garantált bérminimum emelkedése, az év közbeni nyugdíjkorrekció, az év eleji nyugdíjnövekedés és a Kúria Köf.5.014/2019/3. számú határozata miatt ismételten szükség van az önkormányzati rendelet felülvizsgálatár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úria Önkormányzati Tanácsa törvényességi felülvizsgálatot folytatott le egy helyi önkormányzati szociális rendelet vonatkozásában, melynek eredményeként megállapította, hogy az önkormányzati rendelet több rendelkezése is törvénysértő, ezért azokat megsemmisített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lang w:eastAsia="hu-HU"/>
        </w:rPr>
      </w:pPr>
      <w:r>
        <w:rPr>
          <w:rFonts w:eastAsia="Times New Roman" w:cs="Calibri" w:ascii="Cambria" w:hAnsi="Cambria"/>
          <w:lang w:eastAsia="hu-HU"/>
        </w:rPr>
        <w:t>A törvényességi felülvizsgálatra a megyei kormányhivatal törvényességi felhívása kapcsán került sor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ormányhivatal szerint az Ör. jogszabálysértő módon egyes – időseknek, illetve gyermekeknek megállapítható - támogatások feltételrendszerét jövedelmi és vagyoni viszonyokra tekintet nélkül állapította meg, ami nem felel meg a szociális igazgatásról és szociális ellátásokról szóló 1993. évi III. törvény (a továbbiakban: Szt.)  26. §-ában foglaltakn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(Az Szt. 26. § értelmében a képviselő-testület a hatáskörébe tartozó pénzbeli ellátásokat kiegészítheti, és a szociálisan rászorultak részére – a rendeletében meghatározott módon és feltételek szerint – más pénzbeli támogatásokat is megállapíthat.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ormányhivatal a törvényességi felhívásban rögzítette, hogy amennyiben a képviselő-testület </w:t>
      </w:r>
      <w:r>
        <w:rPr>
          <w:rFonts w:eastAsia="Times New Roman" w:cs="Cambria" w:ascii="Cambria" w:hAnsi="Cambria"/>
          <w:b/>
          <w:lang w:eastAsia="hu-HU"/>
        </w:rPr>
        <w:t>jövedelemhatárra tekintet nélkül kíván egyéb támogatásokat megállapítani, erről az Alaptörvény 32. cikk (2) bekezdése alapján, eredeti jogalkotói hatáskörében eljárva alkothat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b/>
          <w:b/>
          <w:lang w:eastAsia="hu-HU"/>
        </w:rPr>
      </w:pPr>
      <w:r>
        <w:rPr>
          <w:rFonts w:eastAsia="Times New Roman" w:cs="Calibri" w:ascii="Cambria" w:hAnsi="Cambria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örvényességi felülvizsgálat során a Kúria Önkormányzati Tanácsa Köf.5.014/2019/3. számú határozatával megállapította, hogy a vizsgált önkormányzati rendelet több rendelkezése törvénysértő, ezért azokat megsemmisítette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</w:rPr>
        <w:t>A fentiek alapján javasolom a Tisztelt Képviselő-testületnek, hogy a balatonberényi állandó lakosok részére nyújtott - jövedelmi viszonyoktól független – támogatásokról eredeti jogalkotói hatáskörben eljárva alkosson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cs="Cambria" w:ascii="Cambria" w:hAnsi="Cambria"/>
        </w:rPr>
        <w:t xml:space="preserve">Jelenleg az önkormányzat 3/2016. (II.26.) rendeletének </w:t>
      </w:r>
      <w:r>
        <w:rPr>
          <w:rFonts w:eastAsia="Times New Roman" w:cs="Cambria" w:ascii="Cambria" w:hAnsi="Cambria"/>
          <w:bCs/>
          <w:lang w:eastAsia="hu-HU"/>
        </w:rPr>
        <w:t>III. Fejezete tartalmazza „Egyéb pénzbeli és természetbeni települési támogatások” megnevezéssel a jövedelmi viszonyoktól függetlenül nyújtott önkormányzati támogatás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ek a támogatások az alábbi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aládalapítási támoga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skolakezd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Összegezve: javasolom a Tisztelt Képviselő-testületnek, hogy a fent felsorolt, jövedelmi viszonyoktól függetlenül nyújtott önkormányzati támogatásokról eredeti jogalkotói hatáskörében alkosson külön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vasolom továbbá, hogy a települési támogatásokról, a személyes gondoskodást nyújtó szociális és gyermekjóléti ellátásokról szóló 3/2016. (II.26.) önkormányzati rendelet újbóli módosítása helyett is alkosson új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i jövedelmek növekedése és a Kúria szociális rendelet törvényessége tárgyában hozott döntése miatt szükségessé vált az önkormányzati rendelet felülvizsgálata, új rendelet megalkotása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ÉSZLETES INDOKOLÁS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Balatonberény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/>
          <w:bCs/>
        </w:rPr>
        <w:t xml:space="preserve">  szóló …/2020.(…..) önkormányzati rendelet tervezethe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Az I. FEJEZET az ellátások általános szabályaira vonatkozó rendelkezéseket tartalmazza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. §-hoz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1. § (1)-(5) bekezdése a rendelet területi-, személyi –és tárgyi hatályára vonatkozó rendelkezéseket tartalmazza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2-3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2. § és a 3. § a pénzbeli- és természetbeni támogatásokra vonatkozó általános eljárási rendelkezéseket határozza meg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4. § (1)-(3) bekezdése a hatásköri szabályokat határozza meg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5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5. § a támogatások folyósítására vonatkozó szabályokat határozza meg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II. FEJEZET a pénzbeli és természetbeni települési támogatásokra vonatkozó rendelkezéseket tartalmaz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. §-hoz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6. § a rendkívüli települési támogatásra vonatkozó általános rendelkezéseket tartalmaz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lakossági jövedelmek növekedésére tekintettel a 7. § (1) bekezdésében megállapított rendkívüli települési támogatásra vonatkozó jövedelemhatárokat az öregségi nyugdíj legkisebb összegének 250 %-ától 310 %-áig javasoljuk meghatároz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rendelet tervezet szerinti jogosultsági jövedelemhatár családban élő személy esetén az öregségi nyugdíj legkisebb összegének 240 %-a, három vagy több gyermeket nevelő család, gyermekét egyedül nevelő szülő esetén 260 %-a, egyedülálló személy esetén 290 %-a len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Forintban meghatározva a rendkívüli települési támogatás jogosultsági jövedelemhatárai a következőképpen alakulnának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saládban élő személy esetén a jövedelemhatár 68.400 Ft/fő/hó, három, vagy több gyermeket nevelő család, gyermekét egyedül nevelő szülő esetén 74.100 Ft/fő/hó, egyedülálló személy esetén 82.650 Ft/fő/hó összeg len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7. § (5)-(6) bekezdése szerint rendkívüli települési támogatást évente legfeljebb három alkalommal lehet megállapítani, de évente legfeljebb két alkalommal állapítható meg rendkívüli támogatás a lakásfenntartási költségekhez nyújtott támogatásban részesülő háztartás tagja, és a gyógyszertámogatásban részesülő személy vagy családja részé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7. § (7) bekezdésben meghatározott – évente egy alkalommal adható – rendkívüli települési támogatás összegét 30.000 Ft-ban javasoljuk meghatároz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A 8. §-ban a lakásfenntartási költségekhez nyújtott települési támogatás szabályai kerültek meghatározás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A 8. § (3</w:t>
      </w:r>
      <w:r>
        <w:rPr>
          <w:rFonts w:cs="Cambria" w:ascii="Cambria" w:hAnsi="Cambria"/>
          <w:sz w:val="22"/>
          <w:szCs w:val="22"/>
          <w:lang w:val="hu-HU"/>
        </w:rPr>
        <w:t>) bekezdés szerinti  lakásfenntartási költségekhez nyújtott települési támogatásra vonatkozó jogosultsági jövedelemhatárt az öregségi nyugdíj legkisebb összegének 220 %-ában (62.700 Ft-ban) javasoljuk meghatározni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Ez a gyakorlatban azt jelenti, hogy pl. egyszemélyes háztartás esetén 75.240 Ft (62.700 x 1,2 = 75.240), kéttagú háztartás esetén 119.130 Ft (62.700 x 1,9 = 119.130), kiskorú gyermeket nevelő háromtagú háztartás esetén 169.290 Ft (62.700 x 4,2 = 169.290), gyermekét egyedül nevelő szülő háztartása esetén 125.400 Ft (62.700 x 2 = 125.400)  lenne az a maximális havi jövedelem, amely mellett igényelhető lenne a támogatás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A 8. § (8) bekezdésében kerültek meghatározásra az egyes jövedelmi sávokhoz tartozó havi támogatási összegek.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9. §-hoz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 9. § a gyógyszertámogatás megállapításával kapcsolatos rendelkezéseket tartalmazz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i jövedelmek növekedésére tekintettel a 9. § (1) bekezdés szerinti gyógyszertámogatásra vonatkozó jogosultsági jövedelemhatárt az öregségi nyugdíj legkisebb összegének 270, és 320 %-ában javasoljuk megállapíta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sszegszerűen ez azt jelenti, hogy a gyógyszertámogatás jogosultsági jövedelemhatára családban élő személy esetén 76.950 Ft, egyedülálló személy esetén 91.200 Ft len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9. § (11) és (12) bekezdése a hatáskör átruházásával kapcsolatos rendelkezéseket tartalmazz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vasoljuk, hogy a képviselő-testület a mérlegelést nem igénylő gyógyszertámogatás megállapításával kapcsolatos hatáskörét a polgármesterre ruházza át, mert így az ellátást igénylőknek nem kell több hetet várniuk a döntéshozatal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vaslatunk szerint a mérlegelést igénylő - kivételes méltánylást érdemlő – esetekben továbbra is a Szociális, Kulturális és Egészségügyi Bizottság gyakorolná a hatáskör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0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10. § a temetési támogatással kapcsolatos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Ezen ellátási forma esetében szintén javasoljuk a jövedelemhatárok kiigazítását úgy, hogy a 10. § (2) bekezdése szerinti támogatás jövedelemhatára az öregségi nyugdíj mindenkori legkisebb összegének 325-, és 425 %-ában lenne meghatározva. A temetési költségek emelkedésére tekintettel javasoljuk továbbá, hogy a támogatási összeg 35.000-, illetve 20.000 Ft-ban legyen meghatározv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változás következtében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z a személy lenne jogosult 35.000 Ft összegű temetési támogatásra, akinek a családjában az egy főre számított havi jövedelem nem haladja meg a 92.625 Ft-ot, egyedülálló személy esetében pedig a 121.125 Ft-ot,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z a személy lenne jogosult 20.000 Ft összegű temetési támogatásra, akinek a családjában az egy főre számított havi jövedelem meghaladja a fenti jövedelemhatárokat.</w:t>
      </w:r>
    </w:p>
    <w:p>
      <w:pPr>
        <w:pStyle w:val="Szvegtrzs2"/>
        <w:spacing w:lineRule="auto" w:line="240" w:before="0" w:after="0"/>
        <w:ind w:left="720" w:hanging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A III. FEJEZET a szociális és gyermekvédelmi szolgáltatásokra vonatkozó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b/>
          <w:sz w:val="22"/>
          <w:szCs w:val="22"/>
          <w:lang w:val="hu-HU"/>
        </w:rPr>
        <w:t>11. §-hoz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A 11. § az egyes szolgáltatási formák meghatározásá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A IV. FEJEZET a záró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2</w:t>
      </w:r>
      <w:r>
        <w:rPr>
          <w:rFonts w:cs="Calibri" w:ascii="Cambria" w:hAnsi="Cambria"/>
          <w:sz w:val="22"/>
          <w:szCs w:val="22"/>
          <w:lang w:val="hu-HU"/>
        </w:rPr>
        <w:t xml:space="preserve">. </w:t>
      </w:r>
      <w:r>
        <w:rPr>
          <w:rFonts w:cs="Calibri" w:ascii="Cambria" w:hAnsi="Cambria"/>
          <w:b/>
          <w:sz w:val="22"/>
          <w:szCs w:val="22"/>
          <w:lang w:val="hu-HU"/>
        </w:rPr>
        <w:t>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12. § a rendelet hatálybalépésével kapcsolatos rendelkezéseket határozza meg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keresztúr, 2020. február 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</w:t>
      </w: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>címzetes főjegyző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berény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… /2020.(....) önkormányzati rendelete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Közel egy év telt el azóta, hogy az önkormányzat több ellátási forma vonatkozásában módosította a települési támogatásokról, a személyes gondoskodást nyújtó szociális és gyermekjóléti ellátásokról szóló 3/2016. (II.26.) önkormányzati rendeletét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minimálbér, a garantált bérminimum emelkedése, az év közbeni nyugdíjkorrekció és az év eleji nyugdíjnövekedés miatt ismételten szükség van az önkormányzati rendelet felülvizsgálatár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20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587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Kúria döntése, és a jogszabályi előírások miatt a törvényes szabályozás megteremtése</w:t>
            </w:r>
          </w:p>
        </w:tc>
      </w:tr>
      <w:tr>
        <w:trPr>
          <w:trHeight w:val="687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Az egyes élethelyzetek megoldását nem lehetne kezelni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54:00Z</dcterms:created>
  <dc:creator>Schenkné Gaál Zsuzsanna</dc:creator>
  <dc:description/>
  <cp:keywords/>
  <dc:language>en-US</dc:language>
  <cp:lastModifiedBy>Windows-felhasználó</cp:lastModifiedBy>
  <cp:lastPrinted>2020-01-14T11:25:00Z</cp:lastPrinted>
  <dcterms:modified xsi:type="dcterms:W3CDTF">2020-02-21T03:46:00Z</dcterms:modified>
  <cp:revision>4</cp:revision>
  <dc:subject/>
  <dc:title/>
</cp:coreProperties>
</file>