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október 29.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jc w:val="center"/>
        <w:rPr/>
      </w:pPr>
      <w:r>
        <w:rPr>
          <w:rFonts w:cs="Calibri" w:ascii="Calibri" w:hAnsi="Calibri"/>
          <w:spacing w:val="-2"/>
          <w:sz w:val="44"/>
          <w:szCs w:val="44"/>
          <w:lang w:val="hu-HU"/>
        </w:rPr>
        <w:t>Általános iskolai felvételi körzetről vélemény- nyilvánítás 2021/22. tanévre</w:t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iófoki Tankerületi Központ TK/142/04458-1/2020. számú „tájékoztatás kijelölt körzethatárok tervezetéről a 2021/2022-es tanévre” tárgyú átirata alapján, mely 2020. szeptember 29-én érkezett - javaslom, hogy Balatonberény Község Önkormányzati Képviselő-testülete a 2021/2022-es tanév tekintetében településünk esetében hozza meg döntésé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alatonberény Község Önkormányzati Képviselő-testülete az iskolák felvételi körzete tekintetében a </w:t>
      </w:r>
      <w:r>
        <w:rPr>
          <w:rFonts w:cs="Century Gothic" w:ascii="Century Gothic" w:hAnsi="Century Gothic"/>
          <w:b/>
        </w:rPr>
        <w:t>Balatonszentgyörgyi Dobó István</w:t>
      </w:r>
      <w:r>
        <w:rPr>
          <w:rFonts w:cs="Century Gothic" w:ascii="Century Gothic" w:hAnsi="Century Gothic"/>
        </w:rPr>
        <w:t xml:space="preserve"> Általános Iskola kijelölését a 2021/2022. tanév vonatkozásában fenntartja, nem kíván más javaslatot tenn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 – Siófoki Tankerületi Központ értesítés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 Horváth László polgármester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alatonberény,  2020. 09. 30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6372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rváth László sk.</w:t>
      </w:r>
    </w:p>
    <w:p>
      <w:pPr>
        <w:pStyle w:val="Normal"/>
        <w:ind w:left="6372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lgármest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42:00Z</dcterms:created>
  <dc:creator>Windows-felhasználó</dc:creator>
  <dc:description/>
  <cp:keywords/>
  <dc:language>en-US</dc:language>
  <cp:lastModifiedBy>User</cp:lastModifiedBy>
  <dcterms:modified xsi:type="dcterms:W3CDTF">2020-10-19T11:54:00Z</dcterms:modified>
  <cp:revision>3</cp:revision>
  <dc:subject/>
  <dc:title/>
</cp:coreProperties>
</file>