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04"/>
        <w:jc w:val="center"/>
        <w:rPr>
          <w:rFonts w:ascii="Cambria" w:hAnsi="Cambria" w:eastAsia="Times New Roman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sz w:val="28"/>
          <w:szCs w:val="28"/>
        </w:rPr>
        <w:t>Településrendezési szerződés</w:t>
      </w:r>
    </w:p>
    <w:p>
      <w:pPr>
        <w:pStyle w:val="Normal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mely létrejött egyrészről a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alatonberény Községi Önkormányzata (</w:t>
      </w:r>
      <w:r>
        <w:rPr>
          <w:rFonts w:cs="Century Gothic" w:ascii="Century Gothic" w:hAnsi="Century Gothic"/>
          <w:sz w:val="22"/>
          <w:szCs w:val="22"/>
        </w:rPr>
        <w:t>8649 Balatonberény, Kossuth tér 1. sz., adószáma: 15731443-2-14, számlaszáma:</w:t>
      </w:r>
      <w:r>
        <w:rPr>
          <w:rFonts w:cs="Century Gothic" w:ascii="Century Gothic" w:hAnsi="Century Gothic"/>
          <w:b/>
          <w:sz w:val="22"/>
          <w:szCs w:val="22"/>
        </w:rPr>
        <w:t xml:space="preserve"> 11743095-15396860-00000000</w:t>
      </w:r>
      <w:r>
        <w:rPr>
          <w:rFonts w:cs="Century Gothic" w:ascii="Century Gothic" w:hAnsi="Century Gothic"/>
          <w:sz w:val="22"/>
          <w:szCs w:val="22"/>
        </w:rPr>
        <w:t xml:space="preserve">, képviseli: Horváth László polgármester (továbbiakban: </w:t>
      </w:r>
      <w:r>
        <w:rPr>
          <w:rFonts w:cs="Century Gothic" w:ascii="Century Gothic" w:hAnsi="Century Gothic"/>
          <w:b/>
          <w:sz w:val="22"/>
          <w:szCs w:val="22"/>
        </w:rPr>
        <w:t>Önkormányzat</w:t>
      </w:r>
      <w:r>
        <w:rPr>
          <w:rFonts w:cs="Century Gothic" w:ascii="Century Gothic" w:hAnsi="Century Gothic"/>
          <w:sz w:val="22"/>
          <w:szCs w:val="22"/>
        </w:rPr>
        <w:t xml:space="preserve">),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másrészről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ranypart Ingatlanfejlesztő Alap</w:t>
      </w:r>
      <w:r>
        <w:rPr>
          <w:rFonts w:cs="Century Gothic" w:ascii="Century Gothic" w:hAnsi="Century Gothic"/>
          <w:sz w:val="22"/>
          <w:szCs w:val="22"/>
        </w:rPr>
        <w:t xml:space="preserve"> (székhely: 4032 Debrecen, Nagyerdei krt. 1., MNB lajstromszám: 1221-15, adószám: 18220382-2-09, KSH szám: 18220382-6810-915-09, Bankszámla: Erste Bank 11600006-00000000-50261248 )</w:t>
      </w:r>
      <w:moveTo w:id="0" w:author="Jogasz 1" w:date="2021-06-23T10:32:00Z">
        <w:r>
          <w:rPr>
            <w:rFonts w:cs="Century Gothic" w:ascii="Century Gothic" w:hAnsi="Century Gothic"/>
            <w:sz w:val="22"/>
            <w:szCs w:val="22"/>
          </w:rPr>
          <w:t xml:space="preserve"> , mint beruházó (továbbiakban: </w:t>
        </w:r>
      </w:moveTo>
      <w:moveTo w:id="1" w:author="Jogasz 1" w:date="2021-06-23T10:32:00Z">
        <w:r>
          <w:rPr>
            <w:rFonts w:cs="Century Gothic" w:ascii="Century Gothic" w:hAnsi="Century Gothic"/>
            <w:b/>
            <w:sz w:val="22"/>
            <w:szCs w:val="22"/>
          </w:rPr>
          <w:t>Beruházó</w:t>
        </w:r>
      </w:moveTo>
      <w:moveTo w:id="2" w:author="Jogasz 1" w:date="2021-06-23T10:32:00Z">
        <w:r>
          <w:rPr>
            <w:rFonts w:cs="Century Gothic" w:ascii="Century Gothic" w:hAnsi="Century Gothic"/>
            <w:sz w:val="22"/>
            <w:szCs w:val="22"/>
          </w:rPr>
          <w:t>)</w:t>
        </w:r>
      </w:moveTo>
      <w:del w:id="3" w:author="Jogasz 1" w:date="2021-06-23T10:32:00Z">
        <w:r>
          <w:rPr>
            <w:rFonts w:cs="Century Gothic" w:ascii="Century Gothic" w:hAnsi="Century Gothic"/>
            <w:sz w:val="22"/>
            <w:szCs w:val="22"/>
          </w:rPr>
          <w:delText>,</w:delText>
        </w:r>
      </w:del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 xml:space="preserve">törvényes képviseletében eljár a kollektív befektetési formákról és kezelőikről, valamint egyes pénzügyi tárgyú törvények módosításáról szóló 2014. évi XVI. törvény 65. § (1) bekezdése alapján a 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DIVINUS Befektetési Alapkezelő Zártkörűen Működő Részvénytársaság </w:t>
      </w:r>
      <w:r>
        <w:rPr>
          <w:rFonts w:cs="Century Gothic" w:ascii="Century Gothic" w:hAnsi="Century Gothic"/>
          <w:iCs/>
          <w:sz w:val="22"/>
          <w:szCs w:val="22"/>
        </w:rPr>
        <w:t>(székhely: 4032 Debrecen, Nagyerdei krt. 1., cg.: 09-10-000394, adószám: 13522397-1-09, stat. szám: 13522397-6630-114-09, képviseli: Kéri Attila vezérigazgató)</w:t>
      </w:r>
      <w:moveFrom w:id="4" w:author="Jogasz 1" w:date="2021-06-23T10:31:00Z">
        <w:r>
          <w:rPr>
            <w:rFonts w:cs="Century Gothic" w:ascii="Century Gothic" w:hAnsi="Century Gothic"/>
            <w:sz w:val="22"/>
            <w:szCs w:val="22"/>
          </w:rPr>
          <w:t xml:space="preserve">, mint beruházó (továbbiakban: </w:t>
        </w:r>
      </w:moveFrom>
      <w:moveFrom w:id="5" w:author="Jogasz 1" w:date="2021-06-23T10:31:00Z">
        <w:r>
          <w:rPr>
            <w:rFonts w:cs="Century Gothic" w:ascii="Century Gothic" w:hAnsi="Century Gothic"/>
            <w:b/>
            <w:sz w:val="22"/>
            <w:szCs w:val="22"/>
          </w:rPr>
          <w:t>Beruházó</w:t>
        </w:r>
      </w:moveFrom>
      <w:moveFrom w:id="6" w:author="Jogasz 1" w:date="2021-06-23T10:31:00Z">
        <w:r>
          <w:rPr>
            <w:rFonts w:cs="Century Gothic" w:ascii="Century Gothic" w:hAnsi="Century Gothic"/>
            <w:sz w:val="22"/>
            <w:szCs w:val="22"/>
          </w:rPr>
          <w:t>)</w:t>
        </w:r>
      </w:moveFrom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között az alulírott helyen és napon az alábbi feltételekkel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lőzménye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ruházó sikeres vételi ajánlatot tett a Balatonberény 657/20 hrsz.-ú „kivett üdülőépület, udvar megjelölésű”, 15.903 m2 nagyságú, ténylegesen Balatonberény, Hétvezér u. 8. szám alatt található ingatlanra, amely jelenleg Üü-1 övezeti besorolásban található. Beruházó kérte egy új, Üü-3 övezeti besorolásra történő módosítást, ahol üdülő és lakó rendeltetésű, valamint az üdülő és lakó rendeltetést kiszolgáló kereskedelmi, szolgáltató rendeltetésű épület, és egyéb kiszolgáló épületek helyezhetők el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ának jelenleg hatályos Helyi Építési Szabályzatának (HÉSZ) különféle övezeti besorolása nem teszi lehetővé az 1. pontban jelzett terület ilyen jellegű hasznosítását. Balatonberény Község Önkormányzat Képviselő-testülete a </w:t>
      </w:r>
      <w:ins w:id="7" w:author="User" w:date="2021-06-29T12:54:00Z">
        <w:r>
          <w:rPr>
            <w:rFonts w:cs="Century Gothic" w:ascii="Century Gothic" w:hAnsi="Century Gothic"/>
            <w:sz w:val="22"/>
            <w:szCs w:val="22"/>
          </w:rPr>
          <w:t xml:space="preserve">76/2021.(VI.28.) </w:t>
        </w:r>
      </w:ins>
      <w:del w:id="8" w:author="User" w:date="2021-06-29T12:54:00Z">
        <w:r>
          <w:rPr>
            <w:rFonts w:cs="Century Gothic" w:ascii="Century Gothic" w:hAnsi="Century Gothic"/>
            <w:sz w:val="22"/>
            <w:szCs w:val="22"/>
          </w:rPr>
          <w:delText xml:space="preserve">………… </w:delText>
        </w:r>
      </w:del>
      <w:r>
        <w:rPr>
          <w:rFonts w:cs="Century Gothic" w:ascii="Century Gothic" w:hAnsi="Century Gothic"/>
          <w:sz w:val="22"/>
          <w:szCs w:val="22"/>
        </w:rPr>
        <w:t>számú határozatával</w:t>
      </w:r>
      <w:r>
        <w:rPr>
          <w:rFonts w:cs="Century Gothic" w:ascii="Century Gothic" w:hAnsi="Century Gothic"/>
          <w:color w:val="FF0000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előzetesen egyetértett a tervezett módosítással, ezért a település településrendezési eszközeinek (Szabályozási Tervének és Helyi Építési Szabályzatának) módosítására külön megállapodást (tervezői szerződés) köt a beruházóval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szerződés célj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) A felek egybehangzóan rögzítik, hogy a módosítással érintett területen Beruházó – a szükséges hatósági eljárások lefolytatása után – a helyi Szabályozási Terv besorolásának megfelelő célú beruházást kíván megvalósítani, amely az Önkormányzat céljaival nem ellentétes. A fejlesztés a község szempontjából a lakhatási, és a településre érkező vendégek szállási lehetőségének bővítését, esetleges munkahelyteremtést, és jelentős adóbevételt eredményez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szerződés tárgy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4.) A jelen szerződés tárgya a 2.) pontban meghatározott célok megvalósításához szükséges költségek viselésében történő megállapodá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ins w:id="10" w:author="User" w:date="2021-06-29T12:54:00Z"/>
        </w:rPr>
      </w:pPr>
      <w:ins w:id="9" w:author="User" w:date="2021-06-29T12:54:00Z">
        <w:r>
          <w:rPr>
            <w:rFonts w:cs="Century Gothic" w:ascii="Century Gothic" w:hAnsi="Century Gothic"/>
            <w:b/>
            <w:sz w:val="22"/>
            <w:szCs w:val="22"/>
          </w:rPr>
        </w:r>
      </w:ins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rületrendezéssel kapcsolatos feladato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5.) A beruházó által tervezett ingatlan kialakítás alkalmassá tételéhez Balatonberény Község Szabályozási Tervét és Helyi Építési Szabályzatát módosítani kel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6.) Az önkormányzat vállalja az 5.) pontban hivatkozott tervek és szabályzat – beruházó jogszabályi feltételeinek megfelelő fejlesztési igényeihez igazodó – módosítását szaktervezőnél megrendelni, jelen szerződés aláírását követő 8 munkanapon belül a 7.) pontban foglalt feltételekke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7.)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.) A Beruházó jelen szerződés aláírásával tudomásul veszi, hogy a HÉSZ módosítása során a szükséges egyeztetési, hatósági eljárásokra kerül sor. Ezzel kapcsolatban az engedélyek megadását feltételekhez köthetik, amelyek teljesítésének anyagi fedezetét a Beruházónak kell vállalnia. Ebből következően a Beruházó semmilyen címen nem támaszthat igényt az Önkormányzattal szemben, amennyiben a fejlesztési cél a fentiekben felsorolt, vagy azokkal összefüggő más okból – beleértve a költségvállalás elmaradását is – nem valósulhat meg. 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.) A Beruházó tudomásul veszi, hogy a fejlesztési folyamat végkimenetelére az Önkormányzat garanciát nem vállal. Amennyiben az Önkormányzatnak felróható ok kivételével a tervek módosítása nem a Beruházó előzetes elképzelése szerint valósul meg, esetleg meghiúsul, akkor ennek következményét a Beruházó viseli, kártérítési igénnyel nem léphet fel az Önkormányzattal szemben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.) A Beruházó kötelezi magát arra, hogy a Balatonberény Szerkezeti Tervének és Helyi Építési Szabályzatának a balatonberényi 657/20 hrsz.-ú területre vonatkozó tervezési költségét vállalja.  A Beruházó elfogadja a tervezési díj 1.500.000 Ft+Áfa, összesen</w:t>
      </w:r>
      <w:r>
        <w:rPr>
          <w:rFonts w:cs="Century Gothic" w:ascii="Century Gothic" w:hAnsi="Century Gothic"/>
          <w:b/>
          <w:sz w:val="22"/>
          <w:szCs w:val="22"/>
        </w:rPr>
        <w:t xml:space="preserve"> bruttó 1.905.000 Ft, </w:t>
      </w:r>
      <w:r>
        <w:rPr>
          <w:rFonts w:cs="Century Gothic" w:ascii="Century Gothic" w:hAnsi="Century Gothic"/>
          <w:sz w:val="22"/>
          <w:szCs w:val="22"/>
        </w:rPr>
        <w:t xml:space="preserve">azaz egymillió-kilencszázötezer forint összegét. Elfogadja továbbá, hogy amennyiben környezeti értékelés elkészítését írja elő az illetékes államigazgatási szerv, annak költségét </w:t>
      </w:r>
      <w:r>
        <w:rPr>
          <w:rFonts w:cs="Century Gothic" w:ascii="Century Gothic" w:hAnsi="Century Gothic"/>
          <w:b/>
          <w:sz w:val="22"/>
          <w:szCs w:val="22"/>
        </w:rPr>
        <w:t>1.100.000 Ft+Áfa</w:t>
      </w:r>
      <w:r>
        <w:rPr>
          <w:rFonts w:cs="Century Gothic" w:ascii="Century Gothic" w:hAnsi="Century Gothic"/>
          <w:sz w:val="22"/>
          <w:szCs w:val="22"/>
        </w:rPr>
        <w:t xml:space="preserve"> összegben vállalj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A felek megállapodnak abban, hogy az önkormányzat által kibocsátott számla alapján a tervezési díjat a Beruházó egy összegben, a jelen megállapodás aláírásával egyidejűleg befizeti az önkormányzat 11743095-15396860-00000000 számú költségvetési számlájára, valamint a környezeti értékelés szükségessége esetén az 1.100.000 Ft+Áfa összeget is a kibocsátott számla ellenében, az abban megjelölt időpontig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8.) Az Önkormányzat kötelezi magát arra, hogy a jogszabályoknak, illetve más hatósági előírásoknak megfelelő fejlesztési célok elérése érdekében a tervezővel, szakhatóságokkal együttműködik a hatáskörébe tartozó kérdésekben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z Önkormányzat kötelezettséget vállal arra, hogy a 7.) pontban foglaltak teljesülése esetén a 6.) pont szerint megrendelt, és az illetékes hatóságok jóváhagyásával elkészült – testületi döntésre váró, és arra alkalmas - terveket azok kézhezvételét követően a képviselő-testület elé terjeszti és ezen előterjesztés alapján a képviselő-testület a szükséges döntést az előterjesztéstől számított 15 napon belül meghozza, kihirdeti és hatályba lépteti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9.) A felek kötelezik magukat arra, hogy jelen szerződés sikeres teljesülése érdekében folyamatosan együttműködnek, a lényeges körülményekről egymást képviselőik útján haladéktalanul értesíti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10.) A jelen szerződésben nem szabályozott egyéb kérdésekben a Polgári Törvénykönyv előírásai az irányadók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11.) A felek kötelezik magukat arra, hogy esetleges jogvitáikat igyekeznek békés úton, tárgyalással rendezni, amennyiben ez nem jár eredménnyel, a jogviták eldöntésére kikötik a Marcali Járásbíróság kizárólagos illetékességé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Balatonberény, 2021. június</w:t>
      </w:r>
      <w:ins w:id="11" w:author="User" w:date="2021-06-29T12:54:00Z">
        <w:r>
          <w:rPr>
            <w:rFonts w:eastAsia="Arial Unicode MS" w:cs="Century Gothic" w:ascii="Century Gothic" w:hAnsi="Century Gothic"/>
            <w:sz w:val="22"/>
            <w:szCs w:val="22"/>
          </w:rPr>
          <w:t xml:space="preserve"> 29.</w:t>
        </w:r>
      </w:ins>
      <w:del w:id="12" w:author="User" w:date="2021-06-29T12:54:00Z">
        <w:r>
          <w:rPr>
            <w:rFonts w:eastAsia="Arial Unicode MS" w:cs="Century Gothic" w:ascii="Century Gothic" w:hAnsi="Century Gothic"/>
            <w:sz w:val="22"/>
            <w:szCs w:val="22"/>
          </w:rPr>
          <w:delText>…….</w:delText>
        </w:r>
      </w:del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054"/>
        <w:gridCol w:w="2919"/>
      </w:tblGrid>
      <w:tr>
        <w:trPr/>
        <w:tc>
          <w:tcPr>
            <w:tcW w:w="3931" w:type="dxa"/>
            <w:tcBorders/>
          </w:tcPr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  <w:t>Beruházó:</w:t>
            </w:r>
          </w:p>
        </w:tc>
        <w:tc>
          <w:tcPr>
            <w:tcW w:w="5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latonberény</w:t>
            </w: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  <w:t xml:space="preserve"> Község Önkormányzata: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2"/>
                <w:szCs w:val="22"/>
                <w:highlight w:val="yellow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  <w:highlight w:val="yellow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  <w:t>…………………………………………</w:t>
            </w:r>
            <w:del w:id="13" w:author="Jogasz 1" w:date="2021-06-23T10:36:00Z">
              <w:r>
                <w:rPr>
                  <w:rFonts w:eastAsia="Arial Unicode MS" w:cs="Century Gothic" w:ascii="Century Gothic" w:hAnsi="Century Gothic"/>
                  <w:sz w:val="22"/>
                  <w:szCs w:val="22"/>
                </w:rPr>
                <w:delText>…………</w:delText>
              </w:r>
            </w:del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  <w:ins w:id="15" w:author="Jogasz 1" w:date="2021-06-23T10:36:00Z"/>
              </w:rPr>
            </w:pPr>
            <w:ins w:id="14" w:author="Jogasz 1" w:date="2021-06-23T10:36:00Z">
              <w:r>
                <w:rPr>
                  <w:rFonts w:eastAsia="Arial Unicode MS" w:cs="Century Gothic" w:ascii="Century Gothic" w:hAnsi="Century Gothic"/>
                  <w:sz w:val="22"/>
                  <w:szCs w:val="22"/>
                </w:rPr>
                <w:t>Aranypart Ingatlanfejlesztő Alap</w:t>
              </w:r>
            </w:ins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  <w:ins w:id="17" w:author="Jogasz 1" w:date="2021-06-23T10:37:00Z"/>
              </w:rPr>
            </w:pPr>
            <w:ins w:id="16" w:author="Jogasz 1" w:date="2021-06-23T10:36:00Z">
              <w:r>
                <w:rPr>
                  <w:rFonts w:eastAsia="Arial Unicode MS" w:cs="Century Gothic" w:ascii="Century Gothic" w:hAnsi="Century Gothic"/>
                  <w:sz w:val="22"/>
                  <w:szCs w:val="22"/>
                </w:rPr>
                <w:t>Törv.képv.</w:t>
              </w:r>
            </w:ins>
            <w:r>
              <w:rPr>
                <w:rFonts w:eastAsia="Arial Unicode MS" w:cs="Century Gothic" w:ascii="Century Gothic" w:hAnsi="Century Gothic"/>
                <w:sz w:val="22"/>
                <w:szCs w:val="22"/>
              </w:rPr>
              <w:t>: Divinus Zrt</w:t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  <w:highlight w:val="yellow"/>
              </w:rPr>
            </w:pPr>
            <w:ins w:id="18" w:author="Jogasz 1" w:date="2021-06-23T10:37:00Z">
              <w:r>
                <w:rPr>
                  <w:rFonts w:eastAsia="Arial Unicode MS" w:cs="Century Gothic" w:ascii="Century Gothic" w:hAnsi="Century Gothic"/>
                  <w:sz w:val="22"/>
                  <w:szCs w:val="22"/>
                </w:rPr>
                <w:t>Kéri Attila vezérigazgató</w:t>
              </w:r>
            </w:ins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2"/>
                <w:szCs w:val="22"/>
                <w:highlight w:val="yellow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  <w:t>………………………………</w:t>
            </w:r>
            <w:ins w:id="19" w:author="User" w:date="2021-06-23T11:51:00Z">
              <w:r>
                <w:rPr>
                  <w:rFonts w:eastAsia="Arial Unicode MS" w:cs="Century Gothic" w:ascii="Century Gothic" w:hAnsi="Century Gothic"/>
                  <w:sz w:val="22"/>
                  <w:szCs w:val="22"/>
                </w:rPr>
                <w:t>.</w:t>
              </w:r>
            </w:ins>
            <w:del w:id="20" w:author="User" w:date="2021-06-23T11:51:00Z">
              <w:r>
                <w:rPr>
                  <w:rFonts w:eastAsia="Arial Unicode MS" w:cs="Century Gothic" w:ascii="Century Gothic" w:hAnsi="Century Gothic"/>
                  <w:sz w:val="22"/>
                  <w:szCs w:val="22"/>
                </w:rPr>
                <w:delText>………</w:delText>
              </w:r>
            </w:del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Horváth László</w:t>
            </w: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  <w:t xml:space="preserve">            polgármester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  <w:t>………………………………</w:t>
            </w:r>
            <w:del w:id="21" w:author="User" w:date="2021-06-23T11:51:00Z">
              <w:r>
                <w:rPr>
                  <w:rFonts w:eastAsia="Arial Unicode MS" w:cs="Century Gothic" w:ascii="Century Gothic" w:hAnsi="Century Gothic"/>
                  <w:sz w:val="22"/>
                  <w:szCs w:val="22"/>
                </w:rPr>
                <w:delText>……</w:delText>
              </w:r>
            </w:del>
            <w:del w:id="22" w:author="User" w:date="2021-06-23T11:51:00Z">
              <w:r>
                <w:rPr>
                  <w:rFonts w:eastAsia="Arial Unicode MS" w:cs="Century Gothic" w:ascii="Century Gothic" w:hAnsi="Century Gothic"/>
                  <w:sz w:val="22"/>
                  <w:szCs w:val="22"/>
                </w:rPr>
                <w:delText>..</w:delText>
              </w:r>
            </w:del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  <w:t xml:space="preserve">Mestyán Valéria </w:t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  <w:t>címzetes főjegyző</w:t>
            </w:r>
          </w:p>
        </w:tc>
      </w:tr>
    </w:tbl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Pénzügyi ellenjegyzés: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90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Times New Roman" w:hAnsi="Times New Roman" w:eastAsia="Lucida Sans Unicode" w:cs="Times New Roman"/>
      <w:sz w:val="24"/>
      <w:szCs w:val="24"/>
      <w:lang w:val="hu-HU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52:00Z</dcterms:created>
  <dc:creator>Win7</dc:creator>
  <dc:description/>
  <cp:keywords/>
  <dc:language>en-US</dc:language>
  <cp:lastModifiedBy>User</cp:lastModifiedBy>
  <cp:lastPrinted>2019-03-27T14:08:00Z</cp:lastPrinted>
  <dcterms:modified xsi:type="dcterms:W3CDTF">2021-06-29T10:55:00Z</dcterms:modified>
  <cp:revision>3</cp:revision>
  <dc:subject/>
  <dc:title/>
</cp:coreProperties>
</file>