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augusztus 26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021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. Menyhárt Zsolt ügyvéd megkereste önkormányzatunkat elővásárlási jog gyakorlására vonatkozó nyilatkozattétel céljából az alábbi tényállás alapjá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zabó László és Szabó Lászlóné ½-1/2 arányú tulajdonát képezi a Balatonberény zártkert 2021 hrsz. alatt felvett, összesen 4392 m2 alapterületű, gyümölcsös, szántó, szőlő és gazdasági épület művelési ágú ingatlan, amelyen „városképi jellegű” épület található, melynek ténye 1990. november 14.-én került bejegyzésre. Eladók az ingatlanra vonatkozóan 2020. december 9. napján kelt adásvételi szerződést kötöttek, melynek értelmében az ingatlan vételára 11.800.000 Ft. A tulajdonjog átruházásához a vevők megszerezték a szükséges szakhatósági hozzájárulásokat és a teljes vételár is megfizetésre kerül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- megvitatni szíveskedjenek,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kulturális örökség védelméről szóló 2001. évi LXIV. törvény 86. § (4) bekezdése alapján biztosított,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021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augusztus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14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8-17T07:18:00Z</dcterms:modified>
  <cp:revision>5</cp:revision>
  <dc:subject/>
  <dc:title/>
</cp:coreProperties>
</file>