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GYÜTTMŰKÖDÉSI MEGÁLLAP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mely létrejött egyrészről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>Balatonberény Község Önkormányzata</w:t>
      </w:r>
      <w:r>
        <w:rPr>
          <w:rFonts w:cs="Century Gothic" w:ascii="Century Gothic" w:hAnsi="Century Gothic"/>
          <w:sz w:val="22"/>
          <w:szCs w:val="22"/>
        </w:rPr>
        <w:t xml:space="preserve"> (8649. Balatonberény, Kossuth tér 1., adószám: 15731443-2-14) képviseli: Horváth László polgármester (továbbiakban: </w:t>
      </w:r>
      <w:r>
        <w:rPr>
          <w:rFonts w:cs="Century Gothic" w:ascii="Century Gothic" w:hAnsi="Century Gothic"/>
          <w:b/>
          <w:sz w:val="22"/>
          <w:szCs w:val="22"/>
        </w:rPr>
        <w:t>Önkormányzat</w:t>
      </w:r>
      <w:r>
        <w:rPr>
          <w:rFonts w:cs="Century Gothic" w:ascii="Century Gothic" w:hAnsi="Century Gothic"/>
          <w:sz w:val="22"/>
          <w:szCs w:val="22"/>
        </w:rPr>
        <w:t>)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másrészről: </w:t>
      </w:r>
      <w:r>
        <w:rPr>
          <w:rFonts w:cs="Century Gothic" w:ascii="Century Gothic" w:hAnsi="Century Gothic"/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2"/>
          <w:szCs w:val="22"/>
          <w:lang w:val="en-US" w:eastAsia="en-US"/>
        </w:rPr>
        <w:t xml:space="preserve">Bastian  Purtak </w:t>
      </w:r>
      <w:r>
        <w:rPr>
          <w:rFonts w:cs="Century Gothic" w:ascii="Century Gothic" w:hAnsi="Century Gothic"/>
          <w:bCs/>
          <w:sz w:val="22"/>
          <w:szCs w:val="22"/>
          <w:lang w:val="en-US" w:eastAsia="en-US"/>
        </w:rPr>
        <w:t>(személyes adatok)</w:t>
      </w:r>
      <w:r>
        <w:rPr>
          <w:rFonts w:cs="Century Gothic" w:ascii="Century Gothic" w:hAnsi="Century Gothic"/>
          <w:sz w:val="22"/>
          <w:szCs w:val="22"/>
          <w:lang w:val="en-US" w:eastAsia="en-US"/>
        </w:rPr>
        <w:t xml:space="preserve">  Balatonberény, Balaton u. 18. szám alatti lakos, mint tulajdonos (továbbiakban tulajdonos)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(együttesen: Felek) között az alábbi céllal és feltételekkel: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Előzmények: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1.1. Bastian Purtak megvásárolta a Balatonberény Balaton u. 16. sz alatti, 681/3 hrsz. ingatlant. Tulajdonos kinyilvánítja szándékát, miszerint az önkormányzat tulajdonát képező Községi Strand területéből, É-ra az ingatlan előtti lévő részen </w:t>
      </w:r>
      <w:r>
        <w:rPr>
          <w:rFonts w:cs="Century Gothic" w:ascii="Century Gothic" w:hAnsi="Century Gothic"/>
          <w:sz w:val="22"/>
          <w:szCs w:val="22"/>
          <w:lang w:val="en-US" w:eastAsia="en-US"/>
        </w:rPr>
        <w:t>95 nm önkormányzati tulajdonban lévő területet kíván bérelni - az önkormányzat jóváhagyásával - a Balatonberényi Településüzemeltetési Kft.-től 2021. október 1. napjától határozatlan időre, a strandot kiszolgáló vendéglátás céljára.</w:t>
      </w:r>
      <w:r>
        <w:rPr>
          <w:rFonts w:cs="Century Gothic" w:ascii="Century Gothic" w:hAnsi="Century Gothic"/>
          <w:sz w:val="22"/>
          <w:szCs w:val="22"/>
        </w:rPr>
        <w:t xml:space="preserve"> A jelenlegi tervek szerint a 681/3 hrsz.-ú ingatlan külső részén kerékpáros pihenőt, tárolót, kerékpártöltőt kíván létesíteni. Az épület tetőteraszán koktél bárt, a bérelni kívánt beépítetlen területen fagylaltozó üzleti előkertet (teraszt) kíván működtetni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1.2. Nevezett egyben tulajdonosa a Balaton u. 12. szám alatti, 681/11 hrsz.-ú és a Balaton u. 14. sz. alatti, 681/4 hrsz.-ú ingatlanoknak is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Bastian Purtak tulajdonos kijelenti, hogy a 681/11 hrsz.-ú ingatlanon a Lamantin büfé korábbi működési struktúráját kívánja folytatni, megtartva az ingatlan előtt, az É-i oldalon a 40 nm beépítetlen vendéglátó előkert (fogyasztótér) bérletét a 4 m2 reklámhely bérletével együtt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.3. A 681/4 hrsz.-ú ingatlanon tradicionális magyar hústermékekből készült éttermet kíván működtetni az északi teraszra tervezett látványkonyhával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681/3 hrsz.-ú épület teraszán lévő közvilágítási oszlop a tervek szerint a kerékpárút szélesítésekor áthelyezésre kerül. A beruházás  kivitelezésével egyidejűleg az egység előtti parkolóban 2 db gépjárművet kiszolgáló elektromos töltőhelyet szeretne létesíteni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megállapodás célja: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2.1 Az Önkormányzat megismerte és tudomásul veszi mindhárom ingatlan vonatkozásában a tulajdonos ingatlan átalakítási és fejlesztési szándékát azzal, hogy az építési, átalakítási munkálatok során a tulajdonosnak kötelessége betartani a hatályos építésügyi szabályokat, valamint Balatonberény településkép védelméről szóló önkormányzati rendeletben foglaltakat. A bérelt területek nem építhetők be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2.2 Balatonberény Község Önkormányzata, mint a bérelni kívánt terület tulajdonosa azzal a feltétellel járul hozzá a bérleti szerződés megkötéséhez, hogy a tulajdonos jelen megállapodás 1. pontjában részletezett valamennyi ingatlan vonatkozásában az építés, átalakítás során köteles olyan műszaki megoldást kialakítani, amely megakadályozza a Balaton utca felől érkező vendégek illetéktelen (belépőjegy nélküli) bejutását a strand területére a strand, illetve a strandi pénztárak nyitvatartási idejében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2.3. Tulajdonos tudomásul veszi, hogy a bérleti szerződés megkötésére a községi strandot üzemeltető Településüzemeltetési Kft. jogosult a jelen pontban meghatározott feltétel teljesülése esetén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2.4.Tulajdonos kötelezettséget vállal továbbá arra, hogy az építési munkálatokat kizárólag a községi strand működésén kívüli időszakban végzi, az építési területet gépjárművel kizárólag a 7119. számú útról közelíti meg. A tulajdonos a felépítmények átépítése során a NÉBIH előírásait köteles betartani (zsírfogó stb.). Tulajdonos tudomásul veszi, hogy külön megállapodás keretében köteles lesz a Községi Strandon lévő belső szennyvízhálózat időszakos tisztításának, karbantartásának költségeihez hozzájárulni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2.5.Jelen megállapodásban nem szabályozott kérdésekre a Ptk.-nak a szerződésekre vonatkozó rendelkezéseit kell alkalmazni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Jelen megállapodást felek elolvasták, értelmezték, és mint akaratukkal mindenben egyezőt írják alá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2021.  október…..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4244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olgármest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astian Purtak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entury Gothic" w:hAnsi="Century Gothic" w:cs="Century Gothic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Century Gothic" w:hAnsi="Century Gothic" w:cs="Century Gothic"/>
      <w:b/>
      <w:sz w:val="22"/>
      <w:szCs w:val="22"/>
    </w:rPr>
  </w:style>
  <w:style w:type="character" w:styleId="WW8Num1z1">
    <w:name w:val="WW8Num1z1"/>
    <w:qFormat/>
    <w:rPr/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entury Gothic" w:hAnsi="Century Gothic" w:cs="Century Gothic"/>
      <w:b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Lbjegyzetkarakterek">
    <w:name w:val="Lábjegyzet-karakterek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47:00Z</dcterms:created>
  <dc:creator>dr kaiser katalin</dc:creator>
  <dc:description/>
  <cp:keywords/>
  <dc:language>en-US</dc:language>
  <cp:lastModifiedBy>User</cp:lastModifiedBy>
  <cp:lastPrinted>2009-04-02T13:38:00Z</cp:lastPrinted>
  <dcterms:modified xsi:type="dcterms:W3CDTF">2021-09-30T09:29:00Z</dcterms:modified>
  <cp:revision>5</cp:revision>
  <dc:subject/>
  <dc:title>együttműködési megállapodás önkormányzattal</dc:title>
</cp:coreProperties>
</file>