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  <w:lang w:val="en-US" w:eastAsia="en-US" w:bidi="ar-SA"/>
        </w:rPr>
      </w:pPr>
      <w:r>
        <w:rPr>
          <w:rFonts w:eastAsia="Arial Unicode MS" w:cs="Cambria" w:ascii="Cambria" w:hAnsi="Cambria"/>
          <w:b/>
          <w:sz w:val="32"/>
          <w:szCs w:val="32"/>
          <w:lang w:val="en-US" w:eastAsia="en-US" w:bidi="ar-SA"/>
        </w:rPr>
        <w:object w:dxaOrig="2459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.5pt;margin-top:1.4pt;width:111.2pt;height:14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1684490" r:id="rId2"/>
        </w:objec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Times New Roman"/>
          <w:b/>
          <w:b/>
          <w:kern w:val="0"/>
          <w:sz w:val="32"/>
          <w:szCs w:val="32"/>
          <w:lang w:eastAsia="en-US" w:bidi="ar-SA"/>
        </w:rPr>
      </w:pPr>
      <w:r>
        <w:rPr>
          <w:rFonts w:eastAsia="Arial Unicode MS" w:cs="Cambria" w:ascii="Cambria" w:hAnsi="Cambria"/>
          <w:b/>
          <w:sz w:val="32"/>
          <w:szCs w:val="32"/>
        </w:rPr>
        <w:t xml:space="preserve">ELŐTERJESZTÉS  </w:t>
      </w:r>
    </w:p>
    <w:p>
      <w:pPr>
        <w:pStyle w:val="Normal"/>
        <w:jc w:val="center"/>
        <w:rPr>
          <w:rFonts w:ascii="Cambria" w:hAnsi="Cambria" w:eastAsia="Calibri" w:cs="Cambria"/>
          <w:b/>
          <w:b/>
          <w:kern w:val="0"/>
          <w:sz w:val="32"/>
          <w:szCs w:val="32"/>
          <w:lang w:eastAsia="en-US" w:bidi="ar-SA"/>
        </w:rPr>
      </w:pPr>
      <w:r>
        <w:rPr>
          <w:rFonts w:eastAsia="Calibri" w:cs="Cambria" w:ascii="Cambria" w:hAnsi="Cambria"/>
          <w:b/>
          <w:kern w:val="0"/>
          <w:sz w:val="32"/>
          <w:szCs w:val="32"/>
          <w:lang w:eastAsia="en-US" w:bidi="ar-SA"/>
        </w:rPr>
      </w:r>
    </w:p>
    <w:p>
      <w:pPr>
        <w:pStyle w:val="Normal"/>
        <w:rPr>
          <w:rFonts w:ascii="Cambria" w:hAnsi="Cambria" w:eastAsia="Calibri" w:cs="Cambria"/>
          <w:sz w:val="32"/>
          <w:szCs w:val="32"/>
        </w:rPr>
      </w:pPr>
      <w:r>
        <w:rPr>
          <w:rFonts w:eastAsia="Calibri"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  <w:t xml:space="preserve">BALATONBERÉNY KÖZSÉG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  <w:t>ÖNKORMÁNYZAT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  <w:t>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bCs/>
          <w:sz w:val="32"/>
          <w:szCs w:val="32"/>
        </w:rPr>
        <w:t xml:space="preserve">2021. október 7.-EI NYILVÁNOS ÜLÉSÉRE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2021. szeptember-december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ülés- és munkaterv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Horváth László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 108/2021.(VIII.26.) képviselő-testületi határozat alapján elkészítettem az év még hátralévő hónapjaira az ülés- és munkaterv tervezetet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endkívüli képviselő-testületi ülést kell tartanunk a BFT által kiírt „Településfejlesztési beruházások támogatása” elnevezésű (Csicsergő félsziget fejlesztése) pályázat benyújtása tárgyában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Várhatóan az ősz folyamán a TRE módosítása kapcsán napirendre kell tűznünk több alkalommal is az aktuális képviselő-testületi döntést igénylő ügyeket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A helyi adórendelet tekintetében (kihirdetés, esetleg ismét - a veszélyhelyzeti döntésekre kell figyelemmel lenni.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zeptember 15-ig kértük az Önök javaslatát: - 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„</w:t>
      </w:r>
      <w:r>
        <w:rPr>
          <w:rFonts w:cs="Calibri Light" w:ascii="Calibri Light" w:hAnsi="Calibri Light"/>
          <w:i/>
        </w:rPr>
        <w:t>Kérem a tervezetben az adott hónapra vonatkozóan a napirendi pont elnevezését és annak előadóját beírni, esetleges meghívottak esetén kérem őket is (akár zárójeles megjelölésben) megnevezni. Amennyiben a javasolt napirendi ponthoz írásos előterjesztés, javaslat készülne, kérem szíveskedjenek úgy tervezni, hogy az a képviselő-testületi ülés előtt (az előkészítő anyag összeállítása miatt) időben a hivatal rendelkezésére álljon.”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elyre dr. Várszegi József képviselő Úr a következőkben jelzett vissza:</w:t>
      </w:r>
    </w:p>
    <w:p>
      <w:pPr>
        <w:pStyle w:val="Normal"/>
        <w:rPr>
          <w:rFonts w:ascii="Calibri Light" w:hAnsi="Calibri Light" w:eastAsia="Calibri" w:cs="Calibri Light"/>
          <w:i/>
          <w:i/>
          <w:kern w:val="0"/>
          <w:lang w:eastAsia="en-US" w:bidi="ar-SA"/>
        </w:rPr>
      </w:pPr>
      <w:r>
        <w:rPr>
          <w:rFonts w:cs="Calibri Light" w:ascii="Calibri Light" w:hAnsi="Calibri Light"/>
          <w:i/>
        </w:rPr>
        <w:t>„</w:t>
      </w:r>
      <w:r>
        <w:rPr>
          <w:rFonts w:cs="Calibri Light" w:ascii="Calibri Light" w:hAnsi="Calibri Light"/>
          <w:i/>
        </w:rPr>
        <w:t>Korábban üléseken is felmerült, hogy néhány témát szeretnénk testületi szinten mielőbb (vagy ismételten) megtárgyalni. Kaptunk is ezzel kapcsolatban megkeresést, hogy jelezzük mely területek ezek. Örömmel láttunk viszont néhány témát a már megkapott tervezetekben.</w:t>
      </w:r>
    </w:p>
    <w:p>
      <w:pPr>
        <w:pStyle w:val="Normal"/>
        <w:rPr/>
      </w:pPr>
      <w:r>
        <w:rPr>
          <w:rFonts w:cs="Calibri Light" w:ascii="Calibri Light" w:hAnsi="Calibri Light"/>
          <w:i/>
        </w:rPr>
        <w:t>Mindemellett képviselőtársaimmal egyeztetve, az Ő egyetértésükkel küldöm azokat a további témákat, melyeket még ez évben javaslunk napirendi pontként testületi ülésen megtárgyalni.</w:t>
      </w:r>
    </w:p>
    <w:p>
      <w:pPr>
        <w:pStyle w:val="Listaszerbekezds"/>
        <w:numPr>
          <w:ilvl w:val="0"/>
          <w:numId w:val="4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Pénzügyi tájékoztató az önkormányzat jelenlegi helyzetéről.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 xml:space="preserve">Hulladék/ Zöldhulladék/ Szelektív hulladék/, Szőlőhegyi hulladék kezelése. 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Parkolási rendszer kérdésköre.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Calibri Light" w:ascii="Calibri Light" w:hAnsi="Calibri Light"/>
          <w:bCs/>
          <w:i/>
        </w:rPr>
        <w:t>A község kommunikáció-marketingterv kidolgozása összefüggésben a falu turisztikai koncepciójával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Tündérkert kialakítása berényi újszülötteknek, és számukra helyi polgárként befogadó oklevél kialakítása.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HM üdülő pályázat kérdésköre.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A Klímabarát Települések Szövetségéhez történő csatlakozás lehetősége.”</w:t>
      </w:r>
    </w:p>
    <w:p>
      <w:pPr>
        <w:pStyle w:val="Listaszerbekezds"/>
        <w:ind w:left="0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Listaszerbekezds"/>
        <w:ind w:left="0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 javaslatokkal kapcsolatosan jelzem, hogy a pénzügyi tájékoztató – a Magyar Államkincstár teljeskörű ellenőrzésével kapcsolatos adatbevitelre, és a napra kész könyvelés biztosítása miatt – az adott napi tájékoztatást fogja tartalmazni, a tételes, funkciók szerinti adathalmaz előállítására jelenleg nincs kapacitás.</w:t>
      </w:r>
    </w:p>
    <w:p>
      <w:pPr>
        <w:pStyle w:val="Listaszerbekezds"/>
        <w:ind w:left="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A 4., 5., 6, javaslatok további pontosítást igényelnek majd a napirend tárgyalása körében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Határozati javaslat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latonberény Község Önkormányzat Képviselő-testülete a 2021.szeptember-december hónapokra vonatkozó ülés- és munkatervet a következő módosításokkal fogadja el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atáridő: értelem szerin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elelős: Horváth László polgármester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latonberény, 2021. 09. 20.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orváth László sk.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BALATONBERÉNY KÖZSÉG ÖNKORMÁNY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ÉPVISELŐ-TESTÜLETÉNEK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021. szeptember-december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ülés- és munkater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A képviselő-testületi ülések helye általában: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özségháza tanácskozó terme: Balatonberény Kossuth tér 1.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entury Gothic" w:ascii="Century Gothic" w:hAnsi="Century Gothic"/>
          <w:b/>
          <w:sz w:val="22"/>
          <w:szCs w:val="22"/>
        </w:rPr>
        <w:t>Az ülések időpontja:</w:t>
      </w:r>
      <w:r>
        <w:rPr>
          <w:rFonts w:cs="Century Gothic" w:ascii="Century Gothic" w:hAnsi="Century Gothic"/>
          <w:sz w:val="22"/>
          <w:szCs w:val="22"/>
        </w:rPr>
        <w:t xml:space="preserve"> általában a hónap utolsó csütörtöki napja 15.00 órai kezdettel</w:t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Együttes ülések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lye: változó sorrendben Balatonberény, Balatonkeresztúr, Balatonmáriafürdő</w:t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gyüttes ülések kezdő időpontja: 15 óra (szerdai nap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entury Gothic" w:ascii="Century Gothic" w:hAnsi="Century Gothic"/>
          <w:b/>
          <w:sz w:val="22"/>
          <w:szCs w:val="22"/>
        </w:rPr>
        <w:t>képviselői fogadóórák</w:t>
      </w:r>
      <w:r>
        <w:rPr>
          <w:rFonts w:cs="Century Gothic" w:ascii="Century Gothic" w:hAnsi="Century Gothic"/>
          <w:sz w:val="22"/>
          <w:szCs w:val="22"/>
        </w:rPr>
        <w:t>: július, augusztus és december hónapot kivételével, a munkaterv szerinti ülések előtti hét csütörtöki napja. Január-március és október-november hónapban 17 órától, egyébként 18 órától a községháza épületében.</w:t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SZEKO és PTKI Bizottság ülése általában a képviselő</w:t>
      </w:r>
      <w:r>
        <w:rPr>
          <w:rFonts w:cs="Century Gothic" w:ascii="Century Gothic" w:hAnsi="Century Gothic"/>
          <w:sz w:val="22"/>
          <w:szCs w:val="22"/>
        </w:rPr>
        <w:t>-testület ülése hetén, keddi napon 15 órai kezdettel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meghívót és az előterjesztéseket a képviselő-testületi ülés időpontja előtt legalább 5 nappal kell kiküldeni. A jegyző, vagy megbízott köztisztviselő gondoskodik az előterjesztések érintettekhez való eljuttatásáról elektronikus úton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telefonon keresztül történő szóbeli meghívással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egyéb szóbeli meghívássa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z előterjesztés témájának, tárgyának meghatároz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) a téma ismertetése,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 jogszabályi háttér bemutat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) határozati javaslat, vagy határozati javaslato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) rendelettervezet, rendelettervezet indokl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) rendelet tervezetnél a hatástanulmány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B2A1C7" w:val="clear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2021. szeptember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beszámoló a két ülés között végzett munkáról, fontosabb intézkedésekrő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król szóló önkormányzati rendelet felülvizsgálata 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abadstrand kijelölé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1. IV. negyedév ülés- és munkaterv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előkészítés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rcali Kistérség Többcélú Társulás – társulási megállapodás módosít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ociális célú tüzelőanyag támogatás – önkormányzati rendelet megalkot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Schenkné Gaál Zsuzsanna főtanácso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1. évi közbeszerzési terv módosít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ztartozásmentes adózói nyilvántartási ügy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számoló vagyonnyilatkozat-tételi kötelezettségrő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dr. Várszegi József PTKI Bizottság elnök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Klímabarát Települések Szövetségéhez csatlakozás lehetőség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agyar Faluprogram „Faluház felújítás” MFP-FHF/2020. pályázat kapcsán kivitelező kiválasztása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eastAsia="Calibri" w:cs="Century Gothic"/>
          <w:spacing w:val="-2"/>
          <w:sz w:val="22"/>
          <w:szCs w:val="22"/>
          <w:lang w:val="en-US"/>
        </w:rPr>
      </w:pPr>
      <w:r>
        <w:rPr>
          <w:rFonts w:eastAsia="Calibri" w:cs="Century Gothic" w:ascii="Century Gothic" w:hAnsi="Century Gothic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öntés a Vízparti Szabadidő Központ tanulmánytervének készítésérő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M által kiírt „Belterületi utak, járdák, hidak felújítása” elnevezésű pályázatban kivitelező kiválasztása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rFonts w:ascii="Century Gothic" w:hAnsi="Century Gothic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b/>
          <w:sz w:val="22"/>
          <w:szCs w:val="22"/>
          <w:lang w:eastAsia="hu-HU"/>
        </w:rPr>
        <w:t>A jóléti célú lakossági támogatásokról szóló önkormányzati rendelet elfogad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b/>
          <w:sz w:val="22"/>
          <w:szCs w:val="22"/>
          <w:lang w:eastAsia="hu-HU"/>
        </w:rPr>
      </w:r>
    </w:p>
    <w:p>
      <w:pPr>
        <w:pStyle w:val="Normal"/>
        <w:jc w:val="both"/>
        <w:rPr>
          <w:rFonts w:ascii="Century Gothic" w:hAnsi="Century Gothic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b/>
          <w:sz w:val="22"/>
          <w:szCs w:val="22"/>
          <w:lang w:eastAsia="hu-HU"/>
        </w:rPr>
        <w:t>Döntés a 65. év feletti balatonberényi lakosok 2021. évi támogatásáró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Zárt ülés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Balatonberényi Településüzemeltetési Kft. ügyvezetőjének javadalmaz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F4B083" w:val="clear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1. októb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lepülésüzemeltetési Nonprofit Kft beszámolója a 2021. évi üdülési szezonról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Kft. ügyvezet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trandfejlesztési koncepci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Péter al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FP-ÖTIK kódszámú, “Önkormányzati tulajdonban lévő ingatlanok fejlesztése 2021” elnevezésű pályázat vonatkozásában kivitelező kiválasztása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eastAsia="Calibri" w:cs="Century Gothic"/>
          <w:spacing w:val="-2"/>
          <w:sz w:val="22"/>
          <w:szCs w:val="22"/>
          <w:lang w:val="en-US"/>
        </w:rPr>
      </w:pPr>
      <w:r>
        <w:rPr>
          <w:rFonts w:eastAsia="Calibri" w:cs="Century Gothic" w:ascii="Century Gothic" w:hAnsi="Century Gothic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B2A1C7" w:val="clear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021. november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53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lső ellenőrzési ütemterv meghatározása</w:t>
      </w:r>
    </w:p>
    <w:p>
      <w:pPr>
        <w:pStyle w:val="Normal"/>
        <w:tabs>
          <w:tab w:val="clear" w:pos="708"/>
          <w:tab w:val="left" w:pos="6534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elfogadása (veszélyhelyzeti döntéstől függően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Civilszervezetek támogatási pályázat kiírása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elfogadása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költségvetési koncepció előkészítése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ilátó tető felépítmény építésével kapcsolatos dönté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ülés- és munkaterv előkészítése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Zárt ülés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rsa Hungarica Ösztöndíj pályázatok elbírálása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ociális tűzifa támogatás bírálata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Az ülés- és munkatervet a képviselő-testület ……./2021.(IX. ….) számú határozatával fogadta el. 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ind w:firstLine="142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1. szeptember 22.</w:t>
      </w:r>
    </w:p>
    <w:p>
      <w:pPr>
        <w:pStyle w:val="Normal"/>
        <w:ind w:firstLine="142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</w:t>
      </w:r>
    </w:p>
    <w:p>
      <w:pPr>
        <w:pStyle w:val="Normal"/>
        <w:ind w:firstLine="142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BuborkszvegChar">
    <w:name w:val="Buborékszöveg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LbjegyzetszvegChar">
    <w:name w:val="Lábjegyzetszöveg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Arial" w:hAnsi="Arial" w:eastAsia="Times New Roman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  <w:textAlignment w:val="auto"/>
    </w:pPr>
    <w:rPr>
      <w:rFonts w:ascii="Arial" w:hAnsi="Arial" w:eastAsia="Times New Roman" w:cs="Times New Roman"/>
      <w:kern w:val="0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2:00Z</dcterms:created>
  <dc:creator>Windows-felhasználó</dc:creator>
  <dc:description/>
  <cp:keywords/>
  <dc:language>en-US</dc:language>
  <cp:lastModifiedBy>User</cp:lastModifiedBy>
  <cp:lastPrinted>2021-09-20T10:49:00Z</cp:lastPrinted>
  <dcterms:modified xsi:type="dcterms:W3CDTF">2021-09-30T11:06:00Z</dcterms:modified>
  <cp:revision>15</cp:revision>
  <dc:subject/>
  <dc:title/>
</cp:coreProperties>
</file>