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ab/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 Balatonberény Község Önkormányzati Képviselő-testületének 2021. október 7-ei nyilvános ülésére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árgy: Szociális célú tűzifa juttatásra vonatkozó rendelet megalkotása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települési önkormányzatok szociális célú tüzelőanyag vásárláshoz kapcsolódó kiegészítő támogatására kiírt 2021. évi pályázat keretében Balatonberény Község Önkormányzata 114 erdei m</w:t>
      </w:r>
      <w:r>
        <w:rPr>
          <w:rFonts w:cs="Cambria" w:ascii="Cambria" w:hAnsi="Cambria"/>
          <w:vertAlign w:val="superscript"/>
        </w:rPr>
        <w:t xml:space="preserve">3 </w:t>
      </w:r>
      <w:r>
        <w:rPr>
          <w:rFonts w:cs="Cambria" w:ascii="Cambria" w:hAnsi="Cambria"/>
        </w:rPr>
        <w:t>keménylombos fafajtára nyújtott be támogatási igény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A Belügyminisztérium által 2021. szeptember 28. napján kiadott támogatói okirat szerint </w:t>
      </w:r>
      <w:r>
        <w:rPr>
          <w:rFonts w:cs="Cambria" w:ascii="Cambria" w:hAnsi="Cambria"/>
          <w:b/>
          <w:bCs/>
        </w:rPr>
        <w:t>Balatonberény Község Önkormányzata 85 erdei m</w:t>
      </w:r>
      <w:r>
        <w:rPr>
          <w:rFonts w:cs="Cambria" w:ascii="Cambria" w:hAnsi="Cambria"/>
          <w:b/>
          <w:bCs/>
          <w:vertAlign w:val="superscript"/>
        </w:rPr>
        <w:t xml:space="preserve">3 </w:t>
      </w:r>
      <w:r>
        <w:rPr>
          <w:rFonts w:cs="Cambria" w:ascii="Cambria" w:hAnsi="Cambria"/>
          <w:b/>
          <w:bCs/>
        </w:rPr>
        <w:t>keménylombos tűzifa vásárlásához kapott 1 727 200 Ft vissza nem térítendő támogatás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előzetes számítás szerint a SEFAG Zrt-től a fenti támogatási összegből 88 erdei m</w:t>
      </w:r>
      <w:r>
        <w:rPr>
          <w:rFonts w:cs="Cambria" w:ascii="Cambria" w:hAnsi="Cambria"/>
          <w:vertAlign w:val="superscript"/>
        </w:rPr>
        <w:t xml:space="preserve">3 </w:t>
      </w:r>
      <w:r>
        <w:rPr>
          <w:rFonts w:cs="Cambria" w:ascii="Cambria" w:hAnsi="Cambria"/>
        </w:rPr>
        <w:t xml:space="preserve">keménylombos (cser/tölgy fajtájú) tűzifát lehet majd vásárolni. Ez évben a faanyag ára 15.500 Ft + Áfa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támogatásból vásárolt tűzifát 2022. február 15. napjáig kell kiosztani a rászorulók részére, és a támogatás felhasználásáról 2022. április 15. napjáig kell elszámolni a Magyar Államkincstár területileg illetékes Igazgatósága felé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A 2020. évben Balatonberény Község Önkormányzata 96 erdei m</w:t>
      </w:r>
      <w:r>
        <w:rPr>
          <w:rFonts w:cs="Calibri" w:ascii="Cambria" w:hAnsi="Cambria"/>
          <w:vertAlign w:val="superscript"/>
        </w:rPr>
        <w:t xml:space="preserve">3 </w:t>
      </w:r>
      <w:r>
        <w:rPr>
          <w:rFonts w:cs="Calibri" w:ascii="Cambria" w:hAnsi="Cambria"/>
        </w:rPr>
        <w:t xml:space="preserve">tűzifa támogatást állapított meg 39 család részére. Elmúlt évben a vásárolt faanyag ára 14.500 Ft + ÁFA volt. 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előző évekhez hasonlóan az önkormányzatnak ez évben is rendeletet kell alkotnia a szociális célú tűzifa juttatás szabályairól, melyben meg kell határoznia a szociális rászorultság kritériumait, és a 2021. évi igénylés részletes feltételei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A pályázati kiírás szerint </w:t>
      </w:r>
      <w:r>
        <w:rPr>
          <w:rFonts w:cs="Calibri" w:ascii="Cambria" w:hAnsi="Cambria"/>
          <w:b/>
        </w:rPr>
        <w:t>a</w:t>
      </w:r>
      <w:r>
        <w:rPr>
          <w:rFonts w:cs="Cambria" w:ascii="Cambria" w:hAnsi="Cambria"/>
          <w:b/>
        </w:rPr>
        <w:t xml:space="preserve"> támogatást az a települési önkormányzat igényelheti, amelyik a szociális rászorultság és a 2021. évi igénylés részletes feltételeit – legkésőbb a tüzelőanyag megvásárlását követő 10. napon belül, a jogosultak részére támogatást megállapító önkormányzati döntés és a kiosztás előtt hatályba lépő - rendeletben szabályozza akként, hogy</w:t>
      </w:r>
    </w:p>
    <w:p>
      <w:pPr>
        <w:pStyle w:val="NormlWeb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a)</w:t>
      </w:r>
      <w:r>
        <w:rPr>
          <w:rFonts w:cs="Cambria" w:ascii="Cambria" w:hAnsi="Cambria"/>
          <w:sz w:val="22"/>
          <w:szCs w:val="22"/>
        </w:rPr>
        <w:t xml:space="preserve"> a szociális igazgatásról és szociális ellátásokról szóló törvény szerinti aktív korúak ellátására, időskorúak járadékára, vagy – tekintet nélkül annak természetbeni vagy pénzbeli formában történő nyújtására – települési támogatásra (e támogatásban részesülők közül különösen a lakhatáshoz kapcsolódó rendszeres kiadások viselésével kapcsolatos támogatásban részesülők) jogosult előnyt élvezzen,</w:t>
      </w:r>
    </w:p>
    <w:p>
      <w:pPr>
        <w:pStyle w:val="NormlWeb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b)</w:t>
      </w:r>
      <w:r>
        <w:rPr>
          <w:rFonts w:cs="Cambria" w:ascii="Cambria" w:hAnsi="Cambria"/>
          <w:sz w:val="22"/>
          <w:szCs w:val="22"/>
        </w:rPr>
        <w:t xml:space="preserve"> a gyermekek védelméről és a gyámügyi igazgatásról szóló törvényben szabályozott halmozottan hátrányos helyzetű gyermeket nevelő család élvezzen előnyt, és</w:t>
      </w:r>
    </w:p>
    <w:p>
      <w:pPr>
        <w:pStyle w:val="NormlWeb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c)</w:t>
      </w:r>
      <w:r>
        <w:rPr>
          <w:rFonts w:cs="Cambria" w:ascii="Cambria" w:hAnsi="Cambria"/>
          <w:sz w:val="22"/>
          <w:szCs w:val="22"/>
        </w:rPr>
        <w:t xml:space="preserve"> háztartásonként legfeljebb 5 m</w:t>
      </w:r>
      <w:r>
        <w:rPr>
          <w:rFonts w:cs="Cambria" w:ascii="Cambria" w:hAnsi="Cambria"/>
          <w:sz w:val="22"/>
          <w:szCs w:val="22"/>
          <w:vertAlign w:val="superscript"/>
        </w:rPr>
        <w:t>3</w:t>
      </w:r>
      <w:r>
        <w:rPr>
          <w:rFonts w:cs="Cambria" w:ascii="Cambria" w:hAnsi="Cambria"/>
          <w:sz w:val="22"/>
          <w:szCs w:val="22"/>
        </w:rPr>
        <w:t xml:space="preserve"> tűzifa vagy 10 q szén biztosítására kerüljön sor, valamint</w:t>
      </w:r>
    </w:p>
    <w:p>
      <w:pPr>
        <w:pStyle w:val="NormlWeb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b)</w:t>
      </w:r>
      <w:r>
        <w:rPr>
          <w:rFonts w:cs="Cambria" w:ascii="Cambria" w:hAnsi="Cambria"/>
          <w:sz w:val="22"/>
          <w:szCs w:val="22"/>
        </w:rPr>
        <w:t xml:space="preserve"> vállalja, hogy a szociális célú tüzelőanyagban részesülőtől semmilyen ellenszolgáltatást nem ké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Javaslom a Tisztelt Képviselő-testületnek, hogy a lakossági jövedelmek növekedését is figyelembe véve a tavalyi évhez viszonyítva a támogatásra való jogosultsági jövedelemhatár összegét 20 %-kal emelje meg annak érdekében, hogy minél többen részesülhessenek a támogatásból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highlight w:val="yellow"/>
        </w:rPr>
        <w:t>A tavalyi évben szociális célú tűzifa támogatásra azok a személyek voltak jogosultak, akiknek</w:t>
      </w:r>
      <w:bookmarkStart w:id="0" w:name="_Hlk83365450"/>
      <w:r>
        <w:rPr>
          <w:rFonts w:cs="Cambria" w:ascii="Cambria" w:hAnsi="Cambria"/>
          <w:highlight w:val="yellow"/>
        </w:rPr>
        <w:t xml:space="preserve"> a családjában az egy főre számított havi jövedelem az öregségi nyugdíj legkisebb összegének 250 %-át (71.250 Ft-ot) nem haladta meg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highlight w:val="yellow"/>
        </w:rPr>
        <w:t xml:space="preserve">Az előterjesztéshez mellékelt rendelet-tervezet szerint a jogosultsági összeg 20 %-os mértékű emelése esetén szociális célú tűzifa juttatásra azok a személyek lennének jogosultak, </w:t>
      </w:r>
      <w:r>
        <w:rPr>
          <w:rFonts w:cs="Cambria" w:ascii="Cambria" w:hAnsi="Cambria"/>
          <w:b/>
          <w:bCs/>
          <w:highlight w:val="yellow"/>
        </w:rPr>
        <w:t>akiknek a családjában az egy főre számított havi jövedelem az öregségi nyugdíj legkisebb összegének 300 %-át (85.500 Ft-ot) nem haladja meg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További jogosultsági feltételként szerepel, hogy a kérelmező rendelkezzen fatüzelésre alkalmas berendezéssel és erről tegyen nyilatkozatot, továbbá, hogy a kérelem a rendeletben megadott határidőn belül kerüljön benyújtásra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1" w:name="_Hlk50388247"/>
      <w:bookmarkStart w:id="2" w:name="_Hlk50388247"/>
      <w:bookmarkEnd w:id="2"/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 tervezetben javasolt benyújtási határidő november 5. napjában lett meghatározva azért, hogy a tavalyi évhez hasonlóan a képviselő-testület korábban tudjon dönteni a fa kiosztásáról, és ez által az igénylők is korábban kaphatják meg a tűzifá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pályázati kiírásban előírtaknak eleget téve, a tervezetben meg van határozva azon személyek köre, akik a kérelem elbírálása során előnyt élveznek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rendelet-tervezet lehetővé teszi a képviselő-testület számára, hogy kivételes méltánylást érdemlő esetben eltérjen az előírt jövedelemhatártól, amennyiben a kérelmezők között van olyan személy, akinek a jövedelme legfeljebb 10 %-kal haladja meg a rendelet szerinti jövedelemhatárt és a testület megítélése szerint rászorul a tűzifa juttatásra, vagy akinek esetében a tűzifa juttatás nélkül fennáll a kihűlés vagy a fagyhalál veszély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bookmarkStart w:id="3" w:name="_Hlk50388247"/>
      <w:bookmarkEnd w:id="3"/>
      <w:r>
        <w:rPr>
          <w:rFonts w:cs="Cambria" w:ascii="Cambria" w:hAnsi="Cambria"/>
        </w:rPr>
        <w:t>A fentiek alapján javaslom a Tisztelt Képviselő-testületnek a rendelet-tervezet elfogadását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sz w:val="28"/>
          <w:szCs w:val="28"/>
        </w:rPr>
        <w:t>Tervezet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</w:rPr>
        <w:t>Balatonberény Község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</w:rPr>
        <w:t>……</w:t>
      </w:r>
      <w:r>
        <w:rPr>
          <w:rFonts w:cs="Cambria" w:ascii="Cambria" w:hAnsi="Cambria"/>
          <w:b/>
        </w:rPr>
        <w:t>./2021. (X. .) önkormányzati rendelet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szociális célú tűzifa juttatásáról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Balatonberény Község Önkormányzatának Képviselő-testülete az Alaptörvény 32. Cikk (2) bekezdése alapján, továbbá a szociális igazgatásról és szociális ellátásokról szóló 1993. évi III. törvény 2. §-ában kapott felhatalmazás alapján, valamint a Magyarország helyi önkormányzatairól szóló 2011. évi CLXXXIX. törvény 13. § (1) bekezdésében meghatározott feladatkörében eljárva a szociális célú tűzifa támogatás helyi szabályairól a következőket rendeli el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</w:rPr>
        <w:t>1. Általános rendelkezések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1. §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1. § (1) Az önkormányzat a rendelkezésére álló szociális célú tűzifa keretből egyszeri alkalommal térítésmentesen tűzifát biztosít azon szociálisan rászoruló személynek, aki Balatonberény községben bejelentett lakó- vagy tartózkodási helyén életvitelszerűen él és e rendeletben meghatározott feltételeknek megfelel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(</w:t>
      </w:r>
      <w:r>
        <w:rPr>
          <w:rFonts w:cs="Calibri" w:ascii="Cambria" w:hAnsi="Cambria"/>
        </w:rPr>
        <w:t>2) Az önkormányzat vállalja, hogy a szociális célú tűzifa támogatásban részesülőtől semmilyen ellenszolgáltatást nem kér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3) E rendelet alkalmazása során a szociális igazgatásról és szociális ellátásokról szóló 1993. évi III. törvényben és a pénzbeli és természetbeni szociális ellátások igénylésének és megállapításának, valamint folyósításának részletes szabályairól 63/2006. (III. 26.) Korm. rendeletben foglaltakat az e rendeletben foglalt eltérésekkel kell alkalmazni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2. Jogosultság feltételei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2. §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1) Szociális célú tűzifára jogosult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) akinek a családjában az egy főre számított havi jövedelem az öregségi nyugdíj legkisebb összegének 300 %-át nem haladja meg, és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 fatüzelésre alkalmas fűtőberendezéssel rendelkezik és erről nyilatkozik é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c) a tűzifa támogatásra irányuló kérelmét e rendelet hatálybalépését követően, de legkésőbb 2021.  november 5. napjáig benyújtja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2) A 2. § (1) bekezdésében meghatározott feltételek teljesülése esetén a kérelem elbírálása során előnyt élvez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) az aktív korúak ellátására,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 az időskorúak járadékár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c) a települési támogatásra (e támogatásban részesülők közül különösen a lakásfenntartási költségekhez nyújtott települési támogatásra) jogosult személy, valamin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d) a gyermekek védelméről és a gyámügyi igazgatásról szóló törvényben szabályozott halmozottan hátrányos helyzetű gyermeket nevelő család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(3) Kivételes méltánylást érdemlő esetben a képviselő-testület a 2. § (1) bekezdés a) pontjában meghatározott jövedelemhatárt meghaladó jövedelem esetén is megállapíthat szociális célú tűzifa támogatás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(4) Kivételes méltánylást érdemlő esetnek minősül, ha a kérelmező jövedelme, vagy családjának egy főre számított havi jövedelme legfeljebb 10 %-kal haladja meg a 2. § (1) bekezdése szerinti jövedelemhatárt, vagy akinek esetében a képviselő-testület megítélése szerint a tűzifa juttatás nélkül fennáll a kihűlés vagy a fagyhalál veszély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(5) Az azonos lakóingatlanban élő személyek közül – függetlenül az ingatlanban lévő személyek és háztartások számától – csak egy kérelmező részére állapítható meg támogatás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3.§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z egy személynek vagy családnak adható támogatás 1-5 erdei m</w:t>
      </w:r>
      <w:r>
        <w:rPr>
          <w:rFonts w:cs="Cambria" w:ascii="Cambria" w:hAnsi="Cambria"/>
          <w:vertAlign w:val="superscript"/>
        </w:rPr>
        <w:t xml:space="preserve">3 </w:t>
      </w:r>
      <w:r>
        <w:rPr>
          <w:rFonts w:cs="Cambria" w:ascii="Cambria" w:hAnsi="Cambria"/>
        </w:rPr>
        <w:t>lehe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4.§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jogosult részére megállapított tűzifa térítésmentes kiszállításáról az önkormányzat a Balatonberényi Településüzemeltetési és Fejlesztési Közhasznú Nonprofit Kft. útján gondoskodik legkésőbb 2022. február 15. napjáig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3. Záró rendelkezések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5. §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1) Ez a rendelet a kihirdetését követő napon lép hatályba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(2) A rendelet 2022. február 15-én hatályát veszt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Cambria" w:ascii="Cambria" w:hAnsi="Cambria"/>
        </w:rPr>
        <w:t xml:space="preserve">                                        </w:t>
      </w:r>
      <w:r>
        <w:rPr>
          <w:rFonts w:cs="Cambria" w:ascii="Cambria" w:hAnsi="Cambria"/>
        </w:rPr>
        <w:t>Horváth László                                                  Mestyán Valér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</w:t>
      </w:r>
      <w:r>
        <w:rPr>
          <w:rFonts w:cs="Cambria" w:ascii="Cambria" w:hAnsi="Cambria"/>
        </w:rPr>
        <w:t xml:space="preserve">polgármester                                                  címzetes főjegyző   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áradék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rendelet kihirdetve: 2021. október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estyán Valéria</w:t>
      </w:r>
    </w:p>
    <w:p>
      <w:pPr>
        <w:sectPr>
          <w:type w:val="nextPage"/>
          <w:pgSz w:w="11906" w:h="16838"/>
          <w:pgMar w:left="1417" w:right="1133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címzetes főjegyző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spacing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spacing w:lineRule="auto" w:line="240" w:before="0" w:after="159"/>
        <w:ind w:left="159" w:right="159" w:hanging="0"/>
        <w:jc w:val="center"/>
        <w:rPr>
          <w:sz w:val="22"/>
          <w:szCs w:val="22"/>
        </w:rPr>
      </w:pPr>
      <w:r>
        <w:rPr>
          <w:sz w:val="22"/>
          <w:szCs w:val="22"/>
        </w:rPr>
        <w:t>Általános indokolás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Balatonberény Község Önkormányzata a települési önkormányzatok szociális célú tüzelőanyag vásárláshoz kapcsolódó kiegészítő támogatására kiírt 2021. évi pályázat keretében 122 erdei m3 tűzifa vásárlásához nyújtott be pályázatot, és a döntés alapján </w:t>
      </w:r>
      <w:r>
        <w:rPr>
          <w:rFonts w:cs="Cambria" w:ascii="Cambria" w:hAnsi="Cambria"/>
          <w:b/>
          <w:bCs/>
        </w:rPr>
        <w:t>85 erdei m</w:t>
      </w:r>
      <w:r>
        <w:rPr>
          <w:rFonts w:cs="Cambria" w:ascii="Cambria" w:hAnsi="Cambria"/>
          <w:b/>
          <w:bCs/>
          <w:vertAlign w:val="superscript"/>
        </w:rPr>
        <w:t xml:space="preserve">3 </w:t>
      </w:r>
      <w:r>
        <w:rPr>
          <w:rFonts w:cs="Cambria" w:ascii="Cambria" w:hAnsi="Cambria"/>
          <w:b/>
          <w:bCs/>
        </w:rPr>
        <w:t>keménylombos tűzifa vásárlásához kapott 1 727 200 Ft vissza nem térítendő támogatás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z előzetes számítás szerint a SEFAG Zrt-től a fenti támogatási összegből 88 erdei m</w:t>
      </w:r>
      <w:r>
        <w:rPr>
          <w:rFonts w:cs="Cambria" w:ascii="Cambria" w:hAnsi="Cambria"/>
          <w:vertAlign w:val="superscript"/>
        </w:rPr>
        <w:t xml:space="preserve">3 </w:t>
      </w:r>
      <w:r>
        <w:rPr>
          <w:rFonts w:cs="Cambria" w:ascii="Cambria" w:hAnsi="Cambria"/>
        </w:rPr>
        <w:t>keménylombos (cser/tölgy fajtájú) tűzifát lehet majd vásárolni.</w:t>
      </w:r>
    </w:p>
    <w:p>
      <w:pPr>
        <w:pStyle w:val="TextBody"/>
        <w:spacing w:lineRule="auto" w:line="240" w:before="0" w:after="200"/>
        <w:ind w:left="15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40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A támogatásból vásárolt tűzifát 2022. február 15. napjáig kell kiosztani a rászorulók részére, és a támogatás felhasználásáról 2022. április 15. napjáig kell elszámolni a Magyar Államkincstár területileg illetékes Igazgatósága felé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/>
        <w:t> </w:t>
      </w:r>
      <w:r>
        <w:rPr>
          <w:rFonts w:cs="Cambria" w:ascii="Cambria" w:hAnsi="Cambria"/>
          <w:highlight w:val="yellow"/>
        </w:rPr>
        <w:t xml:space="preserve">Az előterjesztéshez mellékelt rendelet-tervezet szerint a jogosultsági összeg 20 %-os mértékű emelése esetén szociális célú tűzifa juttatásra azok a személyek lennének jogosultak, </w:t>
      </w:r>
      <w:r>
        <w:rPr>
          <w:rFonts w:cs="Cambria" w:ascii="Cambria" w:hAnsi="Cambria"/>
          <w:b/>
          <w:bCs/>
          <w:highlight w:val="yellow"/>
        </w:rPr>
        <w:t>akiknek a családjában az egy főre számított havi jövedelem az öregségi nyugdíj legkisebb összegének 300 %-át (85.500 Ft-ot) nem haladja meg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ovábbi jogosultsági feltételként szerepel, hogy a kérelmező rendelkezzen fatüzelésre alkalmas berendezéssel és erről tegyen nyilatkozatot, továbbá, hogy a kérelem a rendeletben megadott határidőn belül kerüljön benyújtásra.</w:t>
      </w:r>
    </w:p>
    <w:p>
      <w:pPr>
        <w:pStyle w:val="TextBody"/>
        <w:spacing w:lineRule="auto" w:line="240" w:before="0" w:after="200"/>
        <w:ind w:left="15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A kérelmet a rendelet hatálybalépését követően, de legkésőbb 2021. november 5. napjáig kell benyújtani.</w:t>
      </w:r>
    </w:p>
    <w:p>
      <w:pPr>
        <w:pStyle w:val="TextBody"/>
        <w:spacing w:lineRule="auto" w:line="240"/>
        <w:ind w:left="159" w:hanging="0"/>
        <w:jc w:val="both"/>
        <w:rPr>
          <w:sz w:val="22"/>
          <w:szCs w:val="22"/>
        </w:rPr>
      </w:pPr>
      <w:r>
        <w:rPr>
          <w:sz w:val="22"/>
          <w:szCs w:val="22"/>
        </w:rPr>
        <w:t>Az azonos lakóingatlanban élő személyek közül – függetlenül az ingatlanban lévő személyek és háztartások számától – csak egy kérelmező részére állapítható meg támogatás.</w:t>
      </w:r>
    </w:p>
    <w:p>
      <w:pPr>
        <w:pStyle w:val="TextBody"/>
        <w:spacing w:lineRule="auto" w:line="240"/>
        <w:ind w:left="159" w:hanging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TextBody"/>
        <w:spacing w:lineRule="auto" w:line="240"/>
        <w:ind w:left="159" w:hanging="0"/>
        <w:jc w:val="both"/>
        <w:rPr>
          <w:sz w:val="22"/>
          <w:szCs w:val="22"/>
        </w:rPr>
      </w:pPr>
      <w:r>
        <w:rPr>
          <w:sz w:val="22"/>
          <w:szCs w:val="22"/>
        </w:rPr>
        <w:t>Az elbírálás során előnyt élvez:</w:t>
      </w:r>
    </w:p>
    <w:p>
      <w:pPr>
        <w:pStyle w:val="TextBody"/>
        <w:spacing w:lineRule="auto" w:line="240"/>
        <w:ind w:left="159" w:hanging="0"/>
        <w:jc w:val="both"/>
        <w:rPr/>
      </w:pPr>
      <w:r>
        <w:rPr>
          <w:i/>
          <w:iCs/>
          <w:sz w:val="22"/>
          <w:szCs w:val="22"/>
        </w:rPr>
        <w:t>a)</w:t>
      </w:r>
      <w:r>
        <w:rPr>
          <w:sz w:val="22"/>
          <w:szCs w:val="22"/>
        </w:rPr>
        <w:t>  az aktív korúak ellátására,</w:t>
      </w:r>
    </w:p>
    <w:p>
      <w:pPr>
        <w:pStyle w:val="TextBody"/>
        <w:spacing w:lineRule="auto" w:line="240"/>
        <w:ind w:left="159" w:hanging="0"/>
        <w:jc w:val="both"/>
        <w:rPr/>
      </w:pPr>
      <w:r>
        <w:rPr>
          <w:i/>
          <w:iCs/>
          <w:sz w:val="22"/>
          <w:szCs w:val="22"/>
        </w:rPr>
        <w:t>b)</w:t>
      </w:r>
      <w:r>
        <w:rPr>
          <w:sz w:val="22"/>
          <w:szCs w:val="22"/>
        </w:rPr>
        <w:t>  az időskorúak járadékára,</w:t>
      </w:r>
    </w:p>
    <w:p>
      <w:pPr>
        <w:pStyle w:val="TextBody"/>
        <w:spacing w:lineRule="auto" w:line="240"/>
        <w:ind w:left="159" w:hanging="0"/>
        <w:jc w:val="both"/>
        <w:rPr/>
      </w:pPr>
      <w:r>
        <w:rPr>
          <w:i/>
          <w:iCs/>
          <w:sz w:val="22"/>
          <w:szCs w:val="22"/>
        </w:rPr>
        <w:t>c)</w:t>
      </w:r>
      <w:r>
        <w:rPr>
          <w:sz w:val="22"/>
          <w:szCs w:val="22"/>
        </w:rPr>
        <w:t>  a települési támogatásra (e támogatásban részesülők közül különösen a lakásfenntartási költségekhez nyújtott települési támogatásra) jogosult személy, valamint</w:t>
      </w:r>
    </w:p>
    <w:p>
      <w:pPr>
        <w:pStyle w:val="TextBody"/>
        <w:spacing w:lineRule="auto" w:line="240"/>
        <w:ind w:left="159" w:hanging="0"/>
        <w:jc w:val="both"/>
        <w:rPr/>
      </w:pPr>
      <w:r>
        <w:rPr>
          <w:i/>
          <w:iCs/>
          <w:sz w:val="22"/>
          <w:szCs w:val="22"/>
        </w:rPr>
        <w:t>d)</w:t>
      </w:r>
      <w:r>
        <w:rPr>
          <w:sz w:val="22"/>
          <w:szCs w:val="22"/>
        </w:rPr>
        <w:t>  a gyermekek védelméről és a gyámügyi igazgatásról szóló törvényben szabályozott halmozottan hátrányos helyzetű gyermeket nevelő család.</w:t>
      </w:r>
    </w:p>
    <w:p>
      <w:pPr>
        <w:pStyle w:val="TextBody"/>
        <w:spacing w:lineRule="auto" w:line="240"/>
        <w:ind w:left="159" w:hanging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TextBody"/>
        <w:spacing w:lineRule="auto" w:line="240"/>
        <w:ind w:left="159" w:hanging="0"/>
        <w:jc w:val="both"/>
        <w:rPr>
          <w:sz w:val="22"/>
          <w:szCs w:val="22"/>
        </w:rPr>
      </w:pPr>
      <w:r>
        <w:rPr>
          <w:sz w:val="22"/>
          <w:szCs w:val="22"/>
        </w:rPr>
        <w:t>A támogatás mértéke: egy személynek, vagy családnak 1-5 m3.</w:t>
      </w:r>
    </w:p>
    <w:p>
      <w:pPr>
        <w:pStyle w:val="TextBody"/>
        <w:spacing w:lineRule="auto" w:line="240"/>
        <w:ind w:left="159" w:hanging="0"/>
        <w:jc w:val="both"/>
        <w:rPr>
          <w:sz w:val="22"/>
          <w:szCs w:val="22"/>
        </w:rPr>
      </w:pPr>
      <w:r>
        <w:rPr>
          <w:sz w:val="22"/>
          <w:szCs w:val="22"/>
        </w:rPr>
        <w:t>A rendelet kihirdetését követő 3. napon lép hatályba, és 2022. február 15-én veszti hatályát.</w:t>
      </w:r>
    </w:p>
    <w:p>
      <w:pPr>
        <w:pStyle w:val="TextBody"/>
        <w:spacing w:lineRule="auto" w:line="240"/>
        <w:ind w:left="159" w:hanging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JÉKOZTATÓ AZ ELŐZETES HATÁSVIZSGÁLAT EREDMÉNYÉRŐL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675"/>
        <w:gridCol w:w="1399"/>
        <w:gridCol w:w="702"/>
        <w:gridCol w:w="1442"/>
        <w:gridCol w:w="1018"/>
        <w:gridCol w:w="937"/>
        <w:gridCol w:w="1475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endelet-tervezet címe:</w:t>
            </w:r>
          </w:p>
        </w:tc>
        <w:tc>
          <w:tcPr>
            <w:tcW w:w="7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</w:rPr>
              <w:t>Balatonberény Község Önkormányzat Képviselő-testülete …/2021.(X..) önkormányzati rendelete a szociális célú tűzifa juttatásról</w:t>
            </w:r>
          </w:p>
        </w:tc>
      </w:tr>
      <w:tr>
        <w:trPr/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endelet-tervezet valamennyi jelentős hatása, különösen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ársadalmi, gazdasági hatás: rászorultak tűzifa támogatásával a téli időszakra való felkészülés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öltségvetési hatás: a szállítás költsége terheli az önkormányzatot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örnyezeti, egészségügyi következmények: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dminisztratív terheket befolyásoló hatás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gyéb hatás: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özvetlen társadalmi hatás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ászorultak támogatása a téli fűtési időszakban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 rászorultak téli időszakban való biztonságos ellátása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 rászorultak egészségének, életének védelme a téli időszakban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inc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incs</w:t>
            </w:r>
          </w:p>
        </w:tc>
      </w:tr>
      <w:tr>
        <w:trPr/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</w:rPr>
              <w:t>A rendelet megalkotása szükséges, mert: a helyi önkormányzatokért felelős miniszter által kiírt pályázati feltételek alapján meg kell alkotni, és ez alapján kell dönteni, ahol az előnyt élvező csoportokat a rendelet alapján kell elsődlegesen meghatározni.</w:t>
            </w:r>
          </w:p>
        </w:tc>
      </w:tr>
      <w:tr>
        <w:trPr/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 rendelet megalkotásának elmaradása esetén várható következmények: jogosulatlan támogatás felhasználá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 rendelet alkalmazásához szükséges feltételek: rendelkezésre állnak.</w:t>
            </w:r>
          </w:p>
        </w:tc>
      </w:tr>
      <w:tr>
        <w:trPr/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emélyi: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ervezeti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árgyi: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énzügyi:</w:t>
            </w:r>
          </w:p>
        </w:tc>
      </w:tr>
      <w:tr>
        <w:trPr/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ndelkezésre áll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ndelkezésre áll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ndelkezésre áll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ndelkezésre ál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type w:val="nextPage"/>
      <w:pgSz w:w="11906" w:h="16838"/>
      <w:pgMar w:left="1133" w:right="141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eastAsia="Noto Sans CJK SC Regular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Times New Roman" w:hAnsi="Times New Roman" w:eastAsia="Noto Sans CJK SC Regular" w:cs="FreeSans;Times New Roman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1:04:00Z</dcterms:created>
  <dc:creator>Schenkné Gaál Zsuzsanna</dc:creator>
  <dc:description/>
  <cp:keywords/>
  <dc:language>en-US</dc:language>
  <cp:lastModifiedBy>User</cp:lastModifiedBy>
  <cp:lastPrinted>2021-09-29T12:56:00Z</cp:lastPrinted>
  <dcterms:modified xsi:type="dcterms:W3CDTF">2021-09-29T12:37:00Z</dcterms:modified>
  <cp:revision>8</cp:revision>
  <dc:subject/>
  <dc:title/>
</cp:coreProperties>
</file>