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</w:rPr>
        <w:t>2021. november 25. napján 15 órai kezdettel tartandó</w:t>
      </w: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valamint tájékoztató a két ülés között végzett munkáról, fontosabb intézkedésekről, eseményekről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endelet elfogadása (vészhelyzeti döntéstől függően)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Heading1"/>
        <w:numPr>
          <w:ilvl w:val="0"/>
          <w:numId w:val="2"/>
        </w:numPr>
        <w:spacing w:before="23" w:after="0"/>
        <w:ind w:left="36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első ellenőrzési ütemterv meghatározása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ivilszervezetek támogatási pályázat kiírása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MFP-ÖTIK/2021. fejlesztési támogatással megvalósuló művelődési ház felújítása kapcsán, döntés a homlokzati nyílászárók kivitelezési munkáiról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2. évi költségvetési koncepció előkészítése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M üdülő pályázati kiír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készítő: Dr. Várszegi József PTKI Bizottság elnöke</w:t>
      </w:r>
    </w:p>
    <w:p>
      <w:pPr>
        <w:pStyle w:val="Heading1"/>
        <w:numPr>
          <w:ilvl w:val="0"/>
          <w:numId w:val="2"/>
        </w:numPr>
        <w:spacing w:before="23" w:after="0"/>
        <w:ind w:left="36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alatonberény kommunikáció-marketing tervének kidolgozása, összefüggésben a falu turisztikai koncepciójával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ab/>
        <w:t>Előkészítő: Horváth Péter al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alatonberény parkolási helyzetének megvitatása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utyafuttató kialakítása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ab/>
        <w:t>Előkészítő: Härtel Sebastian képviselők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Egészségügyi alapellátási körzetekről szóló önkormányzati rendelet felülvizsgálata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endelet-tervezet a kiadások készpénzben történő teljesítésének eseteiről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Hulladékgazdálkodásról szóló önkormányzati rendelet felülvizsgálata III. fordul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Szervezeti és Működési Szabályzat módosítása</w:t>
      </w:r>
    </w:p>
    <w:p>
      <w:pPr>
        <w:pStyle w:val="Normal"/>
        <w:ind w:left="720" w:hanging="0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ind w:left="36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elővásárlási jog gyakorlásáról a Balatonberény 438 hrsz.-ú ingatlan vonatkozásában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ind w:left="360" w:right="-20" w:hanging="360"/>
        <w:jc w:val="both"/>
        <w:rPr>
          <w:rFonts w:ascii="Century Gothic" w:hAnsi="Century Gothic" w:eastAsia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>Döntés a Veszp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m </w:t>
      </w:r>
      <w:r>
        <w:rPr>
          <w:rFonts w:eastAsia="Century Gothic" w:cs="Century Gothic" w:ascii="Century Gothic" w:hAnsi="Century Gothic"/>
          <w:b/>
          <w:sz w:val="22"/>
          <w:szCs w:val="22"/>
        </w:rPr>
        <w:t>–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Balaton 2023 „A 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gi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infrastruktur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is beruh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ai Balatonbe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ny M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lth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 M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zeum fel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j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a” elnevezésű, k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>dsz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m: OC-INF/1-2021-5520 p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y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at kapcs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n beny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jtott projektmendzsment feladatok ell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a 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gy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aj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nlat k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se 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ggyal ind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tott, a Kbt. ha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ya al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nem tartoz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megh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v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os versenyeztet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si elj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ban</w:t>
      </w:r>
    </w:p>
    <w:p>
      <w:pPr>
        <w:pStyle w:val="Normal"/>
        <w:ind w:left="720" w:right="-20" w:hanging="0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  <w:lang w:val="hu-HU"/>
        </w:rPr>
        <w:t>A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nem közművel összegyűjtött háztartási szennyvíz begyűjtésére vonatkozó helyi közszolgáltatásról szóló 26/2013.(XII.20.) önkormányzati rendelet módosításáról szóló 13/2021.(XI.2.) önkormányzati rendelet hatályba nem lépéséről</w:t>
      </w:r>
      <w:r>
        <w:rPr>
          <w:rFonts w:cs="Century Gothic" w:ascii="Century Gothic" w:hAnsi="Century Gothic"/>
          <w:b/>
          <w:bCs/>
          <w:sz w:val="22"/>
          <w:szCs w:val="22"/>
          <w:lang w:val="hu-HU"/>
        </w:rPr>
        <w:t xml:space="preserve"> szóló önkormányzati rendelet elfogadása</w:t>
      </w:r>
    </w:p>
    <w:p>
      <w:pPr>
        <w:pStyle w:val="TextBody"/>
        <w:spacing w:before="0" w:after="0"/>
        <w:ind w:left="720" w:hanging="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  <w:lang w:val="hu-HU"/>
        </w:rPr>
        <w:t>Előadó: Mestyán Valéria címzetes főjegyző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Cs/>
          <w:sz w:val="22"/>
          <w:szCs w:val="22"/>
        </w:rPr>
      </w:pPr>
      <w:r>
        <w:rPr>
          <w:rFonts w:cs="Aharoni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november 24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/>
      </w:pPr>
      <w:r>
        <w:rPr>
          <w:rFonts w:cs="Aharoni" w:ascii="Franklin Gothic Demi;Franklin Gothic Medium" w:hAnsi="Franklin Gothic Demi;Franklin Gothic Medium"/>
        </w:rPr>
        <w:t xml:space="preserve">polgármester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33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11-24T12:40:00Z</dcterms:modified>
  <cp:revision>4</cp:revision>
  <dc:subject/>
  <dc:title/>
</cp:coreProperties>
</file>