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</w:rPr>
        <w:t>2021. november 25. napján 15 órai kezdettel tartandó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elfogadása (vészhelyzeti döntéstől függően)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lső ellenőrzési ütemterv meghatározás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ivilszervezetek támogatási pályázat kiírása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MFP-ÖTIK/2021. fejlesztési támogatással megvalósuló művelődési ház felújítása kapcsán, döntés a homlokzati nyílászárók kivitelezési munkáiról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ltségvetési koncepció előkészítése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M üdülő pályázati kiír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készítő: Dr. Várszegi József PTKI Bizottság elnöke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 kommunikáció-marketing tervének kidolgozása, összefüggésben a falu turisztikai koncepciójáva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orváth Péter al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 parkolási helyzetének megvitatása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utyafuttató kialak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ärtel Sebastian képviselő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Egészségügyi alapellátási körzetekről szóló önkormányzati rendelet felülvizsgálat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ndelet-tervezet a kiadások készpénzben történő teljesítésének eseteirő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november 18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/>
      </w:pPr>
      <w:r>
        <w:rPr>
          <w:rFonts w:cs="Aharoni" w:ascii="Franklin Gothic Demi;Franklin Gothic Medium" w:hAnsi="Franklin Gothic Demi;Franklin Gothic Medium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3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1-18T12:34:00Z</dcterms:modified>
  <cp:revision>21</cp:revision>
  <dc:subject/>
  <dc:title/>
</cp:coreProperties>
</file>