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június 28-a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657/20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z MNV Zrt. megkereste önkormányzatunkat elővásárlási jog gyakorlására vonatkozó nyilatkozattétel céljából az alábbi tényállás alapján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Magyar Állam 1/1 arányú tulajdonát képezi a Balatonberény belterület 657/20 hrsz.-ú, ténylegesen Balatonberény, Hétvezér u. 8. szám alatti „kivett üdülőépület, udvar” megnevezésű ingatlan. A fenti ingatlanra vonatkozóan, annak ingóságaival együtt elektronikus árverés lefolytatására került sor, amely eredményesen zárult, a nyertes vételi ajánlat összege bruttó 527.760.000 F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Magyarország és egyes kiemelt térségeinek területrendezési tervéről szóló 2018. évi CXXXIX. törvény 70.§ (5a) bekezdése alapján önkormányzatunkat elővásárlási jog illet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Mellékelem az MNV Zrt. megkeresését azzal, hogy javasolom, hogy az önkormányzat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a a Magyarország és egyes kiemelt térségeinek területrendezési tervéről szóló 2018. évi CXXXIX. törvény 70.§ (5a) bekezdése alapján biztosított, a </w:t>
      </w:r>
      <w:r>
        <w:rPr>
          <w:rFonts w:cs="Arial" w:ascii="Century Gothic" w:hAnsi="Century Gothic"/>
          <w:b/>
          <w:bCs/>
          <w:sz w:val="24"/>
          <w:szCs w:val="24"/>
        </w:rPr>
        <w:t>Balatonberény 657/20 hrsz.</w:t>
      </w:r>
      <w:r>
        <w:rPr>
          <w:rFonts w:cs="Arial" w:ascii="Century Gothic" w:hAnsi="Century Gothic"/>
          <w:sz w:val="24"/>
          <w:szCs w:val="24"/>
        </w:rPr>
        <w:t xml:space="preserve"> alatt nyilvántartott, „kivett üdülőépület, udvar” megnevezésű ingatlanra vonatkozó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június 18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3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06-23T06:09:00Z</dcterms:modified>
  <cp:revision>4</cp:revision>
  <dc:subject/>
  <dc:title/>
</cp:coreProperties>
</file>