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augusztus 26-a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021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. Menyhárt Zsolt ügyvéd megkereste önkormányzatunkat elővásárlási jog gyakorlására vonatkozó nyilatkozattétel céljából az alábbi tényállás alapján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Szabó László és Szabó Lászlóné ½-1/2 arányú tulajdonát képezi a Balatonberény zártkert 2021 hrsz. alatt felvett, összesen 4392 m2 alapterületű, gyümölcsös, szántó, szőlő és gazdasági épület művelési ágú ingatlan, amelyen „városképi jellegű” épület található, melynek ténye 1990. november 14.-én került bejegyzésre. Eladók az ingatlanra vonatkozóan 2020. december 9. napján kelt adásvételi szerződést kötöttek, melynek értelmében az ingatlan vételára 11.800.000 Ft. A tulajdonjog átruházásához a vevők megszerezték a szükséges szakhatósági hozzájárulásokat és a teljes vételár is megfizetésre kerül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</w:t>
      </w:r>
      <w:r>
        <w:rPr>
          <w:rFonts w:eastAsia="Times New Roman" w:cs="Arial" w:ascii="Century Gothic" w:hAnsi="Century Gothic"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- megvitatni szíveskedjenek, javaslom, hogy az önkormányzat az adásvétel tárgyát képező ingatlan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a a kulturális örökség védelméről szóló 2001. évi LXIV. törvény 86. § (4) bekezdése alapján biztosított, a </w:t>
      </w:r>
      <w:r>
        <w:rPr>
          <w:rFonts w:cs="Arial" w:ascii="Century Gothic" w:hAnsi="Century Gothic"/>
          <w:b/>
          <w:bCs/>
          <w:sz w:val="24"/>
          <w:szCs w:val="24"/>
        </w:rPr>
        <w:t>Balatonberény zártkert 2021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augusztus 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14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08-17T07:14:00Z</dcterms:modified>
  <cp:revision>5</cp:revision>
  <dc:subject/>
  <dc:title/>
</cp:coreProperties>
</file>