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augusztus 26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063/1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. Fábos Katalin ügyvéd megkereste önkormányzatunkat elővásárlási jog gyakorlására vonatkozó nyilatkozattétel céljából az alábbi tényállás alapjá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yakó János és Nyakó Jánosné ½-1/2 arányú tulajdonát képezi a Balatonberény zártkert 2063/1 hrsz. alatt felvett, összesen 2925 m2 alapterületű, gyümölcsös, szőlő, rét és gazdasági épület művelési ágú ingatlan, amelyen „műemlék” épület található, melynek ténye 1990. október 25.-én került bejegyzésre. Eladók az ingatlanra vonatkozóan 2021. július 12. napján kelt adásvételi szerződést kötöttek, melynek értelmében az ingatlan vételára 12.000.000 F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városképi jelentőségű 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- megvitatni szíveskedjenek,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kulturális örökség védelméről szóló 2001. évi LXIV. törvény 86. § (4) bekezdése alapján biztosított,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063/1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augusztus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42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8-17T07:14:00Z</dcterms:modified>
  <cp:revision>4</cp:revision>
  <dc:subject/>
  <dc:title/>
</cp:coreProperties>
</file>