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ÖSSZEFOGLALÓ A BEÉRKEZETT VÉLEMÉNYEKRŐL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atonberény Község Településképi Arculai Kézikönyv módosításának és Településképi Rendelet tervezetének véleményezési szakasza során beérkezett nyilatkozatok kiértékelés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zok az államigazgatási szervek, akik a 314/2012.(XI.8.) Korm. rendelet 43/A.§. (6) bekezdés c) pontja szerinti véleményezési szakasz során megkeresésre kerültek, az alábbi véleményt adták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6"/>
          <w:highlight w:val="yellow"/>
        </w:rPr>
      </w:pPr>
      <w:r>
        <w:rPr>
          <w:rFonts w:cs="Arial" w:ascii="Arial" w:hAnsi="Arial"/>
          <w:sz w:val="18"/>
          <w:szCs w:val="16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abályszerű megkeresésre írásbeli véleményt nem adott: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(számozás a véleményezési szakaszban kiküldött címlista sorszámai alapján)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tbl>
      <w:tblPr>
        <w:tblW w:w="93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95"/>
      </w:tblGrid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8595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</w:rPr>
              <w:t>Balaton-felvidéki Nemzeti Park Igazgatóság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Cs w:val="18"/>
                <w:highlight w:val="yellow"/>
              </w:rPr>
            </w:r>
          </w:p>
        </w:tc>
        <w:tc>
          <w:tcPr>
            <w:tcW w:w="859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8595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>Somogy Megyei Építész Kamara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Cs w:val="18"/>
                <w:highlight w:val="yellow"/>
              </w:rPr>
            </w:r>
          </w:p>
        </w:tc>
        <w:tc>
          <w:tcPr>
            <w:tcW w:w="859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right="284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fogást nem emelt, észrevételt nem tett: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(számozás a véleményezési szakaszban kiküldött címlista sorszámai alapján)</w:t>
      </w:r>
    </w:p>
    <w:p>
      <w:pPr>
        <w:pStyle w:val="Normal"/>
        <w:spacing w:lineRule="auto" w:line="276"/>
        <w:ind w:left="426" w:right="284" w:hanging="0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93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95"/>
      </w:tblGrid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8595" w:type="dxa"/>
            <w:tcBorders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Nemzeti Média- és Hírközlési Hatóság Pécsi Hatósági iroda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85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bCs/>
              </w:rPr>
              <w:t>K/16047-4/2021</w:t>
            </w:r>
          </w:p>
        </w:tc>
      </w:tr>
    </w:tbl>
    <w:p>
      <w:pPr>
        <w:pStyle w:val="Normal"/>
        <w:spacing w:lineRule="auto" w:line="276"/>
        <w:ind w:left="426" w:righ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right="284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fogást nem emelt, észrevételt tett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</w:rPr>
        <w:t>(számozás a véleményezési szakaszban kiküldött címlista sorszámai alapján)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95"/>
      </w:tblGrid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9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ind w:left="426" w:righ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right="284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fogást emelt, észrevételt tett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</w:rPr>
        <w:t>(számozás a véleményezési szakaszban kiküldött címlista sorszámai alapján)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95"/>
      </w:tblGrid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8595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mogy Megyei Kormányhivatal Kormánymegbízotti Kabinet Állami Főépítész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859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iCs/>
              </w:rPr>
              <w:t>SO/08/00046-2/2021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z Állami Főépítész kéri a rendelettervezetet a jogszabályszerkesztésről szóló 6/2009. (XII.14.) IRM rendeletnek (továbbiakban: IRM rendelet) megfelelően pontosítani, valamint a jogalkotásról szóló 2010. évi CXXX. törvény (továbbiakban: Jat.) szabályait betartani, kiemelt figyelemmel a közérthetőségre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z észrevétel alapján pontosításra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z Állami Főépítész kéri a rendelettervezetből törölni az épített környezet alakításáról és védelméről szóló 1997. évi LXXVIII. törvény (továbbiakban: Étv.) építési jogi követelményeit és az OTSZ előírásaira való hivatkozásokat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z észrevétel alapján javításra, törlésre kerül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z Állami Főépítész kategorikusan tiltakozik és kéri, hogy a HÉSZ-ben törlendőnek jelölt rendelkezések megtartását. Nem törölhetőek. Felhívja a figyelmet, hogy a HÉSZ tárgyi rendelettel nem módosítható. mivel a rendelet felvezető szövege sem felhatalmazást, sem feladatkört nem határoz meg a településrendezési eszközök tekintetében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z észrevétel alapján megtartásra kerülnek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z Állami Főépítész kéri a preambulum szövegéből törölni az alábbi szövegrészt:</w:t>
            </w:r>
          </w:p>
          <w:p>
            <w:pPr>
              <w:pStyle w:val="Normal"/>
              <w:spacing w:lineRule="auto" w:line="276"/>
              <w:ind w:left="314" w:hanging="0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„</w:t>
            </w:r>
            <w:r>
              <w:rPr>
                <w:rFonts w:cs="Arial" w:ascii="Arial" w:hAnsi="Arial"/>
                <w:bCs/>
                <w:i/>
                <w:iCs/>
              </w:rPr>
              <w:t>valamint a katasztrófavédelemről szóló 2011. évi CXXVIII.törvéyn 46.§ (4) bekezdésében kapott felhatalmazás alapján,”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jelzett szövegész törlésre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a „tömör kerítés” fogalmának a szerepeltetését a 2.§ Értelmező rendelkezések között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kért fogalom szerepeltetésre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a 2.§-ban „lapostető” fogalmának törlését, mivel az az OTÉK 1. mellékletének 84. pontjával ellentétes megfogalmazá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kért fogalom törlésre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7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a 2. §-ban szereplő „mobilház” fogalmval kapcsolatba, hogy az Étv. 2.§ 8, 10, és 15. pontjai alapján meghatározni szíveskedjünk a mobilház fogalmát, kerülve a „meseszerű” fordulatokat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kért fogalom pontosításra, átfogalmazásra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a 2.§-ban szereplő „terepfeltöltés”, rendeletben nem használt fogalom törlését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kért fogalom törlésre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a 4.§ (2) bekezdése vonatkozásában a helyi területi védelem alá helyezést és megszüntetését a rendelettervezetből kivenni, mivel meglátása szerint ennek kompetenciája nem lehet egy-két tulajdonos. E tekintetben kizárólag a képviselő-testületlegyen jogosult dönteni a tervezői javaslat alapján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 xml:space="preserve">A kérést megvizsgáltuk, meglátásunk szerint javasolni, kezdeményezni továbbra is </w:t>
            </w:r>
            <w:r>
              <w:rPr>
                <w:rFonts w:cs="Arial" w:ascii="Arial" w:hAnsi="Arial"/>
                <w:bCs/>
                <w:i/>
                <w:iCs/>
                <w:u w:val="single"/>
              </w:rPr>
              <w:t>bárkinek lehetősége van</w:t>
            </w:r>
            <w:r>
              <w:rPr>
                <w:rFonts w:cs="Arial" w:ascii="Arial" w:hAnsi="Arial"/>
                <w:bCs/>
                <w:i/>
                <w:iCs/>
              </w:rPr>
              <w:t xml:space="preserve"> a 4.§ (1) bekezdése értelmében (nem csak a tulajdonosoknak). A rendelet további előírásai alapján a hiánytalanul benyújtott kérelem és a főépítész szakmai előkészítését követően kerül előterjesztésre a </w:t>
            </w:r>
            <w:r>
              <w:rPr>
                <w:rFonts w:cs="Arial" w:ascii="Arial" w:hAnsi="Arial"/>
                <w:bCs/>
                <w:i/>
                <w:iCs/>
                <w:u w:val="single"/>
              </w:rPr>
              <w:t>képviselő-testület elé, akik döntenek</w:t>
            </w:r>
            <w:r>
              <w:rPr>
                <w:rFonts w:cs="Arial" w:ascii="Arial" w:hAnsi="Arial"/>
                <w:bCs/>
                <w:i/>
                <w:iCs/>
              </w:rPr>
              <w:t xml:space="preserve"> a helyi-védelem alá helyezésről, vagy a védelem megszüntetéséről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pontosítani az előírást a 8.§ (1) bekezdésében szereplő „zöldfelületre” szövegrészre vonatkozóan. Javaslat: „ telek vagy építési telek zöldfelületére”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ott bekezdés pontosításra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1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a 8.§ (2) bekezdés b) pontját kiegészíteni a következők szövegérésszel: „telek és építtési telek”. Továbbá az Állami Főépítész kéri a b) pontot szétválasztani, hogy „rendezetlen” vagy „nincs összhangban a településképi követelményekkel” eseteit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ott bekezdés az észrevétel alapján kiegészítésre, illetve szétválasztásra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2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a 9.§ (1) bekezdést pontosítani a Jat. 2.§ (1) bekezdése tekintetében. Az Álami főépítész javaslata: „a történeti-építéskori eredeti állapot szerint”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ott bekezdés az észrevétel alapján korrigálásra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3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a 9.§ (7) bekezdésben a „szerepe” kifejezés helyett a „rendeltetése” megnevezés alkalamzását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ott bekezdés az észrevétel alapján módosításra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4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a 9.§ (10) bekezdésben szereplő szabályozást átgondolni a mai high-tech mellett készíthető korszerű történeti nyílászárók vonatkozásában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ott bekezdés átfogalmazásra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5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jelezte, hogy nincs 12.§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z észrevételt köszönjük, a számozást javítjuk az egész rendeletre vonatkozóan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6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kéri javítani a 13.§.(4) bekezdését, mivel a benne megfogalmazott szabályozás a Jat. 2.§ (1) bekezdése értelmében diszkriminatív szabályozásnak minősül. A rendelet alól a Kt. nem adhat felmentést, módosítani módosíthatja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ott bekezdés törlésre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7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jelezte a 15.§ (3) bekezdésben szereplő visszahívatkozás kapcsán, hogy a rendelet tervezetben nincs 12.§-a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z észrevételt köszönjük, a hivatkozás javításra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8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a 15.§ (4) bekezdés előírását pontosítania Jat. 2.§ (1) bekezdése tekintetében a szövegben szereplő „egyéb építmény” kifejezés miatt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ott bekezdés pontosításra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9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pontosítani a 15.§ (5) bekezdését az alábbiak szerint:</w:t>
            </w:r>
          </w:p>
          <w:p>
            <w:pPr>
              <w:pStyle w:val="Normal"/>
              <w:spacing w:lineRule="auto" w:line="276"/>
              <w:ind w:left="314" w:hanging="0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 xml:space="preserve">Az első tagmondatot: </w:t>
            </w:r>
            <w:r>
              <w:rPr>
                <w:rFonts w:cs="Arial" w:ascii="Arial" w:hAnsi="Arial"/>
                <w:bCs/>
                <w:i/>
                <w:iCs/>
              </w:rPr>
              <w:t>„A település BALATON TÓ partvonalán található”</w:t>
            </w:r>
          </w:p>
          <w:p>
            <w:pPr>
              <w:pStyle w:val="Normal"/>
              <w:spacing w:lineRule="auto" w:line="276"/>
              <w:ind w:left="314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második tagmondatot:</w:t>
            </w:r>
            <w:r>
              <w:rPr>
                <w:rFonts w:cs="Arial" w:ascii="Arial" w:hAnsi="Arial"/>
                <w:bCs/>
                <w:i/>
                <w:iCs/>
              </w:rPr>
              <w:t xml:space="preserve"> „ A tómeder nádassal fedett vízfelületén bármilyen építmény elhelyezése, illetve a nádassal fedett vízfelületen bármilyen munkálat végzése kizárólag az illetékes Nemzeti park és a mederkezelő hozzájárulásával történhet.”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ott bekezdés javításra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0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a 17.§ (2) bekezdését a HÉSZ rendelkezései között szerepeltetni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ott bekezdés a településkép védelmi rendeletből törlésre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1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 xml:space="preserve">Az Állami Főépítész kéri a 18.§ (1) bekezdés d) sorának tiltó rendelkezését megvizsgálni terasz és előtető esetében, valamint a ma, korszerű – modern – síkpala fedést lehetővé tenni a korcolt (nemesfém, titáncink) fémlemez fedésekkel együttesen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z észervétel alapján a rendelkezés felülvizsgálásra került, a síkpala (tekintettel a korszerű változatokra) kikerült a tiltott tetőhéjazatok közül. A korcolt fémlemez fedés pedig előtte sem szerepelt a tiltott héjalások közöt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2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tájékoztat, hogy a 18.§ (5) bekezdés a) sorában szerepeltetett nádszövet nem héjalás, nem homlokzatburkolás, hanem stukatúr vakolat segédszerkezet. Kérik az előírást átgondolni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z Állami Főépítész tájékoztatását köszönjük, mellyel kapcsolatban megjegyeznénk, hogy a nádszövetet az eredeti funkciójától eltekintve elég gyakori tapasztalat, hogy kerti árnyékolóként, előtető fedéseként használják, ritkább esetben pedig a leromlott állapotú épületrészek, homlokzatok lokális károsodásának (nedvesség okozta károk, kivitelezési hibák, anyaghibák, stb.) egyszerű takarására. Meglátásunk szerint továbbra is van létjogosultsága a „nádszövet” rendelkezésben való szerepeltetésére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3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az ÉTV. fogalommeghatározására figyelemmel, a 18.§ (5) bekezdés c) sorában szereplő „épületpótló műtárgy”-ra vonatkozóan az új foglamat meghatározni. Továbbá kéri bemutatni, hogy az épületet milyen műtárggyal lehet pótólni.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ott bekezdésből az „épületpótló műtárgy” kifejezés törlésre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4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a 19.§ (1) bekezdés b) sorában szerepeltetett „üdülő és szállóterületek karakterét” szétválasztani. Az állami Főépítész megjegyzi, hogy a hétvégi házas illetve üdülőházas, valamint a szálloda más karakterű beépítést eredményez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Funkció tekintetében nem szednénk szét, továbbra is egy karakterként kezelnénk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5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megvizsgálni a 19.§ (5) bekezdés a) sorára vonatkozóan (illetve majdnem minden karakternél), hogy szükséges e a két szakaszt (13.§ és 14. § előírásait) mereven meghivatkozni. A 13.§ a helyi jelentőségű területi védelemmel érintett területre vonatkozó követelményeket tartalmaz, a 14.§ a településképi szempontból meghatározó területekre vonatkozóan nem tartalmaz követelményeket, csak lehatárolást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ás törlésre került!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6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 xml:space="preserve">Az Állami Főépítész kéri a 19.§ (5) bekezdés b) sorából a „mesterkélt” kifejezést törölni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z észervétel alapján törlésre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7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 xml:space="preserve">Az Állami Főépítész kéri a 19.§ (5) bekezdés c) sorában szereplő „egyéb építmény” kifejezést pontosítani, meghatározni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z hivatkozott bekezdés módosításra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8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a 19.§ (5) bekezdés gc) sorát pontosítani az alábbiak szerint:</w:t>
            </w:r>
          </w:p>
          <w:p>
            <w:pPr>
              <w:pStyle w:val="Normal"/>
              <w:spacing w:lineRule="auto" w:line="276"/>
              <w:ind w:left="314" w:hanging="0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…„</w:t>
            </w:r>
            <w:r>
              <w:rPr>
                <w:rFonts w:cs="Arial" w:ascii="Arial" w:hAnsi="Arial"/>
                <w:bCs/>
                <w:i/>
                <w:iCs/>
              </w:rPr>
              <w:t>közterület (utca) felöli”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 xml:space="preserve">Az észervétel alapján pontosításra került. 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9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 xml:space="preserve">Az Állami Főépítész kéri a 19.§ (5) bekezdés gc) sorát pontosítani, a hajlásszöget 35-45 fok között megállapítani, disszonanciát okoz. Kéri a 20-30 fok közötti magastetőket külön kezelni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ott bekezdés pontosításra, átdolgozásra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0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a 19.§ (5) bekezdés gd) sora kapcsán, hogy külön településkaraktert kerüljön meghatározásra a lapostetős épületekre, ahol azok elhelyezhetők, és a rendelkezések közül a szabályozásokat kivenni!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javaslatot köszönjük, de az önkormányzat nem szeretne ilyen területrészt, karaktert kijelölni közigazgatási területén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1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a 19.§ (5) bekezdés i) sora kapcsán, hogy a hiányzó tömör kerítés fogalmát a fogalommeghatározások között szerepeltessük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Lásd korábban, az 1.5-ös észrevételre adott válasz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2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megvizsgálni a 19.§ (6) bekezdés a) sorára vonatkozóan (illetve majdnem minden karakternél), hogy szükséges e a két szakaszt (13.§ és 14. § előírásait) mereven meghivatkozni. A 13.§ a helyi jelentőségű területi védelemmel érintett területre vonatkozó követelményeket tartalmaz, a 14.§ a településképi szempontból meghatározó területekre vonatkozóan nem tartalmaz követelményeket, csak lehatárolást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Lásd korábban, az 1.25-ös észrevételre adott válasz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3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a 19.§ (6) bekezdés b) sorából törölni a „mesterkélt” kifejezést.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z észervétel alapján törlésre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4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a 19.§ (6) bekezdés c) soránál az alábbi megjegyezést teszi:</w:t>
            </w:r>
          </w:p>
          <w:p>
            <w:pPr>
              <w:pStyle w:val="Normal"/>
              <w:spacing w:lineRule="auto" w:line="276"/>
              <w:ind w:left="324" w:hanging="0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„</w:t>
            </w:r>
            <w:r>
              <w:rPr>
                <w:rFonts w:cs="Arial" w:ascii="Arial" w:hAnsi="Arial"/>
                <w:bCs/>
                <w:i/>
                <w:iCs/>
              </w:rPr>
              <w:t>Kérjük a településképi rendelettervezetet nem mesterkélten, más rendelettel nem konkurálva megalkotni, és véleményezésre megküldeni, a TAK-ban megállapítandó karakterekre figyelemmel.”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pikírt megjegyzés értelmében, az „azzal nem konkurálva” szövegrész törlésre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5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 xml:space="preserve">Az Állami Főépítész kéri a 19.§ (6) bekezdés g) sorát pontosítani, a hajlásszöget 35-45 fok között megállapítani, disszonanciát okoz. Kéri a 20-30 fok közötti magastetőket külön kezelni. 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ott bekezdés pontosításra, átdolgozásra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6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 xml:space="preserve">Az Állami Főépítész kéri a 19.§ (7) bekezdés a) sorában hivatkozott 12.§-t pótolni. 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ás törlésre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7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 xml:space="preserve">Az Állami Főépítész kéri a 19.§ (8) bekezdés a) sorában hivatkozott 12.§ hiáynát szintén jelzi. 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ás törlésre került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8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a 19.§ (9) bekezdés ab) sor előírásának feülviszgálatát.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ott bekezdés törlésre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9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a 19.§ (10) bekezdés d) sor előírásban szereplő „10 méternél magasabb építmények” vonatkozásában a maximális magasságot megadni.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ott rész kiegészítésre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0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a 19.§ (10) bekezdés i) sor előírásban szereplő „erdőterületen vadaskert nem létesíthető” szövegrész felülvizsgűlatát.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ott rész törlésre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1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a 19.§ (10) bekezdés i) sor előírásban szereplő „terepmotorozás, terepautózás nem engedélyezhető” szövegrészt törölni.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ott rész törlésre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2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a 19.§ (10) bekezdés l) sor tiltó rendelkezését törölni, annak nem életszerű volta miatt, különösen figyelemmel a klímaváltozásra.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z észrevétel alapján törlésre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3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a 20.§ (3) bekezdés előírását pontosítani, a létesíthető építmények maximális magassági értékét meghatározni (külterületen is).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Lásd korábban, az 1.39-es észrevételre adott választ. Továbbá a rendelet tervezet 19.§ (javított számozás) (6) bekezdése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4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a 21.§ (11) bekezdés előírásához tett megjegyzés:</w:t>
            </w:r>
          </w:p>
          <w:p>
            <w:pPr>
              <w:pStyle w:val="Normal"/>
              <w:autoSpaceDE w:val="false"/>
              <w:ind w:left="324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„</w:t>
            </w:r>
            <w:r>
              <w:rPr>
                <w:rFonts w:cs="Arial" w:ascii="Arial" w:hAnsi="Arial"/>
                <w:bCs/>
                <w:i/>
                <w:iCs/>
              </w:rPr>
              <w:t>Kérjük elkerülni az erdőterületek körbe kerítését villamosenergia hálózatokkal!</w:t>
            </w:r>
          </w:p>
          <w:p>
            <w:pPr>
              <w:pStyle w:val="Normal"/>
              <w:autoSpaceDE w:val="false"/>
              <w:ind w:left="324" w:hanging="0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Kérjük a villamosenergia-ellátásra vonatkozó előírásokat kidolgozni, az erdőterületen történő kialakítást meghatározni, jelen formában ellehetetleníti a műszaki infrastruktúra</w:t>
            </w:r>
          </w:p>
          <w:p>
            <w:pPr>
              <w:pStyle w:val="Normal"/>
              <w:autoSpaceDE w:val="false"/>
              <w:ind w:left="324" w:hanging="0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létesítését. Javasoljuk olyan szabály megalkotását, amely erdőterületen történő közműhálózatfejlesztés esetén az erdőtörvényben foglaltakhoz hasonlóan csereerdősítési kötelezettséget ír elő.”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ott bekezdés törlésre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5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pontosítani a 23.§ (3) bekezdést az alábbiakkal:</w:t>
            </w:r>
          </w:p>
          <w:p>
            <w:pPr>
              <w:pStyle w:val="Normal"/>
              <w:spacing w:lineRule="auto" w:line="276"/>
              <w:ind w:left="314" w:hanging="0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„</w:t>
            </w:r>
            <w:r>
              <w:rPr>
                <w:rFonts w:cs="Arial" w:ascii="Arial" w:hAnsi="Arial"/>
                <w:bCs/>
                <w:i/>
                <w:iCs/>
              </w:rPr>
              <w:t>A tetővel csak párhuzamossan, attól max. 20 cm kiemeléssel legyen telepíthető.”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ott bekezdés pontosításra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6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kéri a 24.§ (6) bekezdésben szereplő „közterületi szegély” fogalmát pontosítani.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z hivatkozott bekezdés javításra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7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javasolja a 24.§ (10) bekezdést az alábbi szerint javítani:</w:t>
            </w:r>
          </w:p>
          <w:p>
            <w:pPr>
              <w:pStyle w:val="Normal"/>
              <w:spacing w:lineRule="auto" w:line="276"/>
              <w:ind w:left="324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„</w:t>
            </w:r>
            <w:r>
              <w:rPr>
                <w:rFonts w:cs="Arial" w:ascii="Arial" w:hAnsi="Arial"/>
                <w:bCs/>
              </w:rPr>
              <w:t>az útügyi hatóság véleményét megkérni és az alapján javíttani”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ott bekezdés pontosításra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8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z Állami Főépítész kéri a 25.§ kiegészítését a 3) bekezdéssel, mivel a rendelettervezet utal rá.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ás tévesen lett a rendelettervezetben szerepeltetve, mely javításra került. A 25.§ kiegészítése a fentiek alapján nem szükséges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9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z Állami Főépítész jelzi a 30.§ (1) bekezdése kapcsán, hogy a hivatkozás nem található a tervezetben.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ás hibásan lett szerepeltetve a rendelettervezetben, mely az észrevétel alapján javítva let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z Állami Főépítész jelzi a 30.§ (2) bekezdése kapcsán, hogy a hivatkozás nem található a tervezetben.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ás hibásan lett szerepeltetve a rendelettervezetben, mely az észrevétel alapján javítva let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1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z Állami Főépítész kéri pontosítani 34.§ (1) bekezdésnél a 10. mellékletben szerepeltetett előírásokat a TFR rendelkezéseivel összhangban.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10. mellékletben szerepeltetettek pontosításra kerültek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2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z Állami Főépítész kéri a 34.§ (1) bekezdését a kormányrendelet – TRF szerint javítani. Rendeltetés megváltoztatása esetében kötelező lefolytatni az eljárást.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z észrevétel alapján javításra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3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z Állami Főépítész kéri a 35.§ (1) bekezdését módosítani, a hatályos jogszabályoknak (TKtv.) megfelelően a hatáskört pontosítani vagy a szükséges SZMSZ módosítást eszközölni.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rendelet tervezet a hatályos jogszabálynak (TKtv) megfelelően kiegészítésre került a 32.§-al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4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z Állami Főépítész kéri a 36.§ (13) bekezdését pontosítani a hatályos jogszabályoknak megfelelően.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bekezdés a hatályo jogszabályoknak megfelelően pontosításra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5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z Állami Főépítész kéri a 36.§ (17) bekezdését pontosítani a hatályos jogszabályoknak megfelelően.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bekezdés a hatályo jogszabályoknak megfelelően pontosításra kerül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6</w:t>
            </w:r>
          </w:p>
        </w:tc>
        <w:tc>
          <w:tcPr>
            <w:tcW w:w="8595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>Az Állami Főépítész kategorikusan tiltakozik a 38.§ e), f), g), h), i), j) sorok kapcsán. Kéri a HÉSZ-ben megtartani a kijelölt rendelkezéseket.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</w:rPr>
              <w:t>Felhívja a figyelmet, hogy a HÉSZ tárgyi rendelettel nem módosítható, mivel a rendelet felvezető szövege sem felhatalmazást, sem feladatkört nem határoz meg a településrendezési eszközök tekintetében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ÉSZ-ben megtartásra kerülnek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7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z Állami Főépítész a 38.§ k) sorában kijelölt rendelkezést kéri a HÉSZ-ben megtartani.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ÉSZ-ben megtartásra kerül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8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/>
            </w:pPr>
            <w:r>
              <w:rPr>
                <w:rFonts w:cs="Arial" w:ascii="Arial" w:hAnsi="Arial"/>
                <w:bCs/>
              </w:rPr>
              <w:t>Az Állami Főépítész a 10 melléklet 5 pontja kapcsán az alábbi észrevételt tette:</w:t>
            </w:r>
          </w:p>
          <w:p>
            <w:pPr>
              <w:pStyle w:val="Normal"/>
              <w:spacing w:lineRule="auto" w:line="276"/>
              <w:ind w:left="314" w:hanging="0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„</w:t>
            </w:r>
            <w:r>
              <w:rPr>
                <w:rFonts w:cs="Arial" w:ascii="Arial" w:hAnsi="Arial"/>
                <w:bCs/>
                <w:i/>
                <w:iCs/>
              </w:rPr>
              <w:t>Nem építési engedély vagy nem az egyszerű bejelentéssel végezhető építési tevékenység hatálya alá tartozó építési tevékenység esetén.”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ott rész pontosítva lett.</w:t>
            </w:r>
          </w:p>
        </w:tc>
      </w:tr>
      <w:tr>
        <w:trPr>
          <w:trHeight w:val="24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9</w:t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Az Állami Főépítész a 10 melléklet 9 pontjából kéri törölni az „árnyékszék építése” kifejezést.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hivatkozott rész törlésre került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8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8595" w:type="dxa"/>
            <w:tcBorders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</w:rPr>
              <w:t>Somogy Megyei Kormányhivatal Építésügyi és Örökségvédelmi Főosztály Építésügyi és Örökségvédelmi Osztály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highlight w:val="yellow"/>
              </w:rPr>
            </w:pPr>
            <w:r>
              <w:rPr>
                <w:rFonts w:cs="Arial" w:ascii="Arial" w:hAnsi="Arial"/>
                <w:b/>
                <w:iCs/>
                <w:highlight w:val="yellow"/>
              </w:rPr>
            </w:r>
          </w:p>
        </w:tc>
        <w:tc>
          <w:tcPr>
            <w:tcW w:w="85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O/EOH/00315-2/202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highlight w:val="yellow"/>
              </w:rPr>
            </w:pPr>
            <w:r>
              <w:rPr>
                <w:rFonts w:cs="Arial" w:ascii="Arial" w:hAnsi="Arial"/>
                <w:b/>
                <w:iCs/>
                <w:highlight w:val="yellow"/>
              </w:rPr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z Építésügyi és Örökségvédelmi Osztály jelezte, hogy a településképi arculati kézikönyv 19. oldalán látható címer nem a települést birtokló kis-keresztyeni nemes Hunyady-család címere, hanem a hasonló nevű, Magyarországnak királyt is adó, de még a középkorban kihalt Hunyadi-családé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z észrevétel alapján a címer kicserélésre került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4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z Építésügyi és Örökségvédelmi Osztály javasolja a településképi arculati kézikönyv 27. oldalán a templom építésének „Anjou korban, 1350körül” írt dátumát „XIV-XV.században”-ra javítani.</w:t>
            </w:r>
          </w:p>
          <w:p>
            <w:pPr>
              <w:pStyle w:val="Normal"/>
              <w:spacing w:lineRule="auto" w:line="276"/>
              <w:ind w:left="3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z észrevétel alapján javításra került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z Építésügyi és Örökségvédelmi Osztály jelezte, hogy a településképi arculati kézikönyv 31. oldalán és a településképi rendelet I. függelékében a 47. oldalon hiányosak a Kossuth Lajos utca 137. szám (436 hrsz.) alatt található műemléki lakóház azonosítói (Műemléki törzsszám: 10688; azonosító: [7741])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z észrevétel alapján a dokumentumok kiegészítésre kerültek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z Építésügyi és Örökségvédelmi Osztály jelezte, hogy a településképi rendelet 2. függelékében a Hunyadi-villa nevű régészeti lelőhely kis kezdőbetűvel van írva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z észrevétel alapján javításra került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85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z Építésügyi és Örökségvédelmi Osztály jelezte, hogy a településképi arculati kézikönyv 65. oldalának táblázatában, illetve a településképi rendelet 2. függelékében hiányosan került felsorolásra a Balatonberény-Zsidótemetőtől délre nevű (lelőhely-azonosító: 19816) lelőhely által érintett ingatlanok. Az Építésügyi és Örökségvédelmi Osztály a javítás, kiegészítés érdekében a lelőhelyhez tartozó ingatlanok listáját táblázat formájában.</w:t>
            </w:r>
          </w:p>
          <w:p>
            <w:pPr>
              <w:pStyle w:val="Normal"/>
              <w:spacing w:lineRule="auto" w:line="276"/>
              <w:ind w:left="3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küldött táblázat alapján a dokumentumok kiegészítésre kerültek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345" w:leader="none"/>
        </w:tabs>
        <w:ind w:left="426" w:right="143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kossági fórum kiértékelése:</w:t>
      </w:r>
    </w:p>
    <w:p>
      <w:pPr>
        <w:pStyle w:val="Normal"/>
        <w:tabs>
          <w:tab w:val="clear" w:pos="708"/>
          <w:tab w:val="left" w:pos="10345" w:leader="none"/>
        </w:tabs>
        <w:ind w:left="426" w:right="14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artnerségi véleményezési szakasz során a lakossági fórumon elhangzott vélemények, észrevételek a jegyzőkönyv alapján megválaszolásra/elfogadásra kerültek, a lakossági fórum megegyezéssel zárult. A lefolytatott lakossági fórumról jegyzőkönyv készült.</w:t>
      </w:r>
    </w:p>
    <w:p>
      <w:pPr>
        <w:pStyle w:val="Normal"/>
        <w:tabs>
          <w:tab w:val="clear" w:pos="708"/>
          <w:tab w:val="left" w:pos="10345" w:leader="none"/>
        </w:tabs>
        <w:ind w:left="426" w:right="14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fórumot követően, 8 napon belül további vélemények, észrevételek érkeztek be:</w:t>
      </w:r>
    </w:p>
    <w:p>
      <w:pPr>
        <w:pStyle w:val="Normal"/>
        <w:tabs>
          <w:tab w:val="clear" w:pos="708"/>
          <w:tab w:val="left" w:pos="10345" w:leader="none"/>
        </w:tabs>
        <w:ind w:left="1353" w:right="14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55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0345" w:leader="none"/>
              </w:tabs>
              <w:ind w:right="14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10345" w:leader="none"/>
              </w:tabs>
              <w:ind w:right="14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ényi Sziget Kft. (2021.07.26.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0345" w:leader="none"/>
              </w:tabs>
              <w:snapToGrid w:val="false"/>
              <w:ind w:right="14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284"/>
              <w:jc w:val="both"/>
              <w:rPr/>
            </w:pPr>
            <w:r>
              <w:rPr>
                <w:rFonts w:cs="Arial" w:ascii="Arial" w:hAnsi="Arial"/>
                <w:bCs/>
              </w:rPr>
              <w:t>A tulajdonos az alábbiakat jelezte, kérte:</w:t>
            </w:r>
          </w:p>
          <w:p>
            <w:pPr>
              <w:pStyle w:val="Normal"/>
              <w:spacing w:lineRule="auto" w:line="276"/>
              <w:ind w:left="32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„</w:t>
            </w:r>
            <w:r>
              <w:rPr>
                <w:rFonts w:cs="Arial" w:ascii="Arial" w:hAnsi="Arial"/>
                <w:bCs/>
              </w:rPr>
              <w:t>Balatonberény, Hétvezér u. 658/3 hrsz-ú terület vonatkozásában a közeljövőben szándékunkban áll önállóan, vagy befektető partner bevonásával fejlesztést végrehajtani, ezért a tulajdonosokkal történt egyeztetés értelmében kérem, szíveskedjenek a Berényi Sziget Kft. birtokában álló, 658/3 hrsz ingatlanra kiterjeszteni a vegyes beépítésű terület besorolást-a település rendezési és településképi ill. település arculati rendeleteinek módosítása során, mely lehetővé teszi akár lakóház építését a területen.”</w:t>
            </w:r>
          </w:p>
          <w:p>
            <w:pPr>
              <w:pStyle w:val="Normal"/>
              <w:tabs>
                <w:tab w:val="clear" w:pos="708"/>
                <w:tab w:val="left" w:pos="10345" w:leader="none"/>
              </w:tabs>
              <w:ind w:right="14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kérést megvizsgáltuk, és a folyamatban lévő településrendezési eszközök módosításával történő összhang megteremtése értelmében, az ingatlant üdülő és szállóterületek karakteréből átkerült gazdasági-, kereskedelmi- és szolgáltató területek karakterébe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0345" w:leader="none"/>
              </w:tabs>
              <w:snapToGrid w:val="false"/>
              <w:ind w:right="14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10345" w:leader="none"/>
              </w:tabs>
              <w:snapToGrid w:val="false"/>
              <w:ind w:right="14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0345" w:leader="none"/>
              </w:tabs>
              <w:ind w:right="14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10345" w:leader="none"/>
              </w:tabs>
              <w:ind w:right="14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vinius Befektetési Alapkezelő Zrt. (2021.07.26.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0345" w:leader="none"/>
              </w:tabs>
              <w:snapToGrid w:val="false"/>
              <w:ind w:right="14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284"/>
              <w:jc w:val="both"/>
              <w:rPr/>
            </w:pPr>
            <w:r>
              <w:rPr>
                <w:rFonts w:cs="Arial" w:ascii="Arial" w:hAnsi="Arial"/>
                <w:bCs/>
              </w:rPr>
              <w:t>A vezérigazgató levelében jelezte, hogy a 657/20 hrsz-ú ingatlan vonatkozában kezdeményezték a településrenezési eszközök módosítását. A folyamatban lévő eljárás kapcsán ifj. Horváth János állami főépítész úr SO/08/00122-2-2021 ügyiratszámú tájékoztató levelében fejtette ki szakmai véleményét a tervezett módosítással kapcsolatban. Az állami főépítész úr levele alapján, a jelenlegi Üü-1 övezeti besorolásban adott beépítési feltételek megváltoztatására nincs lehetőség, azonban ezen feltételek megtartása mellett a 657/20 hrsz-ú ingatlan és annak szomszédságában lévő 658/3, 938, és 948 hrsz-ú ingatlanok telektömbjének más építésövezetbe való sorolásával a lakó funkció építésénel lehetősége megvalósítható. A településrendezési eszközöket ennek megfelelően Üü-1 építési övezetből Vt-3 öezetbe kivánják átsorolni.</w:t>
            </w:r>
          </w:p>
          <w:p>
            <w:pPr>
              <w:pStyle w:val="Normal"/>
              <w:spacing w:lineRule="auto" w:line="276"/>
              <w:ind w:left="32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vezérigazgató kéri, hogy a fentiek alapján folyamatban lévő helyi építési szabályzat módosítása okán az arculati kézikönyv, valamint a településképi rendelet közötti tartalmi összhang megteremtése felől is intézkedni szíveskedjenek.</w:t>
            </w:r>
          </w:p>
          <w:p>
            <w:pPr>
              <w:pStyle w:val="Normal"/>
              <w:spacing w:lineRule="auto" w:line="276"/>
              <w:ind w:left="3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kérést megvizsgáltuk, és a folyamatban lévő településrendezési eszközök módosításával történő összhang megteremtése értelmében, az ingatlant üdülő és szállóterületek karakteréből átkerült gazdasági-, kereskedelmi- és szolgáltató területek karakterébe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0345" w:leader="none"/>
              </w:tabs>
              <w:snapToGrid w:val="false"/>
              <w:ind w:right="14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10345" w:leader="none"/>
              </w:tabs>
              <w:snapToGrid w:val="false"/>
              <w:ind w:right="14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0345" w:leader="none"/>
              </w:tabs>
              <w:ind w:right="14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10345" w:leader="none"/>
              </w:tabs>
              <w:ind w:right="14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ócsak Kemping Kft. (2021.07.26.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0345" w:leader="none"/>
              </w:tabs>
              <w:snapToGrid w:val="false"/>
              <w:ind w:right="14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Balatonberény, Gábor Áron utca 1., 948 hrsz. terület tulajdonosa kéri:</w:t>
            </w:r>
          </w:p>
          <w:p>
            <w:pPr>
              <w:pStyle w:val="Normal"/>
              <w:spacing w:lineRule="auto" w:line="276"/>
              <w:ind w:left="32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„</w:t>
            </w:r>
            <w:r>
              <w:rPr>
                <w:rFonts w:cs="Arial" w:ascii="Arial" w:hAnsi="Arial"/>
                <w:bCs/>
              </w:rPr>
              <w:t>Azzal a kéréssel fordulok a T. Címhez, hogy a terület (mely kempingként üzemel) ismét korábbi besorolását kapja meg, kerüljön ki az Üü1 üdülőházas üdülő övezetből. Az eredeti besorolás gazdasági szempontból előnyösebb mely társadalmi előnyöket is biztosíthat. A folyamatban lévő Helyi Építési Szabályzat módosítása kapcsán kérem, hogy kérésemet szíveskedjen támogatni.”</w:t>
            </w:r>
          </w:p>
          <w:p>
            <w:pPr>
              <w:pStyle w:val="Normal"/>
              <w:tabs>
                <w:tab w:val="clear" w:pos="708"/>
                <w:tab w:val="left" w:pos="10345" w:leader="none"/>
              </w:tabs>
              <w:ind w:right="14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  <w:iCs/>
              </w:rPr>
              <w:t>Válasz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A kérést megvizsgáltuk, és a folyamatban lévő településrendezési eszközök módosításával történő összhang megteremtése értelmében, az ingatlant üdülő és szállóterületek karakteréből átkerült gazdasági-, kereskedelmi- és szolgáltató területek karakterébe.</w:t>
            </w:r>
          </w:p>
        </w:tc>
      </w:tr>
    </w:tbl>
    <w:p>
      <w:pPr>
        <w:pStyle w:val="Normal"/>
        <w:tabs>
          <w:tab w:val="clear" w:pos="708"/>
          <w:tab w:val="left" w:pos="10345" w:leader="none"/>
        </w:tabs>
        <w:ind w:left="1353" w:right="14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  <w:highlight w:val="yellow"/>
        </w:rPr>
      </w:pPr>
      <w:r>
        <w:rPr>
          <w:rFonts w:cs="Arial" w:ascii="Arial" w:hAnsi="Arial"/>
          <w:bCs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Összefoglaló:</w:t>
      </w:r>
    </w:p>
    <w:p>
      <w:pPr>
        <w:pStyle w:val="Normal"/>
        <w:spacing w:lineRule="auto" w:line="276"/>
        <w:ind w:right="-18" w:firstLine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A lefolytatott lakossági fórum, beérkezett vélemények kiértékelését követően kijelenthető, hogy a partnerségi véleményezés eredméyesen zárult. </w:t>
      </w:r>
    </w:p>
    <w:p>
      <w:pPr>
        <w:pStyle w:val="Normal"/>
        <w:spacing w:lineRule="auto" w:line="276"/>
        <w:ind w:right="-18" w:firstLine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Az államigazgatási szervek beérkezett válaszai alapján elmondható, hogy Balatonberény Község településarculati kézikönyvének és településképvédelmi rendeletének tervezetével kapcsolatban a véleményezési szakasz során észrevételt az Állami Főépítész és a </w:t>
      </w:r>
      <w:r>
        <w:rPr>
          <w:rFonts w:cs="Arial" w:ascii="Arial" w:hAnsi="Arial"/>
          <w:bCs/>
        </w:rPr>
        <w:t>Somogy Megyei Kormányhivatal Építésügyi és Örökségvédelmi Főosztály Építésügyi és Örökségvédelmi Osztály</w:t>
      </w:r>
      <w:r>
        <w:rPr>
          <w:rFonts w:cs="Arial" w:ascii="Arial" w:hAnsi="Arial"/>
          <w:bCs/>
          <w:szCs w:val="24"/>
        </w:rPr>
        <w:t xml:space="preserve"> tett. </w:t>
      </w:r>
    </w:p>
    <w:p>
      <w:pPr>
        <w:pStyle w:val="Normal"/>
        <w:spacing w:lineRule="auto" w:line="276"/>
        <w:ind w:right="-18" w:firstLine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z észrevételek a fenti összefoglaló szerint elfogadásra kerültek.</w:t>
      </w:r>
    </w:p>
    <w:p>
      <w:pPr>
        <w:pStyle w:val="Normal"/>
        <w:spacing w:lineRule="auto" w:line="276"/>
        <w:ind w:right="-18" w:firstLine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z önkormányzat az összefoglaló elfogadásával lezárja a véleményezési szakaszt és felkéri a jegyző a képviselő testületet a településképi arculati kézikönyv határozattal történő elfogadására, majd azt követően a településképi rendelet elfogadására.</w:t>
      </w:r>
    </w:p>
    <w:p>
      <w:pPr>
        <w:pStyle w:val="Normal"/>
        <w:spacing w:lineRule="auto" w:line="276"/>
        <w:ind w:right="-18" w:hanging="0"/>
        <w:jc w:val="both"/>
        <w:rPr>
          <w:rFonts w:ascii="Arial" w:hAnsi="Arial" w:cs="Arial"/>
          <w:bCs/>
          <w:szCs w:val="24"/>
          <w:highlight w:val="yellow"/>
        </w:rPr>
      </w:pPr>
      <w:r>
        <w:rPr>
          <w:rFonts w:cs="Arial" w:ascii="Arial" w:hAnsi="Arial"/>
          <w:bCs/>
          <w:szCs w:val="24"/>
          <w:highlight w:val="yellow"/>
        </w:rPr>
      </w:r>
    </w:p>
    <w:p>
      <w:pPr>
        <w:pStyle w:val="Normal"/>
        <w:spacing w:lineRule="auto" w:line="276"/>
        <w:ind w:right="-18" w:hanging="0"/>
        <w:jc w:val="both"/>
        <w:rPr>
          <w:rFonts w:ascii="Arial" w:hAnsi="Arial" w:cs="Arial"/>
          <w:bCs/>
          <w:szCs w:val="24"/>
          <w:highlight w:val="yellow"/>
        </w:rPr>
      </w:pPr>
      <w:r>
        <w:rPr>
          <w:rFonts w:cs="Arial" w:ascii="Arial" w:hAnsi="Arial"/>
          <w:bCs/>
          <w:szCs w:val="24"/>
          <w:highlight w:val="yellow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4"/>
        <w:gridCol w:w="3119"/>
      </w:tblGrid>
      <w:tr>
        <w:trPr>
          <w:trHeight w:val="189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reműködtek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váth László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</w:t>
            </w:r>
          </w:p>
        </w:tc>
      </w:tr>
      <w:tr>
        <w:trPr>
          <w:trHeight w:val="778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óth László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i főépítész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778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ehér László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házási és műszaki ügyintéző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778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adgyas Anit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tervező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849" w:gutter="0" w:header="0" w:top="851" w:footer="1276" w:bottom="13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)"/>
      <w:lvlJc w:val="left"/>
      <w:pPr>
        <w:tabs>
          <w:tab w:val="num" w:pos="989"/>
        </w:tabs>
        <w:ind w:left="989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-Times New Roman;Times New Roman" w:hAnsi="H-Times New Roman;Times New Roman" w:cs="H-Times New Roman;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-Times New Roman;Times New Roman" w:hAnsi="H-Times New Roman;Times New Roman" w:cs="H-Times New Roman;Times New Roman"/>
      <w:b/>
      <w:spacing w:val="86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-Times New Roman;Times New Roman" w:hAnsi="H-Times New Roman;Times New Roman" w:cs="H-Times New Roman;Times New Roman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H-Times New Roman;Times New Roman" w:hAnsi="H-Times New Roman;Times New Roman" w:cs="H-Times New Roman;Times New Roman"/>
      <w:sz w:val="2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both"/>
      <w:outlineLvl w:val="6"/>
    </w:pPr>
    <w:rPr>
      <w:sz w:val="26"/>
    </w:rPr>
  </w:style>
  <w:style w:type="character" w:styleId="WW8Num1z0">
    <w:name w:val="WW8Num1z0"/>
    <w:qFormat/>
    <w:rPr>
      <w:rFonts w:ascii="StarSymbol;Yu Gothic" w:hAnsi="StarSymbol;Yu Gothic" w:cs="StarSymbol;Yu Gothic"/>
      <w:b w:val="false"/>
      <w:i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3">
    <w:name w:val="WW8Num4z3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msor6Char">
    <w:name w:val="Címsor 6 Char"/>
    <w:qFormat/>
    <w:rPr>
      <w:rFonts w:ascii="H-Times New Roman;Times New Roman" w:hAnsi="H-Times New Roman;Times New Roman" w:cs="H-Times New Roman;Times New Roman"/>
      <w:sz w:val="26"/>
      <w:u w:val="single"/>
    </w:rPr>
  </w:style>
  <w:style w:type="character" w:styleId="Nekicontact">
    <w:name w:val="nekicontact"/>
    <w:basedOn w:val="Bekezdsalapbettpusa"/>
    <w:qFormat/>
    <w:rPr/>
  </w:style>
  <w:style w:type="character" w:styleId="LbjegyzetszvegChar">
    <w:name w:val="Lábjegyzetszöveg Char"/>
    <w:qFormat/>
    <w:rPr/>
  </w:style>
  <w:style w:type="character" w:styleId="Szvegtrzsbehzssal3Char">
    <w:name w:val="Szövegtörzs behúzással 3 Char"/>
    <w:qFormat/>
    <w:rPr>
      <w:sz w:val="26"/>
    </w:rPr>
  </w:style>
  <w:style w:type="character" w:styleId="Style71">
    <w:name w:val="style71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Sender">
    <w:name w:val="Envelope Return"/>
    <w:basedOn w:val="Normal"/>
    <w:pPr/>
    <w:rPr>
      <w:rFonts w:ascii="H-Times New Roman;Times New Roman" w:hAnsi="H-Times New Roman;Times New Roman" w:cs="H-Times New Roman;Times New Roman"/>
      <w:b/>
      <w:sz w:val="24"/>
    </w:rPr>
  </w:style>
  <w:style w:type="paragraph" w:styleId="SzvegNorml">
    <w:name w:val="Szöveg Normál"/>
    <w:basedOn w:val="Normal"/>
    <w:qFormat/>
    <w:pPr>
      <w:spacing w:lineRule="atLeast" w:line="360"/>
      <w:ind w:hanging="510"/>
      <w:jc w:val="both"/>
    </w:pPr>
    <w:rPr>
      <w:rFonts w:ascii="H-Times New Roman;Times New Roman" w:hAnsi="H-Times New Roman;Times New Roman" w:cs="H-Times New Roman;Times New Roman"/>
      <w:sz w:val="26"/>
      <w:lang w:val="en-US"/>
    </w:rPr>
  </w:style>
  <w:style w:type="paragraph" w:styleId="Szvegtrzs2">
    <w:name w:val="Szövegtörzs 2"/>
    <w:basedOn w:val="Normal"/>
    <w:qFormat/>
    <w:pPr>
      <w:jc w:val="center"/>
    </w:pPr>
    <w:rPr>
      <w:b/>
      <w:sz w:val="30"/>
    </w:rPr>
  </w:style>
  <w:style w:type="paragraph" w:styleId="Szvegtrzsbehzssal2">
    <w:name w:val="Szövegtörzs behúzással 2"/>
    <w:basedOn w:val="Normal"/>
    <w:qFormat/>
    <w:pPr>
      <w:spacing w:lineRule="exact" w:line="360"/>
      <w:ind w:left="1134" w:hanging="1134"/>
    </w:pPr>
    <w:rPr>
      <w:sz w:val="26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H-Times New Roman;Times New Roman" w:hAnsi="H-Times New Roman;Times New Roman" w:cs="H-Times New Roman;Times New Roman"/>
      <w:sz w:val="26"/>
    </w:rPr>
  </w:style>
  <w:style w:type="paragraph" w:styleId="Szvegtrzsbehzssal3">
    <w:name w:val="Szövegtörzs behúzással 3"/>
    <w:basedOn w:val="Normal"/>
    <w:qFormat/>
    <w:pPr>
      <w:ind w:left="1134" w:hanging="1134"/>
      <w:jc w:val="both"/>
    </w:pPr>
    <w:rPr>
      <w:sz w:val="26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6:08:00Z</dcterms:created>
  <dc:creator>Lőrincz Ferenc</dc:creator>
  <dc:description/>
  <cp:keywords/>
  <dc:language>en-US</dc:language>
  <cp:lastModifiedBy>Fadgyas Anita</cp:lastModifiedBy>
  <cp:lastPrinted>2018-05-23T14:24:00Z</cp:lastPrinted>
  <dcterms:modified xsi:type="dcterms:W3CDTF">2021-08-12T13:38:00Z</dcterms:modified>
  <cp:revision>244</cp:revision>
  <dc:subject/>
  <dc:title>TELEFAX KISÉRŐLEVÉL</dc:title>
</cp:coreProperties>
</file>