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 w:eastAsia="en-US"/>
        </w:rPr>
        <w:drawing>
          <wp:inline distT="0" distB="0" distL="0" distR="0">
            <wp:extent cx="1094740" cy="125920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Cmsor1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 xml:space="preserve">2021. október 7.-ei </w:t>
      </w:r>
    </w:p>
    <w:p>
      <w:pPr>
        <w:pStyle w:val="Cmsor1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nyilvános ülésére</w:t>
      </w:r>
    </w:p>
    <w:p>
      <w:pPr>
        <w:pStyle w:val="Cmsor1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Cmsor1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Cmsor11"/>
        <w:spacing w:lineRule="auto" w:line="240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Horváth Péter alpolgármester köztartozásmentes adózói ügye</w:t>
      </w:r>
    </w:p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Horváth László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Century Gothic" w:ascii="Century Gothic" w:hAnsi="Century Gothic"/>
          <w:b/>
          <w:sz w:val="40"/>
          <w:szCs w:val="40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caps/>
          <w:sz w:val="28"/>
          <w:szCs w:val="28"/>
        </w:rPr>
      </w:pPr>
      <w:r>
        <w:rPr>
          <w:rFonts w:cs="Century Gothic" w:ascii="Century Gothic" w:hAnsi="Century Gothic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021. augusztus 27-én a NAV Somogy Megyei Adó- és Vámigazgatósága Ügyfélkapcsolati Osztálya írásban értesített, hogy Horváth Péter Alpolgármester Urat, 2021. augusztus 10. napjával a köztartozásmentes adózói adatbázisból törölték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Alpolgármester Úr 2021. augusztus 11-én már jelezte, hogy törölték a nyilvántartásból, de ezzel egyidejűleg rendezte a NAV felé a törlésnek okot adó nyilatkozatát, és kérte felvételét a KOMA nyilvántartásb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A NAV 7109159825/2021/NAV. iktatószám alatt Horváth Péter Úr részére kiállította az igazolást mely szerint köztartozásmentes adózói minősítésű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fentiekre tekintettel a következő javaslatot teszem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atározati javasl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Balatonberény Község Önkormányzat Képviselő-testülete megállapítja, hogy Horváth Péter alpolgármestert 2021. augusztus 10. napjával a NAV a köztartozásmentes adózói adatbázisból törölte.  A NAV 7109159825/2021/NAV. iktatószámú 2021. augusztus 11-én kelt adóigazolása szerint Horváth Péter alpolgármester ismét köztartozásmentes adózói minősítésű.  A képviselő-testület további intézkedést az ügyben nem tesz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2021. szeptember 30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Horváth László polgármester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berény, 2021. 09. 01.</w:t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rváth László sk.</w:t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11">
    <w:name w:val="Címsor 11"/>
    <w:basedOn w:val="Normal"/>
    <w:qFormat/>
    <w:pPr>
      <w:widowControl w:val="false"/>
      <w:spacing w:lineRule="auto" w:line="240" w:before="0" w:after="0"/>
      <w:outlineLvl w:val="1"/>
    </w:pPr>
    <w:rPr>
      <w:rFonts w:ascii="Tahoma" w:hAnsi="Tahoma" w:eastAsia="Tahoma" w:cs="Tahoma"/>
      <w:b/>
      <w:b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4:36:00Z</dcterms:created>
  <dc:creator>Windows-felhasználó</dc:creator>
  <dc:description/>
  <cp:keywords/>
  <dc:language>en-US</dc:language>
  <cp:lastModifiedBy>User</cp:lastModifiedBy>
  <dcterms:modified xsi:type="dcterms:W3CDTF">2021-09-29T12:51:00Z</dcterms:modified>
  <cp:revision>5</cp:revision>
  <dc:subject/>
  <dc:title/>
</cp:coreProperties>
</file>