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2"/>
          <w:szCs w:val="22"/>
        </w:rPr>
        <w:t>Megállapodás térítésmentes vagyonátruházásról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mely létrejött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egyrészről a 3B turisztikai</w:t>
      </w:r>
      <w:r>
        <w:rPr>
          <w:rFonts w:cs="Century Gothic" w:ascii="Century Gothic" w:hAnsi="Century Gothic"/>
          <w:b/>
          <w:sz w:val="22"/>
          <w:szCs w:val="22"/>
        </w:rPr>
        <w:t xml:space="preserve"> Egyesület</w:t>
      </w:r>
      <w:r>
        <w:rPr>
          <w:rFonts w:cs="Century Gothic" w:ascii="Century Gothic" w:hAnsi="Century Gothic"/>
          <w:sz w:val="22"/>
          <w:szCs w:val="22"/>
        </w:rPr>
        <w:t xml:space="preserve"> 8647 Balatonmáriafürdő 8647. Balatonmáriafürdő, Gróf Széchenyi Imre tér 9. adószáma: 18784684 képviseli: Balla György elnök, mint Átadó (továbbiakban</w:t>
      </w:r>
      <w:r>
        <w:rPr>
          <w:rFonts w:cs="Century Gothic" w:ascii="Century Gothic" w:hAnsi="Century Gothic"/>
          <w:b/>
          <w:sz w:val="22"/>
          <w:szCs w:val="22"/>
        </w:rPr>
        <w:t>: Átadó</w:t>
      </w:r>
      <w:r>
        <w:rPr>
          <w:rFonts w:cs="Century Gothic" w:ascii="Century Gothic" w:hAnsi="Century Gothic"/>
          <w:sz w:val="22"/>
          <w:szCs w:val="22"/>
        </w:rPr>
        <w:t>)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másrészről </w:t>
      </w:r>
      <w:r>
        <w:rPr>
          <w:rFonts w:cs="Calibri" w:ascii="Century Gothic" w:hAnsi="Century Gothic"/>
          <w:b/>
          <w:sz w:val="22"/>
          <w:szCs w:val="22"/>
        </w:rPr>
        <w:t>Balatonberény Község Önkormányzata</w:t>
      </w:r>
      <w:r>
        <w:rPr>
          <w:rFonts w:cs="Calibri" w:ascii="Century Gothic" w:hAnsi="Century Gothic"/>
          <w:sz w:val="22"/>
          <w:szCs w:val="22"/>
        </w:rPr>
        <w:t xml:space="preserve"> (8649 Balatonberény Kossuth tér 1. képviselője: Horváth László polgármester, bankszámlaszáma: OTP Bank Nyrt. 11743095-15396860), mint átvevő (továbbiakban: </w:t>
      </w:r>
      <w:r>
        <w:rPr>
          <w:rFonts w:cs="Calibri" w:ascii="Century Gothic" w:hAnsi="Century Gothic"/>
          <w:b/>
          <w:bCs/>
          <w:sz w:val="22"/>
          <w:szCs w:val="22"/>
        </w:rPr>
        <w:t>Átvevő</w:t>
      </w:r>
      <w:r>
        <w:rPr>
          <w:rFonts w:cs="Calibri" w:ascii="Century Gothic" w:hAnsi="Century Gothic"/>
          <w:sz w:val="22"/>
          <w:szCs w:val="22"/>
        </w:rPr>
        <w:t xml:space="preserve">)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között együttesen: Felek) között az alulírott napon és helyen az alábbi feltételekkel: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Előzmények: 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.1. Átadó a Balatonberény 063/82 Hrsz területen fa szerkezetű kilátót épített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</w:t>
      </w:r>
      <w:r>
        <w:rPr>
          <w:rFonts w:cs="Century Gothic" w:ascii="Century Gothic" w:hAnsi="Century Gothic"/>
          <w:sz w:val="22"/>
          <w:szCs w:val="22"/>
        </w:rPr>
        <w:t>Az építmény bruttó értéke: 3 528 067 Ft.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</w:t>
      </w:r>
      <w:r>
        <w:rPr>
          <w:rFonts w:cs="Century Gothic" w:ascii="Century Gothic" w:hAnsi="Century Gothic"/>
          <w:sz w:val="22"/>
          <w:szCs w:val="22"/>
        </w:rPr>
        <w:t>Az ingatlan alatti földterület tulajdonosa a mellékelt nyilatkozattal hozzájárult az ingatlanrész hosszútávú térítésmentes használatához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Megállapodás tárgya: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II.1. Az Átadó a tulajdoni viszonyokra tekintettel, jelen megállapodás aláírásával vállalja, hogy térítésmentesen átruházza az építmény tulajdonjogát Átvevő, Önkormányzat részére. </w:t>
      </w:r>
    </w:p>
    <w:p>
      <w:pPr>
        <w:pStyle w:val="Normal"/>
        <w:ind w:firstLine="4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felek 2021. november 8. napi hatállyal térítésmentesen átadják-átveszik az alábbi vagyonelemet:</w:t>
      </w:r>
    </w:p>
    <w:p>
      <w:pPr>
        <w:pStyle w:val="Normal"/>
        <w:ind w:firstLine="4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1668"/>
        <w:gridCol w:w="2310"/>
        <w:gridCol w:w="2312"/>
      </w:tblGrid>
      <w:tr>
        <w:trPr>
          <w:trHeight w:val="949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egnevezé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Bruttó érték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elszámolt értékcsökkenés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ettó érték</w:t>
            </w:r>
          </w:p>
        </w:tc>
      </w:tr>
      <w:tr>
        <w:trPr>
          <w:trHeight w:val="621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Faszerkezetű kilátó Balatonberény 063/82 hrsz.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3.528.067.Ft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----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2.778.006.Ft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Kötelezettségek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II.1. A továbbiakban átvevőt leltár szerinti felelősség terheli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III.2. Átvevő tudomásul veszi, hogy az építmény térítésmentes átadása könyv szerinti értéken, az átadó által kiállított dokumentumok (tárgyi eszközkarton, műszaki átadás-átvételi nyilatkozat) alapján történik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III.3. Az Önkormányzat, mint Átvevő tudomásul veszi, hogy az átvett vagyontárgy tulajdonjogát per- és tehermentesen, térítésmentesen szerzi meg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III.4. Az Átvevő kijelenti, hogy a kilátó szerződéskötés időpontjában fennálló műszaki és egyéb állapotát ismeri és azt jelen állapotában veszi tulajdonába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III.5. Az átadó vállalja, hogy az építmény vonatkozásában az Átvevővel szemben semmilyen követelést nem támaszt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II.6. Átadó vállalja, hogy a faszerkezetű építményre a kivitelező által készített karbantartási utasítást a megállapodás aláírását követő legkésőbb 8 napon belül igazolható módon átadja átvevő részére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III.7. Az Átadó vállalja, hogy a jelen megállapodás tárgyát képező térítésmentes jogügyeltből keletkező ÁFA kötelezettségét a NAV felé maradéktalanul teljesíti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Jogviták rendezése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A Felek megállapodnak abban, hogy a jelen megállapodással kapcsolatos esetleges vitáikat elsősorban tárgyalás útján igyekeznek rendezni. Ennek eredménytelensége esetében az általános szabályok szerint illetékes és hatáskörrel rendelkező rendes bírósághoz fordulnak jogorvoslatért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 jelen megállapodást Felek annak áttanulmányozása és értelmezése után, mint akaratukkal mindenben megegyezőt írták alá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alatonberény, 2021. 11. 08.                .</w:t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Horváth László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olgármester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Átvev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Balla György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Elnök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Átadó</w:t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 xml:space="preserve">Jogi ellenjegyzés:                                             Pénzügyi ellenjegyzés: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Mestyán Valéria                                                 Németh Gyöngyi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.főjegyző                                                              pü.vezető</w:t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8:52:00Z</dcterms:created>
  <dc:creator>KOY3Q9</dc:creator>
  <dc:description/>
  <cp:keywords/>
  <dc:language>en-US</dc:language>
  <cp:lastModifiedBy>User</cp:lastModifiedBy>
  <cp:lastPrinted>2021-11-03T13:42:00Z</cp:lastPrinted>
  <dcterms:modified xsi:type="dcterms:W3CDTF">2021-11-11T07:10:00Z</dcterms:modified>
  <cp:revision>4</cp:revision>
  <dc:subject/>
  <dc:title>ÁTADÁS – ÁTVÉTELI  JEGYZŐKÖNYV</dc:title>
</cp:coreProperties>
</file>