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664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2021. november 11-i rendkívüli nyilvános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8"/>
          <w:szCs w:val="28"/>
          <w:lang w:val="hu-HU"/>
        </w:rPr>
        <w:t>T</w:t>
      </w:r>
      <w:r>
        <w:rPr>
          <w:rFonts w:cs="Arial" w:ascii="Arial" w:hAnsi="Arial"/>
          <w:spacing w:val="2"/>
          <w:sz w:val="28"/>
          <w:szCs w:val="28"/>
          <w:lang w:val="hu-HU"/>
        </w:rPr>
        <w:t>á</w:t>
      </w:r>
      <w:r>
        <w:rPr>
          <w:rFonts w:cs="Arial" w:ascii="Arial" w:hAnsi="Arial"/>
          <w:sz w:val="28"/>
          <w:szCs w:val="28"/>
          <w:lang w:val="hu-HU"/>
        </w:rPr>
        <w:t>rg</w:t>
      </w:r>
      <w:r>
        <w:rPr>
          <w:rFonts w:cs="Arial" w:ascii="Arial" w:hAnsi="Arial"/>
          <w:spacing w:val="-2"/>
          <w:sz w:val="28"/>
          <w:szCs w:val="28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  <w:t>Településfejlesztési beruházások – Döntés a Balatoni Fejlesztési Tanács által kiírt 2021 évi pályázatról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ízparti fejlesztési tervei részleges megvalósítására, a Balatoni Fejlesztési Tanács által 2021 évben „Településfejlesztési beruházások támogatása” címen meghirdetett támogatásával pályázati lehetőség kínálk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felhívás értelmében – több célterület megjelölésével - összesen 538.750.000.- Ft forrás áll rendelkezésre. A Kiíró kb. 30-40 pályázat támogatásával szám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ott célterületek:</w:t>
      </w:r>
    </w:p>
    <w:p>
      <w:pPr>
        <w:pStyle w:val="Listaszerbekezds"/>
        <w:ind w:left="360" w:right="0" w:hanging="0"/>
        <w:rPr/>
      </w:pPr>
      <w:r>
        <w:rPr>
          <w:rFonts w:cs="Arial" w:ascii="Arial" w:hAnsi="Arial"/>
        </w:rPr>
        <w:t>1) Települési közterületek fejlesztése, zöldfelületek kialakításának, rehabilitációjának támogatása (65% támogatási intenzitás).</w:t>
      </w:r>
    </w:p>
    <w:p>
      <w:pPr>
        <w:pStyle w:val="Listaszerbekezds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Parti sétányok kialakítása, fejlesztése (65% támogatási intenzitás). </w:t>
      </w:r>
    </w:p>
    <w:p>
      <w:pPr>
        <w:pStyle w:val="Listaszerbekezds"/>
        <w:ind w:left="360" w:right="0" w:hanging="0"/>
        <w:jc w:val="both"/>
        <w:rPr/>
      </w:pPr>
      <w:r>
        <w:rPr>
          <w:rFonts w:cs="Arial" w:ascii="Arial" w:hAnsi="Arial"/>
        </w:rPr>
        <w:t xml:space="preserve">3) Környezettudatos, közterületek karbantartását szolgáló elektromos eszközök, járművek beszerzése, valamint a hozzájuk kapcsolódó nem nyilvános töltőpontok kiépítése (60% támogatási intenzitás).  </w:t>
      </w:r>
    </w:p>
    <w:p>
      <w:pPr>
        <w:pStyle w:val="Listaszerbekezds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Partvédművek fejlesztése (65% támogatási intenzitás).</w:t>
      </w:r>
    </w:p>
    <w:p>
      <w:pPr>
        <w:pStyle w:val="Listaszerbekezds"/>
        <w:ind w:left="340" w:right="-113" w:hanging="0"/>
        <w:rPr/>
      </w:pPr>
      <w:r>
        <w:rPr>
          <w:rFonts w:cs="Arial" w:ascii="Arial" w:hAnsi="Arial"/>
        </w:rPr>
        <w:t xml:space="preserve">6) Felhagyott temetők, kegyeleti parkok rehabilitációja (65% támogatási intenzitás).  </w:t>
      </w:r>
    </w:p>
    <w:p>
      <w:pPr>
        <w:pStyle w:val="Listaszerbekezds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Helyi értékeket bemutató és közösségfejlesztést célzó közterületi fejlesztések támogatása (65% támogatási intenzitá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beadási határideje 2021. 11. 15.</w:t>
      </w:r>
    </w:p>
    <w:p>
      <w:pPr>
        <w:pStyle w:val="Normal"/>
        <w:rPr/>
      </w:pPr>
      <w:r>
        <w:rPr>
          <w:rFonts w:cs="Arial" w:ascii="Arial" w:hAnsi="Arial"/>
        </w:rPr>
        <w:t xml:space="preserve">A támogatási forma: vissza nem térítendő támogatás, min. 3 millió Ft, max. 40 millió Ft támogatható értékben, utófinanszírozáss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nak határideje 2022. 10.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korábban készített „Legendás-Balaton” Parti közterület fejlesztési tervére alapozva, a Csicsergő félsziget fejlesztésére készült – a 7) sorszám alatti pályázati lehetőség figyelembe vételével - fejlesztési terv.  Röviden; madárles (kilátó)-, tanösvény, (sétány)-, információs táblák-, padok elhelyezését és közterületi zöldfelület rendezést tartalmaz a terv.                                                                                                                         A részletes tervismertetés, költségvetés az előterjesztés mellékletét kép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, a projekttartalom szerint a pályázat benyújtását, a 2022. évi költségvetés terhére az önrész biztosításáv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alatonberény Község Önkormányzat Képviselő-testülete pályázatot nyújt be a Balatoni Fejlesztési Tanácshoz, a „Településfejlesztési beruházások támogatása” 2021 felhívása - „E” célterület, Helyi értékeket bemutató és közösségfejlesztést célzó közterületi fejlesztések támogatása céljából, bruttó </w:t>
      </w:r>
      <w:r>
        <w:rPr>
          <w:rFonts w:cs="Arial" w:ascii="Arial" w:hAnsi="Arial"/>
          <w:b/>
          <w:bCs/>
        </w:rPr>
        <w:t>29.135.123.- Ft</w:t>
      </w:r>
      <w:r>
        <w:rPr>
          <w:rFonts w:cs="Arial" w:ascii="Arial" w:hAnsi="Arial"/>
        </w:rPr>
        <w:t xml:space="preserve"> költségge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kötelezettséget vállal arra, hogy - eredményes pályázat esetén - a fejlesztés megvalósításához, a pályázati támogatás 65 %-os támogatási intenzitáson felüli önrészét, </w:t>
      </w:r>
      <w:r>
        <w:rPr>
          <w:rFonts w:cs="Arial" w:ascii="Arial" w:hAnsi="Arial"/>
          <w:b/>
          <w:bCs/>
        </w:rPr>
        <w:t>10.197.293.- Ft-</w:t>
      </w:r>
      <w:r>
        <w:rPr>
          <w:rFonts w:cs="Arial" w:ascii="Arial" w:hAnsi="Arial"/>
        </w:rPr>
        <w:t>ot a 2022. évi költségvetésében biztosítja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1. november 15. (pályázat benyújtási határideje)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1. november 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Horváth László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05:00Z</dcterms:created>
  <dc:creator>Windows-felhasználó</dc:creator>
  <dc:description/>
  <cp:keywords/>
  <dc:language>en-US</dc:language>
  <cp:lastModifiedBy>User</cp:lastModifiedBy>
  <dcterms:modified xsi:type="dcterms:W3CDTF">2021-11-09T10:06:00Z</dcterms:modified>
  <cp:revision>2</cp:revision>
  <dc:subject/>
  <dc:title/>
</cp:coreProperties>
</file>