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3790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41" r="-2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1. november 25-i nyilvános 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hu-HU"/>
        </w:rPr>
        <w:t>MFP-ÖTIK/2021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kódjelű pályáza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művelődési ház</w:t>
      </w: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ar-SA"/>
        </w:rPr>
        <w:t xml:space="preserve"> felújítás kivitelezési munkáiról 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dön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Előzmény: </w:t>
      </w:r>
      <w:r>
        <w:rPr>
          <w:rFonts w:cs="Century Gothic" w:ascii="Century Gothic" w:hAnsi="Century Gothic"/>
          <w:sz w:val="22"/>
          <w:szCs w:val="22"/>
        </w:rPr>
        <w:t xml:space="preserve">A település sikeresen pályázott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>Magyar Faluprogram, „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Önkormányzati tulajdonban lévő ingatlanok fejlesztése-2021” elnevezésű programban. Az MFP-ÖTIK/2021 kódszámú, 3284882186 iratazonosítójú okirata értelmében 24.999.999 </w:t>
      </w:r>
      <w:r>
        <w:rPr>
          <w:rFonts w:cs="Arial" w:ascii="Arial" w:hAnsi="Arial"/>
          <w:spacing w:val="-2"/>
          <w:sz w:val="22"/>
          <w:szCs w:val="22"/>
          <w:lang w:eastAsia="hu-HU"/>
        </w:rPr>
        <w:t>Ft támogatásban részesül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A művelődési házfelújítás - homlokzati nyílászáróinak cseréje kivitelezésre, </w:t>
      </w:r>
      <w:r>
        <w:rPr>
          <w:rFonts w:eastAsia="Calibri" w:cs="Arial" w:ascii="Arial" w:hAnsi="Arial"/>
          <w:b/>
          <w:bCs/>
          <w:color w:val="000000"/>
          <w:spacing w:val="-2"/>
          <w:sz w:val="21"/>
          <w:szCs w:val="21"/>
          <w:lang w:eastAsia="ar-SA"/>
        </w:rPr>
        <w:t>„Önkormányzati tulajdonban lévő ingatlanok fejlesztése-2021” MFP-ÖTIK/2021 kódszámú, 3284882186 iratazonosító számú</w:t>
      </w:r>
      <w:r>
        <w:rPr>
          <w:rFonts w:cs="Arial" w:ascii="Arial" w:hAnsi="Arial"/>
          <w:b/>
          <w:bCs/>
          <w:spacing w:val="-2"/>
          <w:sz w:val="21"/>
          <w:szCs w:val="21"/>
          <w:lang w:eastAsia="ar-SA"/>
        </w:rPr>
        <w:t xml:space="preserve"> pályázati megnevezéssel, a Kbt. hatálya alá nem tartozó meghívásos versenyfelhívás</w:t>
      </w:r>
      <w:r>
        <w:rPr>
          <w:rFonts w:cs="Arial" w:ascii="Arial" w:hAnsi="Arial"/>
          <w:sz w:val="22"/>
          <w:szCs w:val="22"/>
        </w:rPr>
        <w:t xml:space="preserve"> került kiküldésre 2021. 11. 03-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erzési felhívás 3 gazdasági szereplő részére lett megküldve elektronikus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határidőre 3 db. ajánlat érkez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 Bizottság (3 fő) által, az ajánlatok bontására és értékelésére – a kiírásnak megfelelően – 2021. 10. 15-én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jánlata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jánlattevő neve és címe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onyarcablak és Immo Kereskedelmi és Szolgáltató Bt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8315 Gyenesdiás, Kossuth L. u. 101. sz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jánlat személyes átadással érkezett határidőre (2021.11.15.-én), megfelelő tartalommal</w:t>
      </w:r>
    </w:p>
    <w:tbl>
      <w:tblPr>
        <w:tblW w:w="9500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3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548,266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jánlattevő neve és címe: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Fészekrakó 96 Ker. és Szolg. Bt. 8360 Keszthely, Csapás u. 3. sz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jánlat személyes átadással érkezett határidőre (2021.11.15.-én) megfelelő tartalommal</w:t>
      </w:r>
    </w:p>
    <w:tbl>
      <w:tblPr>
        <w:tblW w:w="946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0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654.877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jánlattevő neve és címe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il-Ablak-Soós Ker. Kft. 8315 Gyenesdiás, Kossuth L. u. 87. sz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jánlat személyes átadással érkezett határidőre (2021.11.15.én), megfelelő tartalommal</w:t>
      </w:r>
    </w:p>
    <w:tbl>
      <w:tblPr>
        <w:tblW w:w="946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0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996.092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szereplők azonos műszaki tartalommal és bontásban adták meg ajánlattuk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íráló bizottság értékelésében a beérkezett 3 db. ajánlatról megállapította, hogy az ajánlattevők alkalmasak, ajánlatuk szabályos és bírálatra alkalmas volt, tehát az ajánlatok érvényese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bíráló bizottság javaslata alapján, az alábbi döntési javaslatot teszem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 Balatonberény Község Önkormányzat Képviselő-testülete,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a Magyar Faluprogram, </w:t>
      </w:r>
      <w:r>
        <w:rPr>
          <w:rFonts w:eastAsia="Calibri" w:cs="Arial" w:ascii="Arial" w:hAnsi="Arial"/>
          <w:color w:val="000000"/>
          <w:spacing w:val="-2"/>
          <w:sz w:val="21"/>
          <w:szCs w:val="21"/>
          <w:lang w:eastAsia="ar-SA"/>
        </w:rPr>
        <w:t>MFP-ÖTIK/2021 kódszámú, 3284882186 iratazonosító számú pályázati támogatással megvalósuló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művelődési ház, homlokzati nyílászárók cseréje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 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eztetési eljárásban megállapítj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, az ajánlatok érvényes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eljárás nyertesként kihirdeti </w:t>
      </w:r>
      <w:r>
        <w:rPr>
          <w:rFonts w:cs="Century Gothic" w:ascii="Century Gothic" w:hAnsi="Century Gothic"/>
          <w:bCs/>
          <w:sz w:val="22"/>
          <w:szCs w:val="22"/>
        </w:rPr>
        <w:t xml:space="preserve">az érvényes ajánlatot tevő és a teljesítésre alkalmasnak ítélt: </w:t>
      </w:r>
      <w:r>
        <w:rPr>
          <w:rFonts w:cs="Arial" w:ascii="Arial" w:hAnsi="Arial"/>
          <w:b/>
          <w:bCs/>
          <w:sz w:val="21"/>
          <w:szCs w:val="21"/>
        </w:rPr>
        <w:t>Profil-Ablak-Soós Ker. Kft. 8315 Gyenesdiás, Kossuth L. u. 87. sz.</w:t>
      </w:r>
      <w:r>
        <w:rPr>
          <w:rFonts w:cs="Arial" w:ascii="Arial" w:hAnsi="Arial"/>
          <w:b/>
          <w:bCs/>
          <w:sz w:val="22"/>
          <w:szCs w:val="22"/>
        </w:rPr>
        <w:t xml:space="preserve"> ajánlattevőt </w:t>
      </w:r>
      <w:r>
        <w:rPr>
          <w:rFonts w:cs="Arial" w:ascii="Arial" w:hAnsi="Arial"/>
          <w:sz w:val="22"/>
          <w:szCs w:val="22"/>
        </w:rPr>
        <w:t>(képviseli S</w:t>
      </w:r>
      <w:r>
        <w:rPr>
          <w:rFonts w:cs="Century Gothic" w:ascii="Arial" w:hAnsi="Arial"/>
          <w:sz w:val="22"/>
          <w:szCs w:val="22"/>
        </w:rPr>
        <w:t xml:space="preserve">oósné Pandur Lívia Judit </w:t>
      </w:r>
      <w:r>
        <w:rPr>
          <w:rFonts w:cs="Arial" w:ascii="Arial" w:hAnsi="Arial"/>
          <w:sz w:val="22"/>
          <w:szCs w:val="22"/>
        </w:rPr>
        <w:t>ügyvezető)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bruttó 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>4.999.092.-Ft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kedvezőbb </w:t>
      </w:r>
      <w:r>
        <w:rPr>
          <w:rFonts w:cs="Arial" w:ascii="Arial" w:hAnsi="Arial"/>
          <w:b/>
          <w:bCs/>
          <w:sz w:val="22"/>
          <w:szCs w:val="22"/>
        </w:rPr>
        <w:t>vállalási díjjal</w:t>
      </w:r>
      <w:r>
        <w:rPr>
          <w:rFonts w:cs="Arial" w:ascii="Arial" w:hAnsi="Arial"/>
          <w:bCs/>
          <w:sz w:val="22"/>
          <w:szCs w:val="22"/>
        </w:rPr>
        <w:t xml:space="preserve"> és 2022. április 30-i teljesítési határidő megállapításáv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1. 12. 07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1. november 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váth László sk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21-10-26T13:29:00Z</cp:lastPrinted>
  <dcterms:modified xsi:type="dcterms:W3CDTF">2021-11-18T10:30:00Z</dcterms:modified>
  <cp:revision>2</cp:revision>
  <dc:subject/>
  <dc:title/>
</cp:coreProperties>
</file>