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GYÜTTMŰKÖDÉSI MEGÁLLAP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latonberény Község Önkormányzata</w:t>
      </w:r>
      <w:r>
        <w:rPr/>
        <w:t xml:space="preserve"> (8649. Balatonberény, Kossuth tér 1.) képviseli: Horváth László polgármester (továbbiakban: </w:t>
      </w:r>
      <w:r>
        <w:rPr>
          <w:b/>
        </w:rPr>
        <w:t>Önkormányzat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bookmarkStart w:id="0" w:name="_Hlk8631909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latonberényi Nonprofit Kft.</w:t>
      </w:r>
      <w:r>
        <w:rPr/>
        <w:t xml:space="preserve"> (8649 Balatonberény, Kossuth tér 1., képviseli: Véghelyi Róbert ügyvezető  (továbbiakban Kft.), mint megbíz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m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ehér Dávid </w:t>
      </w:r>
      <w:r>
        <w:rPr/>
        <w:t>(személyes adatok), mint megbíz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End w:id="0"/>
      <w:r>
        <w:rPr/>
        <w:t>(együttesen: Felek) között az alábbi céllal és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megállapodás cél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állapodás célja az Önkormányzat működési területén már meglévő zöldterületek, növények, fák, virágok gondozásával, telepítésével kapcsolatos feladatok, tervek, javaslatok, szaktanácsadás elvégzése, együttműködés kialak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z együttműködő felek felad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Az Önkormányzat vállalja, hog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120" w:after="0"/>
        <w:ind w:left="1440" w:hanging="720"/>
        <w:jc w:val="both"/>
        <w:rPr/>
      </w:pPr>
      <w:r>
        <w:rPr/>
        <w:t>Biztosítja a rendelkezésére álló, a település zöldterületeit érintő aktuális  információkat, azokkal kapcsolatos terveket, elképzeléseket.</w:t>
      </w:r>
    </w:p>
    <w:p>
      <w:pPr>
        <w:pStyle w:val="Normal"/>
        <w:numPr>
          <w:ilvl w:val="2"/>
          <w:numId w:val="2"/>
        </w:numPr>
        <w:spacing w:before="120" w:after="0"/>
        <w:ind w:left="1440" w:hanging="720"/>
        <w:jc w:val="both"/>
        <w:rPr/>
      </w:pPr>
      <w:r>
        <w:rPr/>
        <w:t>Folyamatos tájékoztatást ad a tervezett és kiírásra került zöldterületekkel kapcsolatos pályázati lehetőségekről.</w:t>
      </w:r>
    </w:p>
    <w:p>
      <w:pPr>
        <w:pStyle w:val="Normal"/>
        <w:spacing w:before="120" w:after="0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Megbízott vállalja, hog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 xml:space="preserve">Folyamatosan szemlézi a község területén lévő növények állapotát, az azokban bekövetkezett változásokról, a szükséges szakszerű gondozási folyamatokról, beavatkozási módokról tájékoztatja a Balatonberényi Nonprofit Kft vezetőjét, az önkormányzat, valamint a Kft. és az önkormányzat részére szaktanácsot ad. Külön megbízás esetén árajánlatot ad az általa végzendő ápolási és egyéb munkákról a Kft. ügyvezetője részére. A Kft. ügyvezetője által adott megrendelés alapján a munkát elvégzi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440" w:hanging="900"/>
        <w:jc w:val="both"/>
        <w:rPr/>
      </w:pPr>
      <w:r>
        <w:rPr/>
        <w:t xml:space="preserve">Amennyiben a megbízott a növényápolási és zöldfelület gondozási munkák terén szabad kapacitással rendelkezik, arról árajánlatot mellékelve értesíti a Kft ügyvezetőjét. </w:t>
      </w:r>
    </w:p>
    <w:p>
      <w:pPr>
        <w:pStyle w:val="Normal"/>
        <w:ind w:left="144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2.3.</w:t>
        <w:tab/>
        <w:t>A Kft ügyvezetője vállalja, hogy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A jelenleg külső vállalkozóval kötött zöldfelület gondozási szerződések megszűnéséről és azokkal kapcsolatos új gondozási pályázatokról a vállalkozót haladéktalanul értesíti. Azonos vagy kedvezőbb vállalási árral beadott pályázat esetén megbízott ajánlatát- mint helyi adózót- részesíti előnyben, amennyiben a pályázat kiírásában ezen kitétel előnyt jel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Felek kölcsönösen megállapodnak abban, hogy a megbízott által nyújtandó szaktanácsadás éves díja 200.000.- Ft + ÁFA, mely összegre megbízott két részletben jogosult az önkormányzathoz minden év május 15-ig és december 15-ig benyújtott számla alapján. Az önkormányzat a benyújtott számla alapján 8 napon belül köteles átutalással teljesíteni a megbízott részére. Külön megbízással végzendő növényápolási, zöldfelület gondozási feladatok esetén a megbízási szerződés megkötésére a Kft. jogosult, a megbízási díj megfizetésének kötelezettség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 szerződésben nem szabályozott kérdésekben a Ptk.-nak a szerződésekre, valamint a megbízási szerződésre vonatkozó rendelkezéseit kell alkalmazni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  <w:t>A szerződést a felek, mint akaratukkal mindenben megegyezőt jóváhagyólag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berény, 2021. november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berény Község Önkormányzata            Balatonberényi Nonprofit Kft</w:t>
      </w:r>
    </w:p>
    <w:p>
      <w:pPr>
        <w:pStyle w:val="Normal"/>
        <w:jc w:val="both"/>
        <w:rPr/>
      </w:pPr>
      <w:r>
        <w:rPr/>
        <w:t>képv: Horváth László polgármester                   képv: Véghelyi Róbert ügyvezető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megbízó                                                  megbí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ehér Dávid</w:t>
      </w:r>
    </w:p>
    <w:p>
      <w:pPr>
        <w:pStyle w:val="Normal"/>
        <w:jc w:val="center"/>
        <w:rPr/>
      </w:pPr>
      <w:r>
        <w:rPr/>
        <w:t>megbíz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/>
        <w:t>A Felek tudomásul veszik, hogy e megállapodás annak aláírásával lép hatályba és visszavonásig érvényes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/>
        <w:t>A hatályba lépéssel egyidejűleg a Felek között – a jelen megállapodás által szabályozott együttműködés tárgykörében, a rendszeres szociális segélyben részesülőkkel kapcsolatos – korábban létrejött megállapodások előírásai hatályukat vesztik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/>
        <w:t>Jelen megállapodást felek elolvasták, értelmezték, és mint akaratukkal mindenben 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009. év………hó …….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244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rendeltség-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ják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Önkormányzat</w:t>
      </w:r>
    </w:p>
    <w:p>
      <w:pPr>
        <w:pStyle w:val="Normal"/>
        <w:jc w:val="both"/>
        <w:rPr/>
      </w:pPr>
      <w:r>
        <w:rPr/>
        <w:t>Munkaügyi Központ Kirendeltség és Szolgáltató Központ/Kirendelt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7:00Z</dcterms:created>
  <dc:creator>dr kaiser katalin</dc:creator>
  <dc:description/>
  <cp:keywords/>
  <dc:language>en-US</dc:language>
  <cp:lastModifiedBy>User</cp:lastModifiedBy>
  <cp:lastPrinted>2009-04-02T13:38:00Z</cp:lastPrinted>
  <dcterms:modified xsi:type="dcterms:W3CDTF">2021-11-16T08:45:00Z</dcterms:modified>
  <cp:revision>6</cp:revision>
  <dc:subject/>
  <dc:title>együttműködési megállapodás önkormányzattal</dc:title>
</cp:coreProperties>
</file>