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1. november 25-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2022. évi költségvetési koncepció előkészítése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Horváth László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lgármest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államháztartásról szóló 2011. évi CXCV. törvény 24. § 3. bekezdése írja elő, hogy a költségvetési rendelet-tervezetet a polgármester február 15-ig nyújtja be a képviselő-testületnek. Már ebben az évben megkezdjük a jövő évi költségvetési koncepció összeállítását a tervezés megkönnyítése érdekében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pénzügyi csoport 2022. január hónapra elkészíti a költségvetési rendelet tervezetét, mely már tartalmazni fogja a 2021. évi pénzmaradványt és azokat a tételeket, melyek a meghozott testületi határozatok alapján az önkormányzatot 2022 évben különböző kötelezettséggel terhelik (szerződések, pályázatok stb.)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>Az alábbi kötelezettség vállalásaink vannak 2022. évre (bruttó összegben)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strandi vasúti átjáró akadálymentesítésének tervezése: 635.000 F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Rózsa utcai gyalogátkelőhely kivitelezése: 7.256.000 F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Hivatali tetőtér felújítása önrész: 12.703.050 F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Kossuth utcai járda felújítása önrész:</w:t>
      </w:r>
      <w:r>
        <w:rPr>
          <w:rFonts w:cs="Century Gothic" w:ascii="Century Gothic" w:hAnsi="Century Gothic"/>
          <w:sz w:val="22"/>
          <w:szCs w:val="22"/>
        </w:rPr>
        <w:t xml:space="preserve"> 4.999.047F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sicsergő pályázat önrész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Century Gothic" w:hAnsi="Century Gothic"/>
          <w:bCs/>
          <w:sz w:val="22"/>
          <w:szCs w:val="22"/>
        </w:rPr>
        <w:t>10.197.293.- F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port és Szabadidő Központ tanulmányterv: tervezetten 4.000.000 F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zabadstrand kialakítása és működtetése: ajánlatkérés folyamatban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énymásoló beszerzése: ajánlatkérés folyamatban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Hamvas Kilátó tetőszerkezete: döntés alat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Csicsergő Tagóvoda ellenőrzése által feltárt műszaki hiányosságok pótlása: 550.000 F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Fehér Dávid megbízási díja: 200.000 Ft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Kérem a T. Képviselőket, hogy az ülésen szóban, illetve 2021. december 15. napjáig írásban szíveskedjenek megtenni javaslataikat a jövő évi költségvetéssel kapcsolatosan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Balatonberény Község önkormányzat Képviselő-testülete a 2022. évi költségvetési koncepció előkészítését megkezdte azzal, hogy a képviselők javaslataikat 2021. december 15. napjáig írásban megküldik a polgármester részére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Határidő: 2021. december 15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Felelős: képviselő-testület tagjai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Balatonberény, 2021. november 16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eastAsia="Century Gothic" w:cs="Century Gothic" w:ascii="Century Gothic" w:hAnsi="Century Gothic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entury Gothic" w:ascii="Century Gothic" w:hAnsi="Century Gothic"/>
          <w:bCs/>
          <w:sz w:val="22"/>
          <w:szCs w:val="22"/>
        </w:rPr>
        <w:t>Horváth László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eastAsia="Century Gothic" w:cs="Century Gothic" w:ascii="Century Gothic" w:hAnsi="Century Gothic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entury Gothic" w:ascii="Century Gothic" w:hAnsi="Century Gothic"/>
          <w:bCs/>
          <w:sz w:val="22"/>
          <w:szCs w:val="22"/>
        </w:rPr>
        <w:t>polgármester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6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vanish/>
          <w:sz w:val="22"/>
          <w:szCs w:val="20"/>
        </w:rPr>
      </w:pPr>
      <w:r>
        <w:rPr>
          <w:vanish/>
          <w:sz w:val="22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55:00Z</dcterms:created>
  <dc:creator>bk</dc:creator>
  <dc:description/>
  <cp:keywords/>
  <dc:language>en-US</dc:language>
  <cp:lastModifiedBy>User</cp:lastModifiedBy>
  <dcterms:modified xsi:type="dcterms:W3CDTF">2021-11-25T13:13:00Z</dcterms:modified>
  <cp:revision>9</cp:revision>
  <dc:subject/>
  <dc:title>Tisztelt Képviselő-testület</dc:title>
</cp:coreProperties>
</file>