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  <w:t>BALATONBERÉNY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eastAsia="Garamond" w:cs="Garamond" w:ascii="Garamond" w:hAnsi="Garamond"/>
          <w:b/>
          <w:color w:val="000000"/>
          <w:sz w:val="52"/>
        </w:rPr>
        <w:t xml:space="preserve"> </w:t>
      </w:r>
      <w:r>
        <w:rPr>
          <w:rFonts w:cs="Garamond" w:ascii="Garamond" w:hAnsi="Garamond"/>
          <w:b/>
          <w:color w:val="000000"/>
          <w:sz w:val="52"/>
        </w:rPr>
        <w:t xml:space="preserve">KÖZSÉG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  <w:t>TELEPÜLÉSI LOGÓ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52"/>
        </w:rPr>
      </w:pPr>
      <w:r>
        <w:rPr>
          <w:rFonts w:cs="Garamond" w:ascii="Garamond" w:hAnsi="Garamond"/>
          <w:b/>
          <w:color w:val="000000"/>
          <w:sz w:val="52"/>
        </w:rPr>
        <w:t>HASZNÁLATI SZABÁLYZATA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2"/>
        </w:rPr>
        <w:drawing>
          <wp:inline distT="0" distB="0" distL="0" distR="0">
            <wp:extent cx="2916555" cy="291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8"/>
        </w:rPr>
        <w:t xml:space="preserve">BALATONBERÉNY KÖZSÉG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8"/>
        </w:rPr>
        <w:t xml:space="preserve">TELEPÜLÉSI LOGÓ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  <w:t>HASZNÁLATI SZABÁLYZATA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</w:rPr>
      </w:pPr>
      <w:r>
        <w:rPr>
          <w:rFonts w:cs="Garamond" w:ascii="Garamond" w:hAnsi="Garamond"/>
          <w:b/>
          <w:color w:val="000000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  <w:t xml:space="preserve">1.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Balatonberény település logójának leírása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drawing>
          <wp:inline distT="0" distB="0" distL="0" distR="0">
            <wp:extent cx="2916555" cy="291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  <w:t>Színek:</w:t>
        <w:br/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Zöld:</w:t>
        <w:tab/>
        <w:t>Pantone: 368C - közelítő szín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CMYK: 40, 0, 100, 0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GB: 166, 206, 57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#a6ce39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2"/>
        </w:rPr>
      </w:pPr>
      <w:r>
        <w:rPr>
          <w:rFonts w:eastAsia="Garamond" w:cs="Garamond" w:ascii="Garamond" w:hAnsi="Garamond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Kék:</w:t>
        <w:tab/>
        <w:t>Pantone: Process Cyan C - közelítő szín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CMYK: 100, 0, 0, 0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GB: 0, 174, 240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#00aef0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2"/>
        </w:rPr>
      </w:pPr>
      <w:r>
        <w:rPr>
          <w:rFonts w:eastAsia="Garamond" w:cs="Garamond" w:ascii="Garamond" w:hAnsi="Garamond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  <w:t>Méretezés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A logó mérete nyomdai megjelenés esetén nem lehet kisebb, mint 61 x 40 mm. Ez esetben még a szlogen olvashatósága biztosított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  <w:t>Fekete-fehér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Ha a megjelenésre más lehetőség nincsen, akkor a logó fekete fehérben, illetve inverz módon is használható:</w:t>
        <w:br/>
        <w:br/>
      </w:r>
      <w:r>
        <w:rPr>
          <w:rFonts w:cs="Garamond" w:ascii="Garamond" w:hAnsi="Garamond"/>
          <w:color w:val="000000"/>
          <w:sz w:val="22"/>
        </w:rPr>
        <w:drawing>
          <wp:inline distT="0" distB="0" distL="0" distR="0">
            <wp:extent cx="2916555" cy="291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  <w:t>Szürke árnyalatos megjelenés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u w:val="single"/>
        </w:rPr>
      </w:pPr>
      <w:r>
        <w:rPr>
          <w:rFonts w:cs="Garamond" w:ascii="Garamond" w:hAnsi="Garamond"/>
          <w:color w:val="000000"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Világos: K:40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Sötés: K:80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drawing>
          <wp:inline distT="0" distB="0" distL="0" distR="0">
            <wp:extent cx="2916555" cy="291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color w:val="000000"/>
          <w:sz w:val="22"/>
        </w:rPr>
        <w:br/>
      </w:r>
      <w:r>
        <w:rPr>
          <w:rFonts w:cs="Garamond" w:ascii="Garamond" w:hAnsi="Garamond"/>
          <w:color w:val="000000"/>
          <w:sz w:val="22"/>
          <w:szCs w:val="22"/>
        </w:rPr>
        <w:t>A logó szövege: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Magyar nyelven: </w:t>
        <w:tab/>
        <w:t>Balatonberény</w:t>
      </w:r>
    </w:p>
    <w:p>
      <w:pPr>
        <w:pStyle w:val="Normal"/>
        <w:ind w:left="2124" w:hanging="0"/>
        <w:rPr/>
      </w:pPr>
      <w:r>
        <w:rPr>
          <w:rFonts w:cs="Garamond" w:ascii="Garamond" w:hAnsi="Garamond"/>
          <w:color w:val="000000"/>
          <w:sz w:val="22"/>
          <w:szCs w:val="22"/>
        </w:rPr>
        <w:t>A Balaton zöld sark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ngol nyelven:</w:t>
        <w:tab/>
        <w:tab/>
        <w:t>Balatonberény</w:t>
      </w:r>
    </w:p>
    <w:p>
      <w:pPr>
        <w:pStyle w:val="Normal"/>
        <w:ind w:left="1416"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he green resort of lake Balaton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émet nyelven:</w:t>
        <w:tab/>
        <w:tab/>
        <w:t>Balatonberény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>Die grüne Ecke des Balatons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Lengyel nyelven:</w:t>
        <w:tab/>
        <w:t>Balatonberény</w:t>
      </w:r>
    </w:p>
    <w:p>
      <w:pPr>
        <w:pStyle w:val="Normal"/>
        <w:ind w:left="1416"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Zielony kąt Balatonu</w:t>
      </w:r>
      <w:r>
        <w:br w:type="page"/>
      </w:r>
    </w:p>
    <w:p>
      <w:pPr>
        <w:pStyle w:val="Normal"/>
        <w:ind w:left="2124" w:firstLine="708"/>
        <w:rPr>
          <w:rFonts w:ascii="Garamond" w:hAnsi="Garamond" w:cs="Garamond"/>
          <w:color w:val="000000"/>
          <w:sz w:val="22"/>
        </w:rPr>
      </w:pPr>
      <w:r>
        <w:rPr>
          <w:rFonts w:eastAsia="Garamond" w:cs="Garamond" w:ascii="Garamond" w:hAnsi="Garamond"/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2) A logót, mint emblémát használni lehet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bel- illetve külföldi önkormányzatok közötti kapcsolatban protokolláris célból történő levelezése során (a levélpapíron, illetőleg a borítékon)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reklámtárgyakon (pl. toll, naptár, plakett, póló, bögre, baseballsapka, jelvény stb.)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turisztikai, idegenforgalmi kiadványoko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color w:val="000000"/>
          <w:sz w:val="22"/>
        </w:rPr>
        <w:t>helyi információs újságban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honlapon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3) A logó csak hitelesen, a színek és méretarányok betartásával ábrázolható. Nyomdai úton történő előállítással egy szín is alkalmazható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4) Egyes esetekben megengedhető, hogy a logó a tárgy anyagának színében (fém, bőr, fa, stb.) készüljön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  <w:t>2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1) Balatonberény települési logójának használatát az Önkormányzaton kívül más jogi személy számára az általa készített kiadványokon vagy jellegzetes termékeken – kérelemre – a polgármester engedélyezheti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2) A kereskedelmi vagy reklám célú felhasználás esetében a logó használatáért gyártási és forgalmazási díjat kell fizetni. A díj mértékét a polgármester állapítja meg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(3) A díj megállapítása történhet egy összegben, évi átalány formájában, vagy az elért árbevétel arányában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(4) A díj az Önkormányzat költségvetési bevételét képezi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  <w:t>3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 xml:space="preserve">(1) </w:t>
      </w:r>
      <w:r>
        <w:rPr>
          <w:rFonts w:cs="Garamond" w:ascii="Garamond" w:hAnsi="Garamond"/>
          <w:color w:val="000000"/>
          <w:sz w:val="22"/>
          <w:u w:val="single"/>
        </w:rPr>
        <w:t>A logó használatára vonatkozó kérelemnek tartalmaznia kell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kérelmező megnevezését, címé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color w:val="000000"/>
          <w:sz w:val="22"/>
        </w:rPr>
        <w:t>logóhasználat, illetve előállítás célját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előállítani kívánt mennyiséget (darabszámot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color w:val="000000"/>
          <w:sz w:val="22"/>
        </w:rPr>
        <w:t>logó előállításának anyagát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terjesztés, illetve forgalomba hozatal esetén ennek módját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használat időtartamá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color w:val="000000"/>
          <w:sz w:val="22"/>
        </w:rPr>
        <w:t>a logóval díszíthető tárgy mintapéldányát (rajzát, fényképmásolatát, stb.)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 felhasználásért felelős személy megnevezését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2) A kérelemhez mellékelni kell a logóval díszített tárgy, kiadvány stb. tervét, majd annak elkészülte után a kérelmező köteles a termék, kiadvány stb. egy példányát vagy fénymásolatát az engedélyezőnek átadni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 xml:space="preserve">(2) </w:t>
      </w:r>
      <w:r>
        <w:rPr>
          <w:rFonts w:cs="Garamond" w:ascii="Garamond" w:hAnsi="Garamond"/>
          <w:color w:val="000000"/>
          <w:sz w:val="22"/>
          <w:u w:val="single"/>
        </w:rPr>
        <w:t>A logó használatára vonatkozó engedélynek tartalmaznia kell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engedélyes megnevezését, címét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előállítás anyagát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felhasználás célját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előállításra engedélyezett mennyiséget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 felhasználás idejét, az engedély érvényességnek időtartamát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 terjesztés, forgalomba hozatal módjára vonatkozó esetleges kikötéseke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 w:val="22"/>
        </w:rPr>
        <w:t>logó használatáért fizetendő díj összegét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az engedély érvényességének határidejét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>(3) A kiadott engedélyekről a közös önkormányzati hivatal nyilvántartást vezet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2"/>
        </w:rPr>
        <w:t xml:space="preserve">(4) </w:t>
      </w:r>
      <w:r>
        <w:rPr>
          <w:rFonts w:cs="Garamond" w:ascii="Garamond" w:hAnsi="Garamond"/>
          <w:color w:val="000000"/>
          <w:sz w:val="22"/>
          <w:u w:val="single"/>
        </w:rPr>
        <w:t>A kiadott engedély érvényessége szólhat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egyetlen eseményre (rendezvényre, alkalomra)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meghatározott időpontig történő felhasználásr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color w:val="000000"/>
          <w:sz w:val="22"/>
        </w:rPr>
        <w:t>meghatározott mennyiségű logóval díszített termék, emléktárgy, jelvény, kiadvány stb. előállítására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visszavonásig történő felhasználásra, alkalmazásra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TextBody"/>
        <w:rPr/>
      </w:pPr>
      <w:r>
        <w:rPr>
          <w:rFonts w:cs="Garamond" w:ascii="Garamond" w:hAnsi="Garamond"/>
          <w:color w:val="000000"/>
          <w:sz w:val="22"/>
        </w:rPr>
        <w:t>(5) A logó használatát, alkalmazását vagy előállítását meg kell tiltani, a kiadott engedélyt pedig vissza kell vonni, ha a használat, illetőleg a forgalomba hozatal módja, körülményei az engedélytől eltérő.</w:t>
      </w:r>
    </w:p>
    <w:p>
      <w:pPr>
        <w:pStyle w:val="TextBody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TextBody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(6) A polgármester az engedély kiadását megtagadja:</w:t>
      </w:r>
    </w:p>
    <w:p>
      <w:pPr>
        <w:pStyle w:val="TextBody"/>
        <w:rPr/>
      </w:pPr>
      <w:r>
        <w:rPr>
          <w:rFonts w:cs="Garamond" w:ascii="Garamond" w:hAnsi="Garamond"/>
          <w:color w:val="000000"/>
          <w:sz w:val="22"/>
        </w:rPr>
        <w:t>- ha a logó használatának tárgya a jó ízlést, erkölcsi normákat sérti</w:t>
      </w:r>
    </w:p>
    <w:p>
      <w:pPr>
        <w:pStyle w:val="TextBody"/>
        <w:rPr/>
      </w:pPr>
      <w:r>
        <w:rPr>
          <w:rFonts w:cs="Garamond" w:ascii="Garamond" w:hAnsi="Garamond"/>
          <w:color w:val="000000"/>
          <w:sz w:val="22"/>
        </w:rPr>
        <w:t>- ha a kérelmező korábban visszaélt a település logójával, vagy engedély nélkül használta</w:t>
      </w:r>
    </w:p>
    <w:p>
      <w:pPr>
        <w:pStyle w:val="TextBody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TextBody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(7) A kiadott engedélyt vissza kell vonni, ha a felhasználó a szabályzatban, vagy a részére kiadott engedélyben meghatározott feltételeket, előírásokat megsérti, nem tartja be, illetőleg kötelezettségének a megállapított határidőre nem tesz elege.</w:t>
      </w:r>
    </w:p>
    <w:p>
      <w:pPr>
        <w:pStyle w:val="TextBody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TextBody"/>
        <w:rPr/>
      </w:pPr>
      <w:r>
        <w:rPr>
          <w:rFonts w:cs="Garamond" w:ascii="Garamond" w:hAnsi="Garamond"/>
          <w:color w:val="000000"/>
          <w:sz w:val="22"/>
        </w:rPr>
        <w:t>(8) A logónak az emléktárgyakon, jelvényeken, más tárgyakon és kiadványokon történő felhasználására – ezen szabályzat alapján – kiadott engedély nem mentesíti a kérelmezőt a termék, kiadvány, stb. tervezésére, előállítására, forgalomba hozatalára a jogszabályok által előírt egyéb engedélyek, hozzájárulások megszervezése alól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22"/>
        </w:rPr>
      </w:pPr>
      <w:r>
        <w:rPr>
          <w:rFonts w:cs="Garamond" w:ascii="Garamond" w:hAnsi="Garamond"/>
          <w:b/>
          <w:bCs/>
          <w:color w:val="000000"/>
          <w:sz w:val="22"/>
        </w:rPr>
        <w:t>4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</w:rPr>
      </w:pPr>
      <w:r>
        <w:rPr>
          <w:rFonts w:cs="Garamond" w:ascii="Garamond" w:hAnsi="Garamond"/>
          <w:b/>
          <w:bCs/>
          <w:color w:val="000000"/>
          <w:sz w:val="22"/>
        </w:rPr>
      </w:r>
    </w:p>
    <w:p>
      <w:pPr>
        <w:pStyle w:val="Heading2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ró rendelkezések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TextBody"/>
        <w:rPr/>
      </w:pPr>
      <w:r>
        <w:rPr>
          <w:rFonts w:cs="Garamond" w:ascii="Garamond" w:hAnsi="Garamond"/>
          <w:color w:val="000000"/>
          <w:sz w:val="22"/>
        </w:rPr>
        <w:t>Ez a szabályzat 2013. július 5-én lép hatályba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Záradék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Szvegtrzs3"/>
        <w:jc w:val="both"/>
        <w:rPr/>
      </w:pPr>
      <w:r>
        <w:rPr>
          <w:rFonts w:cs="Garamond" w:ascii="Garamond" w:hAnsi="Garamond"/>
          <w:color w:val="000000"/>
        </w:rPr>
        <w:t>A logó használatára vonatkozó szabályzatot Balatonberény Község Önkormányzata Képviselő-testülete …/2013.(VII.4.) Kt. számú határozatával elfogadta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ind w:left="2124" w:firstLine="708"/>
        <w:rPr/>
      </w:pPr>
      <w:r>
        <w:rPr>
          <w:rFonts w:cs="Garamond" w:ascii="Garamond" w:hAnsi="Garamond"/>
          <w:color w:val="000000"/>
          <w:sz w:val="22"/>
        </w:rPr>
        <w:t>Horváth László</w:t>
        <w:tab/>
        <w:tab/>
        <w:t>Mestyán Valéria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</w:rPr>
        <w:t xml:space="preserve">                                                  </w:t>
      </w:r>
      <w:r>
        <w:rPr>
          <w:rFonts w:cs="Garamond" w:ascii="Garamond" w:hAnsi="Garamond"/>
          <w:color w:val="000000"/>
          <w:sz w:val="22"/>
        </w:rPr>
        <w:tab/>
        <w:t xml:space="preserve"> polgármester                 címzetes főjegyző</w:t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sectPr>
      <w:headerReference w:type="default" r:id="rId6"/>
      <w:type w:val="nextPage"/>
      <w:pgSz w:w="11906" w:h="16838"/>
      <w:pgMar w:left="1417" w:right="1417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10:00Z</dcterms:created>
  <dc:creator>Keresztur</dc:creator>
  <dc:description/>
  <dc:language>en-US</dc:language>
  <cp:lastModifiedBy>DEMO</cp:lastModifiedBy>
  <cp:lastPrinted>2008-01-11T13:38:00Z</cp:lastPrinted>
  <dcterms:modified xsi:type="dcterms:W3CDTF">2015-06-09T21:10:00Z</dcterms:modified>
  <cp:revision>2</cp:revision>
  <dc:subject/>
  <dc:title>BALATONMÁRIAFÜRDŐ KÖZSÉG</dc:title>
</cp:coreProperties>
</file>