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Cmsor1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Cmsor1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 május 26-ai nyilvános</w:t>
      </w:r>
    </w:p>
    <w:p>
      <w:pPr>
        <w:pStyle w:val="Cmsor1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Cmsor11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Cmsor11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Cmsor11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 xml:space="preserve">Balatonberény Község Önkormányzat </w:t>
      </w:r>
    </w:p>
    <w:p>
      <w:pPr>
        <w:pStyle w:val="Cmsor11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2021. évi zárszámadása</w:t>
      </w:r>
    </w:p>
    <w:p>
      <w:pPr>
        <w:pStyle w:val="Cmsor11"/>
        <w:jc w:val="center"/>
        <w:rPr>
          <w:rFonts w:ascii="Century Gothic" w:hAnsi="Century Gothic" w:cs="Century Gothic"/>
          <w:spacing w:val="-2"/>
          <w:sz w:val="40"/>
          <w:szCs w:val="40"/>
          <w:lang w:val="hu-HU"/>
        </w:rPr>
      </w:pPr>
      <w:r>
        <w:rPr>
          <w:rFonts w:cs="Century Gothic" w:ascii="Century Gothic" w:hAnsi="Century Gothic"/>
          <w:spacing w:val="-2"/>
          <w:sz w:val="40"/>
          <w:szCs w:val="40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Cmsor11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Cmsor11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hu-HU"/>
        </w:rPr>
      </w:pPr>
      <w:r>
        <w:rPr>
          <w:rFonts w:cs="Century Gothic" w:ascii="Century Gothic" w:hAnsi="Century Gothic"/>
          <w:b/>
          <w:bCs/>
          <w:lang w:val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z államháztartásról szóló 2011. évi CXCV. törvény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zek alapján az alábbiakban terjesztem elő </w:t>
      </w:r>
      <w:r>
        <w:rPr>
          <w:rFonts w:cs="Century Gothic" w:ascii="Century Gothic" w:hAnsi="Century Gothic"/>
          <w:b/>
          <w:bCs/>
          <w:sz w:val="22"/>
          <w:szCs w:val="22"/>
        </w:rPr>
        <w:t>Balatonberény Község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Önkormányzatának 2021. évi zárszámadását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 xml:space="preserve">Mint látható a mellékletek alapján, mely önkormányzati szinten összesített adatokat tartalmaz, </w:t>
      </w:r>
      <w:r>
        <w:rPr>
          <w:rFonts w:cs="Century Gothic" w:ascii="Century Gothic" w:hAnsi="Century Gothic"/>
          <w:b/>
          <w:bCs/>
          <w:sz w:val="22"/>
          <w:szCs w:val="22"/>
        </w:rPr>
        <w:t>a kiadásaink a módosított előirányzathoz képest 62,04%-ban, míg bevételeink 95,53 %-ban teljesültek.</w:t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A következőkben felsorolok egy-két nagyobb kiadást, mely 2021. évben realizálódott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berény-B.szentgyörgy-Vörs kerékpárút: 104 347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A Településüzemeltetési Kft-nek 52 704 e Ft összegben adtunk át pénzt.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éke, Kodály utca felújítás MFP pályázat 14 090 e Ft</w:t>
      </w:r>
    </w:p>
    <w:p>
      <w:pPr>
        <w:pStyle w:val="Text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Naturista strand fejlesztés III. ütem Kisfaludy pályázat 30 015 e Ft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szentgyörgyi Óvoda működtetésre 12 596 e Ft-ot adtunk át.</w:t>
      </w:r>
    </w:p>
    <w:p>
      <w:pPr>
        <w:pStyle w:val="Text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Segélyek kifizetésére 6 940 e Ft-ot fordítottunk</w:t>
      </w:r>
    </w:p>
    <w:p>
      <w:pPr>
        <w:pStyle w:val="Text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Civil szervezetek támogatása 9 458 e Ft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ndezvények 5 816 e Ft</w:t>
      </w:r>
    </w:p>
    <w:p>
      <w:pPr>
        <w:pStyle w:val="TextBody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Pénzkészletünk önkormányzati szinten 2021. december 31-én  201 904 161  Ft. </w:t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radványunk, mely a pénzkészlet módosító tételek után keletkezik 198 820 068 Ft beépül a 2022.évi költségvetésünkbe.</w:t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2021. december 31-én hitelállományunk nincs.   </w:t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17. számú melléklet alapján látható, hogy 4 592 424 Ft állami támogatást kell visszafizetnünk a szociális feladatokra kapott támogatás miatt, melyre a 2022. évi költségvetésünkben 5 000 000 Ft szerepel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zintén az év végi elszámolások alapján a rászoruló gyermekek szünidei étkeztetésre 5 130 Ft állami támogatást kapunk még. Ez az összeg nem szerepel a 2022. évi költségvetésben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022. évi költségvetésünkben nem szerepel önkormányzatnak való visszautalás. A 2022. évi költségvetésünket a zárszámadás alapján az alábbiakban kell módosítani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Növelni 09116 számla 2021. évi zárszámadás elszámolás visszautalás bevétel összegét 5 130 Ft-tal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Növelni 05513 Tartalék számla kiadás összegét  5 130 Ft-tal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 xml:space="preserve">Összességében elmondható, hogy önkormányzatunk gazdálkodása megfelelő volt.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Kérem a Tisztelt Képviselő-testületet, hogy a 2021. évi zárszámadást elfogadni szíveskedjenek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május 4.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2-05-11T13:57:00Z</dcterms:modified>
  <cp:revision>97</cp:revision>
  <dc:subject/>
  <dc:title>Tisztelt Képviselő-testület</dc:title>
</cp:coreProperties>
</file>