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ZAVAZÓ LAP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 xml:space="preserve">Balatonberény Község Önkormányzati Képviselő-testületének 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2022. július 12-i alakuló ülésén az alpolgármester személyének megválasztására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1420</wp:posOffset>
                </wp:positionH>
                <wp:positionV relativeFrom="paragraph">
                  <wp:posOffset>22288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4.6pt;margin-top:17.5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HORVÁTH PÉTER</w:t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ZAVAZÓ LAP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 Önkormányzati Képviselő-testületének 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2022. július 12-i alakuló ülésén az alpolgármester személyének megválasztására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3330</wp:posOffset>
                </wp:positionH>
                <wp:positionV relativeFrom="paragraph">
                  <wp:posOffset>22288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pt;margin-top:17.5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 xml:space="preserve">HORVÁTH PÉTER 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ZAVAZÓ LAP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 Önkormányzati Képviselő-testületének 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2022. július 12-i alakuló ülésén az alpolgármester személyének megválasztására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3330</wp:posOffset>
                </wp:positionH>
                <wp:positionV relativeFrom="paragraph">
                  <wp:posOffset>27051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pt;margin-top:21.3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HORVÁTH PÉTER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41:00Z</dcterms:created>
  <dc:creator>vali</dc:creator>
  <dc:description/>
  <cp:keywords/>
  <dc:language>en-US</dc:language>
  <cp:lastModifiedBy>user</cp:lastModifiedBy>
  <dcterms:modified xsi:type="dcterms:W3CDTF">2022-07-11T06:46:00Z</dcterms:modified>
  <cp:revision>4</cp:revision>
  <dc:subject/>
  <dc:title/>
</cp:coreProperties>
</file>