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b w:val="false"/>
          <w:sz w:val="36"/>
          <w:szCs w:val="36"/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2. augusztus 11-i rendkívül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val="hu-HU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hu-HU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polgármester 2022. évi szabadságolási ütemter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 xml:space="preserve">Mestyán Valér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Cs/>
          <w:lang w:eastAsia="hu-HU"/>
        </w:rPr>
      </w:pPr>
      <w:r>
        <w:rPr>
          <w:rFonts w:eastAsia="Times New Roman" w:cs="Times New Roman" w:ascii="Cambria" w:hAnsi="Cambria"/>
          <w:bCs/>
          <w:lang w:eastAsia="hu-HU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 xml:space="preserve"> Balatonberény Község Önkormányzati Képviselő-testületének 2022. augusztus 11-i rendkívüli nyilvános testületi ülésére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bCs/>
        </w:rPr>
        <w:t>Polgármester 2022. évi szabadságolási ütemterv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 xml:space="preserve">A közszolgálati tisztviselőkről szóló 2011. évi CXCIX. törvény (továbbiakban Kttv.)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225/A. §</w:t>
      </w:r>
      <w:r>
        <w:rPr>
          <w:rFonts w:eastAsia="Times New Roman" w:cs="Times New Roman" w:ascii="Cambria" w:hAnsi="Cambria"/>
          <w:lang w:eastAsia="hu-HU"/>
        </w:rPr>
        <w:t xml:space="preserve"> (1) A főállású polgármester foglalkoztatási jogviszonya a képviselő-testület és a polgármester között – a (2) bekezdés </w:t>
      </w:r>
      <w:r>
        <w:rPr>
          <w:rFonts w:eastAsia="Times New Roman" w:cs="Times New Roman" w:ascii="Cambria" w:hAnsi="Cambria"/>
          <w:i/>
          <w:iCs/>
          <w:lang w:eastAsia="hu-HU"/>
        </w:rPr>
        <w:t>b)</w:t>
      </w:r>
      <w:r>
        <w:rPr>
          <w:rFonts w:eastAsia="Times New Roman" w:cs="Times New Roman" w:ascii="Cambria" w:hAnsi="Cambria"/>
          <w:lang w:eastAsia="hu-HU"/>
        </w:rPr>
        <w:t xml:space="preserve"> pontja kivételével – választással létrejövő, sajátos közszolgálati jogviszony. 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225/C. §</w:t>
      </w:r>
      <w:r>
        <w:rPr>
          <w:rFonts w:eastAsia="Times New Roman" w:cs="Times New Roman" w:ascii="Cambria" w:hAnsi="Cambria"/>
          <w:b/>
          <w:lang w:eastAsia="hu-HU"/>
        </w:rPr>
        <w:t xml:space="preserve"> (1) A főállású polgármester évi huszonöt munkanap alapszabadságra és tizennégy munkanap pótszabadságra jogosu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ntiek alapján tehát a Kttv. egyértelműen szabályozza a polgármester éves szabadsága tervezésének, engedélyezésének és igénybevételének rendjé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képviselő-testület munkáltatói felelőssége e szabályok figyelembevételével a polgármester szabadságának kiadása. A polgármester a szabadság igénybevétele során szintén a törvényi szabályok szerint köteles eljárni. A szabadságot tehát az ütemezésben foglaltaknak megfelelően kell kiadni, valamint igénybe venni. E szabálytól eltérni csak előre nem látható, rendkívüli esetben, vagy előzetes bejelentés alapján lehe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olgármester szabadsága ideje alatt a szükséges intézkedéseket a polgármester helyett az alpolgármester jogosult és egyben köteles megten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berényben 2022. június 26. napján időközi önkormányzati választásra került sor, a megválasztott polgármester megbízatása a választás napjával keletkezet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ruskoczi Tünde polgármestert –mivel jogviszonya év közben keletkezett- 2022. évre időarányosan összesen 20 nap szabadság illeti meg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</w:rPr>
        <w:t xml:space="preserve">A fentiek figyelembevételével Balatonberény Község Önkormányzata esetében Druskoczi Tünde </w:t>
      </w:r>
      <w:r>
        <w:rPr>
          <w:rFonts w:cs="Cambria" w:ascii="Cambria" w:hAnsi="Cambria"/>
          <w:b/>
        </w:rPr>
        <w:t>polgármester</w:t>
      </w:r>
      <w:r>
        <w:rPr>
          <w:rFonts w:cs="Cambria" w:ascii="Cambria" w:hAnsi="Cambria"/>
        </w:rPr>
        <w:t xml:space="preserve"> szabadságolási ütemtervét – a vele történt előzetes egyeztetés alapján- a</w:t>
      </w:r>
      <w:r>
        <w:rPr>
          <w:rFonts w:cs="Cambria" w:ascii="Cambria" w:hAnsi="Cambria"/>
          <w:sz w:val="24"/>
          <w:szCs w:val="24"/>
        </w:rPr>
        <w:t xml:space="preserve"> következők szerint terjesztem elő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7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134"/>
        <w:gridCol w:w="851"/>
        <w:gridCol w:w="992"/>
        <w:gridCol w:w="709"/>
        <w:gridCol w:w="7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 év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őarányo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abadság összesen (na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hd w:fill="FFFF00" w:val="clear"/>
              </w:rPr>
            </w:pPr>
            <w:r>
              <w:rPr>
                <w:rFonts w:cs="Cambria" w:ascii="Cambria" w:hAnsi="Cambria"/>
                <w:shd w:fill="FFFF00" w:val="clear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berény Község Önkormányzat Képviselő-testülete Druskoczi Tünde polgármester 2022. évi szabadságolási ütemtervét a következők szerint hagyja jóvá:</w:t>
      </w:r>
    </w:p>
    <w:tbl>
      <w:tblPr>
        <w:tblW w:w="7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134"/>
        <w:gridCol w:w="851"/>
        <w:gridCol w:w="992"/>
        <w:gridCol w:w="709"/>
        <w:gridCol w:w="7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2. év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őarányo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abadság összesen (na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hd w:fill="FFFF00" w:val="clear"/>
              </w:rPr>
            </w:pPr>
            <w:r>
              <w:rPr>
                <w:rFonts w:cs="Cambria" w:ascii="Cambria" w:hAnsi="Cambria"/>
                <w:shd w:fill="FFFF00" w:val="clear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22. december 31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berény, 2022. július 25. </w:t>
      </w:r>
    </w:p>
    <w:p>
      <w:pPr>
        <w:pStyle w:val="Normal"/>
        <w:spacing w:lineRule="auto" w:line="240" w:before="0" w:after="0"/>
        <w:ind w:left="7080" w:righ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 sk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56:00Z</dcterms:created>
  <dc:creator>vali</dc:creator>
  <dc:description/>
  <cp:keywords/>
  <dc:language>en-US</dc:language>
  <cp:lastModifiedBy>user</cp:lastModifiedBy>
  <dcterms:modified xsi:type="dcterms:W3CDTF">2022-08-02T11:49:00Z</dcterms:modified>
  <cp:revision>13</cp:revision>
  <dc:subject/>
  <dc:title/>
</cp:coreProperties>
</file>