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17930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b w:val="false"/>
          <w:bCs w:val="false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2. szeptember 13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</w:t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rendkívüli </w:t>
      </w:r>
      <w:r>
        <w:rPr>
          <w:rFonts w:cs="Arial" w:ascii="Arial" w:hAnsi="Arial"/>
          <w:b w:val="false"/>
          <w:bCs w:val="false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36"/>
          <w:szCs w:val="36"/>
        </w:rPr>
        <w:t>Tárgy: Múltház múzeum felújítása kapcsán,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 nyílt közbeszerzési eljárásban érkezett kivitelezési ajánlatok bírálata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Előadó: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uskoczi Tünd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sztelt Képviselő testület !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 múltház múzeum felújítása és fejlesztése kapcsán, a kivitelezési munkák elvégzésére beszerzési eljárást indult - a közbeszerzésekről szóló 2015. évi CXLIII. törvény (a továbbiakban: Kbt.) a Kbt. 112. § (1) bekezdés b) pontja alapján nyílt nemzeti eljárásrendben lebonyolítva.</w:t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 beszerzés eredményeként a csatolt bontási jegyzőkönyv szerinti három értékelhető ajánlat érkezett (lezárva: 2022. 08. 26.).</w:t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Valamennyi ajánlati ár meghaladja a rendelkezésre álló építési költség összegét (64,55 millió Ft pályázati támogatás). </w:t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 legkedvezőbb ajánlat (84,90 millió Ft) esetében is 20,35 millió Ft többletköltséget jelent.</w:t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z értékkülönbözet az önkormányzat fejlesztési-, és tartalékkeret költségvetésében nem áll rendelkezésre.</w:t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A támogató szervezettől kapott előzetes tájékoztatás alapján a megítélt támogatási összeg emelésére nincs lehetőség. Kezdeményezhető a műszaki tartalom csökkentése és a határidő módosítása. </w:t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nnek eredményessége esetén is szükséges támogatási tartalékot képezni a projekt megvalósítására a 2023. évi költségvetésben.</w:t>
      </w:r>
    </w:p>
    <w:p>
      <w:pPr>
        <w:pStyle w:val="Normal"/>
        <w:tabs>
          <w:tab w:val="clear" w:pos="708"/>
          <w:tab w:val="left" w:pos="1920" w:leader="none"/>
        </w:tabs>
        <w:ind w:left="0" w:right="-12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Határozati javaslat: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none"/>
        </w:rPr>
        <w:t xml:space="preserve">Balatonberény Község Önkormányzatának Képviselő- testülete,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a Múlház múzeum felújítására és fejlesztésére indított közbeszerzési eljárást, a </w:t>
      </w:r>
      <w:r>
        <w:rPr>
          <w:rFonts w:cs="Arial" w:ascii="Arial" w:hAnsi="Arial"/>
          <w:b w:val="false"/>
          <w:bCs/>
          <w:sz w:val="24"/>
          <w:szCs w:val="24"/>
          <w:u w:val="none"/>
        </w:rPr>
        <w:t xml:space="preserve"> Kbt. 75. § (2) bek. b) pontja alapján - figyelemmel arra, hogy a rendelkezésére álló anyagi fedezet összege nem elegendő a szerződés megkötéséhez az értékelés alapján legkedvezőbb ajánlatot tett ajánlattevővel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- eredménytelennek nyilvánítja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Kezdeményezi a Veszprém- Balaton 2023 Zrt.-nél - mint támogató szervezetnél a projekt műszaki tartalmának csökkentését és a támogatási okiratban előírt pénzügyi ütemterv és befejezési határidő módosítását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atáridő: 2020. 09. 20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Felelős: Druskoczi Tünde polgármester  </w:t>
      </w:r>
    </w:p>
    <w:p>
      <w:pPr>
        <w:pStyle w:val="Normal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</w:t>
      </w:r>
    </w:p>
    <w:p>
      <w:pPr>
        <w:pStyle w:val="Normal"/>
        <w:ind w:left="0" w:right="-225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ind w:left="0" w:right="-225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alatonberény, 2022.09. 09.</w:t>
      </w:r>
    </w:p>
    <w:p>
      <w:pPr>
        <w:pStyle w:val="Normal"/>
        <w:ind w:left="0" w:right="-225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ind w:left="0" w:right="-225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ind w:left="0" w:right="-225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ind w:left="0" w:right="-225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ind w:left="0" w:right="-225" w:hanging="0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u w:val="none"/>
        </w:rPr>
        <w:t>Druskoczi Tünde</w:t>
      </w:r>
      <w:r>
        <w:rPr>
          <w:rFonts w:cs="Arial" w:ascii="Arial" w:hAnsi="Arial"/>
          <w:u w:val="none"/>
        </w:rPr>
        <w:t xml:space="preserve">  sk.</w:t>
      </w:r>
    </w:p>
    <w:p>
      <w:pPr>
        <w:pStyle w:val="Normal"/>
        <w:ind w:left="0" w:right="-225" w:hanging="0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        </w:t>
      </w:r>
      <w:r>
        <w:rPr>
          <w:rFonts w:cs="Arial" w:ascii="Arial" w:hAnsi="Arial"/>
          <w:u w:val="none"/>
        </w:rPr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7785" cy="1562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5:00Z</dcterms:created>
  <dc:creator>tulajdonos</dc:creator>
  <dc:description/>
  <dc:language>en-US</dc:language>
  <cp:lastModifiedBy/>
  <dcterms:modified xsi:type="dcterms:W3CDTF">2022-09-13T08:07:34Z</dcterms:modified>
  <cp:revision>151</cp:revision>
  <dc:subject/>
  <dc:title>JEGYZŐKÖNYV</dc:title>
</cp:coreProperties>
</file>