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2. évi költségvetési rendelet-tervez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ltségvetési törvény tervezete szerint 2022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üdülőhelyi feladatokra nem kaptunk állami támogatá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változatlanul a településkategória szerinti köztisztviselői létszámot finanszírozza. Az előző évihez képest nincs változás, a törvényjavaslat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i feladatok</w:t>
      </w:r>
      <w:r>
        <w:rPr>
          <w:bCs/>
          <w:sz w:val="22"/>
          <w:szCs w:val="22"/>
        </w:rPr>
        <w:t xml:space="preserve"> tekintetében településkategóriánként a 2020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, tehát nagyon labilis, nem lehet tudni, hogy a következő években hogyan alakul. Az állami támogatásból vissza kell fizetnünk, mert az alacsony adóerőképesség miatt nagy összeget kapunk (10.464 e F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kulturális feladatainak támogatása</w:t>
      </w:r>
      <w:r>
        <w:rPr>
          <w:bCs/>
          <w:sz w:val="22"/>
          <w:szCs w:val="22"/>
        </w:rPr>
        <w:t xml:space="preserve"> 2022. évben az előző év alapjá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2022. évi költségvetési-tervezetünk </w:t>
      </w:r>
      <w:r>
        <w:rPr>
          <w:b/>
          <w:bCs/>
          <w:sz w:val="22"/>
        </w:rPr>
        <w:t>bevételi és kiadási főösszege 479.114 e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2.évi költségvetésünk tartalmaz  198.820  e Ft pénzmaradvány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B.berény-Vörs kerékpárút                                                                        9.35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EFOP Humán kapacitás                                                                           1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Műv.Ház felújítás MFP program                                                            25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Óvoda játszóudvar fejlesztés                                                                    5.000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özösségszervezés bértámogatás                                                             3.035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Örökségünk és értékeink B.berény                                                           1.253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últ Ház felújítás Veszprém-Balaton Kft                                                3.5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Kossuth utca járda felújítás                                                                     20.000 e Ft </w:t>
      </w:r>
    </w:p>
    <w:p>
      <w:pPr>
        <w:pStyle w:val="Normal"/>
        <w:ind w:left="783" w:hanging="0"/>
        <w:jc w:val="both"/>
        <w:rPr/>
      </w:pPr>
      <w:r>
        <w:rPr>
          <w:sz w:val="22"/>
        </w:rPr>
        <w:t xml:space="preserve">Kötelezettségvállalással terhelt pénzmaradvány összesen                    68.138   e F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sz w:val="22"/>
        </w:rPr>
        <w:t xml:space="preserve">Így a szabad pénzmaradvány          130.682 e Ft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2. évi költségvetésünkben</w:t>
      </w:r>
      <w:r>
        <w:rPr>
          <w:b/>
          <w:bCs/>
          <w:sz w:val="22"/>
        </w:rPr>
        <w:t xml:space="preserve"> felhalmozási tartalék 20.848 e Ft és  3.300 e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törvényi előírásoknak megfelelően lettek emelve 2022. január 1-jétől. A minimálbér emelés, mely 167.400,- Ft-ról 200.000,- Ft-ra, (19,5 %-os emelés) illetve a garantált bérminimum emelés 219.000,- Ft-ról 260.000,- Ft-ra (18,7 %-os emelés) érintette a dolgozóka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3 %-al lett számolva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az összeget változatlanul hagytuk az előző évhez képest.</w:t>
      </w:r>
      <w:r>
        <w:rPr>
          <w:sz w:val="22"/>
        </w:rPr>
        <w:t xml:space="preserve"> Minden dolgozónak SZÉP kártya juttatást adunk, mivel ez az egy tétel lesz kedvezményes adózás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</w:t>
      </w:r>
      <w:r>
        <w:rPr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ózsa utca gyalogátkelőhely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.berény-B.szentgyörgy-Vörs kerékpárút kialakítása TOP-3.1.1 pályázat 100%-os támogatottság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1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.üz. KFT működési pénz átadás (előző évi támogatás 52.704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.9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Faluházak felújí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9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Műv.Ház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.80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Óvodai játszóudvar fejlesztés MFP progra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9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özösségszervezéshez kapcsolódó bé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1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rökségünk és értékeink Balatonberényben kiad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5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szprém-Balaton Kft támogatásból Múlt Ház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.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ssuth Lajos utca járda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99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ndezvények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0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1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5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2. évi költségvetést elfogadni szíveskedjenek, javaslataikkal segítsék munkánkat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2. 02. 15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Horváth László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cp:lastPrinted>2022-02-15T13:43:00Z</cp:lastPrinted>
  <dcterms:modified xsi:type="dcterms:W3CDTF">2022-02-15T13:01:00Z</dcterms:modified>
  <cp:revision>259</cp:revision>
  <dc:subject/>
  <dc:title>Tisztelt Képviselő-testület</dc:title>
</cp:coreProperties>
</file>