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72"/>
          <w:szCs w:val="72"/>
          <w:lang w:val="hu-HU"/>
        </w:rPr>
      </w:pPr>
      <w:r>
        <w:rPr>
          <w:rFonts w:cs="Calibri" w:ascii="Calibri" w:hAnsi="Calibri"/>
          <w:sz w:val="72"/>
          <w:szCs w:val="72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2. február 24-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Civil szervezetek 2022. évi pályázati bírálata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  <w:t>Horváth László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  <w:t>polgármester</w:t>
      </w:r>
    </w:p>
    <w:p>
      <w:pPr>
        <w:pStyle w:val="Heading1"/>
        <w:spacing w:before="23" w:after="0"/>
        <w:ind w:right="-20" w:hanging="0"/>
        <w:rPr>
          <w:rFonts w:ascii="Cambria" w:hAnsi="Cambria" w:cs="Cambria"/>
          <w:sz w:val="36"/>
          <w:szCs w:val="36"/>
          <w:lang w:val="hu-HU"/>
        </w:rPr>
      </w:pPr>
      <w:r>
        <w:rPr>
          <w:rFonts w:cs="Cambria" w:ascii="Cambria" w:hAnsi="Cambria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Tisztelt Képviselő-testület!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 xml:space="preserve">A civil szervezetek támogatási rendjéről szóló önkormányzati rendelet alapján határidőben a következő szervezetek nyújtottak be pályázatot az alábbi igényelt összegre: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sz w:val="22"/>
          <w:szCs w:val="22"/>
          <w:lang w:val="hu-HU"/>
        </w:rPr>
      </w:r>
    </w:p>
    <w:tbl>
      <w:tblPr>
        <w:tblW w:w="4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lang w:val="hu-HU"/>
              </w:rPr>
            </w:pPr>
            <w:r>
              <w:rPr>
                <w:rFonts w:cs="Century Gothic" w:ascii="Century Gothic" w:hAnsi="Century Gothic"/>
                <w:lang w:val="hu-HU"/>
              </w:rPr>
              <w:t>Pályázó ne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lang w:val="hu-HU"/>
              </w:rPr>
            </w:pPr>
            <w:r>
              <w:rPr>
                <w:rFonts w:cs="Century Gothic" w:ascii="Century Gothic" w:hAnsi="Century Gothic"/>
                <w:lang w:val="hu-HU"/>
              </w:rPr>
              <w:t>Igényelt támogatá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Balatonberényért Egyes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eastAsia="Century Gothic" w:cs="Century Gothic"/>
                <w:b w:val="false"/>
                <w:b w:val="false"/>
                <w:lang w:val="hu-HU"/>
              </w:rPr>
            </w:pPr>
            <w:r>
              <w:rPr>
                <w:rFonts w:eastAsia="Century Gothic" w:cs="Century Gothic" w:ascii="Century Gothic" w:hAnsi="Century Gothic"/>
                <w:b w:val="false"/>
                <w:lang w:val="hu-HU"/>
              </w:rPr>
              <w:t xml:space="preserve">         </w:t>
            </w:r>
          </w:p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600.000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Nyugdíjas Egyes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400.000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Polgárőr és Önkéntes Tűzoltó Egyes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3" w:after="0"/>
              <w:ind w:right="-20" w:hanging="0"/>
              <w:jc w:val="right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</w:r>
          </w:p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500.000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Balatonberényi Községi Sportegyes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</w:r>
          </w:p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 xml:space="preserve">6.100.000 Ft, melyből a pályázat szerint 1.000.000 Ft  a Peugeot tip. gk. üzemeltetése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Vöröskereszt Balatonberényi Alapszerveze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3" w:after="0"/>
              <w:ind w:right="-20" w:hanging="0"/>
              <w:jc w:val="right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</w:r>
          </w:p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230.000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Balatoni Vízi Polgárőr Egyes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100.000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Összesen.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7.930.000 Ft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pályázatok az előterjesztés mellékletét képezik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1-ben a pályázók részére megítélt támogatások összege:</w:t>
      </w:r>
    </w:p>
    <w:p>
      <w:pPr>
        <w:pStyle w:val="Normal"/>
        <w:ind w:left="3540" w:hanging="35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ért Egyesület: </w:t>
        <w:tab/>
        <w:tab/>
        <w:tab/>
        <w:tab/>
        <w:tab/>
        <w:tab/>
        <w:t>400.000 Ft</w:t>
        <w:tab/>
        <w:tab/>
        <w:tab/>
        <w:t>ebből igénybe vett 300.000 Ft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Nyugdíjas Egyesület: </w:t>
        <w:tab/>
        <w:tab/>
        <w:tab/>
        <w:tab/>
        <w:tab/>
        <w:tab/>
        <w:tab/>
        <w:t>150.000 Ft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olgárőr és Önk. Tűzoltó Egyesület: </w:t>
        <w:tab/>
        <w:tab/>
        <w:tab/>
        <w:tab/>
        <w:tab/>
        <w:t>500.000 Ft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Balatonberényi Községi Sportegyesület: </w:t>
        <w:tab/>
        <w:tab/>
        <w:tab/>
        <w:tab/>
        <w:tab/>
        <w:t>5.950.000Ft</w:t>
      </w:r>
    </w:p>
    <w:p>
      <w:pPr>
        <w:pStyle w:val="Normal"/>
        <w:ind w:firstLine="708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ebből üzemanyag költségre: </w:t>
        <w:tab/>
        <w:t>500.000Ft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i Vízi Polgárőr Egyesület: </w:t>
        <w:tab/>
        <w:tab/>
        <w:tab/>
        <w:tab/>
        <w:tab/>
        <w:tab/>
        <w:t>50.000 Ft</w:t>
      </w:r>
    </w:p>
    <w:p>
      <w:pPr>
        <w:pStyle w:val="Normal"/>
        <w:ind w:left="4956" w:hanging="4956"/>
        <w:rPr/>
      </w:pPr>
      <w:r>
        <w:rPr>
          <w:rFonts w:cs="Century Gothic" w:ascii="Century Gothic" w:hAnsi="Century Gothic"/>
          <w:sz w:val="22"/>
          <w:szCs w:val="22"/>
        </w:rPr>
        <w:t xml:space="preserve">Vöröskereszt Balatonberényi Alapszervezete: </w:t>
        <w:tab/>
        <w:tab/>
        <w:tab/>
        <w:tab/>
        <w:t xml:space="preserve">220.000 Ft-ból </w:t>
        <w:tab/>
        <w:t>igénybe vett 50.000 Ft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 civil szervezetek a tavalyi támogatás összegével 2022. február 20-ig kötelesek elszámolni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ivil szervezetek támogatási rendjéről szóló 11/2015.(XI.27.) önkormányzati rendelete 3.§</w:t>
      </w:r>
      <w:r>
        <w:rPr/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(2) bekezdése szerint az önkormányzat a civil szervezetek számára pályázati eljárás keretében, céljelleggel, elszámolási kötelezettséggel vissza nem térítendő pénzbeli támogatást nyújt. Támogatásban részesíthető az a civil szervezet, amely balatonberényi székhelyű, balatonberényi lakosok, ingatlantulajdonosok érdekében megvalósuló programhoz, tevékenységhez kéri a támogatást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A (4) bekezdés értelmében a pályázatok benyújtási határideje: minden költségvetési év február 15. napja. 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Az 5.§ értelmében a  pályázati dokumentációnak tartalmaznia kell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</w:t>
      </w:r>
      <w:r>
        <w:rPr>
          <w:rFonts w:cs="Century Gothic" w:ascii="Century Gothic" w:hAnsi="Century Gothic"/>
          <w:sz w:val="22"/>
          <w:szCs w:val="22"/>
        </w:rPr>
        <w:t>a) a pályázó megnevezését, székhelyét, levelezési címét, adószámát, bírósági nyilvántartásba vétel számát, a nyilatkozattételre jogosult személy nevét, elérhetőségét, a nyilvántartott tagok számát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</w:t>
      </w:r>
      <w:r>
        <w:rPr>
          <w:rFonts w:cs="Century Gothic" w:ascii="Century Gothic" w:hAnsi="Century Gothic"/>
          <w:sz w:val="22"/>
          <w:szCs w:val="22"/>
        </w:rPr>
        <w:t>b) a pályázó számlavezető pénzintézetének megnevezését és a pályázó számlaszámát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</w:t>
      </w:r>
      <w:r>
        <w:rPr>
          <w:rFonts w:cs="Century Gothic" w:ascii="Century Gothic" w:hAnsi="Century Gothic"/>
          <w:sz w:val="22"/>
          <w:szCs w:val="22"/>
        </w:rPr>
        <w:t>c) a pályázat nevét,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</w:t>
      </w:r>
      <w:r>
        <w:rPr>
          <w:rFonts w:cs="Century Gothic" w:ascii="Century Gothic" w:hAnsi="Century Gothic"/>
          <w:sz w:val="22"/>
          <w:szCs w:val="22"/>
        </w:rPr>
        <w:t>d) az igényelt támogatás célját, a felhasználás módját és az igényelt összeget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</w:t>
      </w:r>
      <w:r>
        <w:rPr>
          <w:rFonts w:cs="Century Gothic" w:ascii="Century Gothic" w:hAnsi="Century Gothic"/>
          <w:sz w:val="22"/>
          <w:szCs w:val="22"/>
        </w:rPr>
        <w:t>e) a támogatás felhasználására vonatkozó tételes költségszámítást, megjelölve a pályázati cél megvalósításához rendelkezésre álló saját forrás összegét,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</w:t>
      </w:r>
      <w:r>
        <w:rPr>
          <w:rFonts w:cs="Century Gothic" w:ascii="Century Gothic" w:hAnsi="Century Gothic"/>
          <w:sz w:val="22"/>
          <w:szCs w:val="22"/>
        </w:rPr>
        <w:t>f) a pályázati cél megvalósításának kezdő és befejező időpontját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pályázathoz csatolandó dokumentumok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</w:t>
      </w:r>
      <w:r>
        <w:rPr>
          <w:rFonts w:cs="Century Gothic" w:ascii="Century Gothic" w:hAnsi="Century Gothic"/>
          <w:sz w:val="22"/>
          <w:szCs w:val="22"/>
        </w:rPr>
        <w:t>a) a civil szervezet alapdokumentumait, bejegyzését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</w:t>
      </w:r>
      <w:r>
        <w:rPr>
          <w:rFonts w:cs="Century Gothic" w:ascii="Century Gothic" w:hAnsi="Century Gothic"/>
          <w:sz w:val="22"/>
          <w:szCs w:val="22"/>
        </w:rPr>
        <w:t>b) a tárgyévet megelőző évről készített beszámoló, közhasznú szervezet esetén közhasznú jelentés letétbe helyezéséről kiadott bírósági igazolás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</w:t>
      </w:r>
      <w:r>
        <w:rPr>
          <w:rFonts w:cs="Century Gothic" w:ascii="Century Gothic" w:hAnsi="Century Gothic"/>
          <w:sz w:val="22"/>
          <w:szCs w:val="22"/>
        </w:rPr>
        <w:t>c) a pályázó írásbeli nyilatkozata arról, hogy a pályázó civil szervezet a támogató ellenőrzéséhez hozzájárul, a támogatásból beszerzett 100 ezer forint egyedi értéket meghaladó eszközöket nyilvántartásba veszi,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</w:t>
      </w:r>
      <w:r>
        <w:rPr>
          <w:rFonts w:cs="Century Gothic" w:ascii="Century Gothic" w:hAnsi="Century Gothic"/>
          <w:sz w:val="22"/>
          <w:szCs w:val="22"/>
        </w:rPr>
        <w:t>d) a pályázó nyilatkozata a Knyt. 6.§ (1) bekezdés szerinti összeférhetetlenség, érintettség fennállásának vagy hiányáról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</w:t>
      </w:r>
      <w:r>
        <w:rPr>
          <w:rFonts w:cs="Century Gothic" w:ascii="Century Gothic" w:hAnsi="Century Gothic"/>
          <w:sz w:val="22"/>
          <w:szCs w:val="22"/>
        </w:rPr>
        <w:t>e)  a pályázó közzétételi kérelme a Knyt. 8.§(1) bekezdés szerinti érintettségről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 7.§ (1) bekezdése alapján a beérkezett pályázatokat a képviselő-testület bírálja el a Pénzügyi, Településfejlesztési, Környezetvédelmi, Idegenforgalmi Bizottságának előzetes véleménye alapján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7.§(2) bekezdés: A pályázat elbírálásának szempontjai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) az évente rendezett programok, rendezvények száma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) a programon, rendezvényen résztvevők száma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) a helyi lakosok aránya a résztvevőkhöz viszonyítva a helyben megvalósuló rendezvényeken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) a megvalósításhoz a pályázó mekkora önerővel rendelkezi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) előnyt élvez az a pályázó, ahol a támogatottak több mint fele, helyi lako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(3) Nem részesíthető tárgyévben támogatásban az a civil szervezet, amely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a) a benyújtott pályázati dokumentációjában megtévesztő vagy valótlan adatot szolgáltatott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) a pályázati dokumentáció nem tartalmazza az 5.§ (1) és (2) bekezdésében meghatározottakat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) az előző évben kapott támogatással nem vagy nem megfelelően számolt el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) az előző évben kapott támogatást előzetes hozzájárulás nélkül a támogatási céltól eltérően használta fel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) lejárt esedékességű, meg nem fizetett köztartozással rendelkezik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) a hiánypótlást határidőre nem teljesíti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) a támogatást kérő tekintetében a Knyt 6.§-ában meghatározott összeférhetetlenség áll fenn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támogatásról szóló döntés alapján a civil szervezettel támogatási szerződést kell kötni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pályázat benyújtására nyitva álló határidőn belül a fenti civil szerveztek nyújtottak be pályázatot, melynek javaslom elbírálását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atározati javasla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 Képviselő-testülete a civil szervezetek 2022. évi támogatását – a benyújtott pályázatok, a rendelkezésre álló költségvetési keret és elkötelezettségek alapján – a következők szerint állapítja meg: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7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582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lang w:val="hu-HU"/>
              </w:rPr>
            </w:pPr>
            <w:r>
              <w:rPr>
                <w:rFonts w:cs="Century Gothic" w:ascii="Century Gothic" w:hAnsi="Century Gothic"/>
                <w:lang w:val="hu-HU"/>
              </w:rPr>
              <w:t>Pályázó ne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lang w:val="hu-HU"/>
              </w:rPr>
            </w:pPr>
            <w:r>
              <w:rPr>
                <w:rFonts w:cs="Century Gothic" w:ascii="Century Gothic" w:hAnsi="Century Gothic"/>
                <w:lang w:val="hu-HU"/>
              </w:rPr>
              <w:t>Igényelt támogatá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</w:rPr>
              <w:t>Megítélt támogatá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Balatonberényért Egyes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eastAsia="Century Gothic" w:cs="Century Gothic"/>
                <w:b w:val="false"/>
                <w:b w:val="false"/>
                <w:lang w:val="hu-HU"/>
              </w:rPr>
            </w:pPr>
            <w:r>
              <w:rPr>
                <w:rFonts w:eastAsia="Century Gothic" w:cs="Century Gothic" w:ascii="Century Gothic" w:hAnsi="Century Gothic"/>
                <w:b w:val="false"/>
                <w:lang w:val="hu-HU"/>
              </w:rPr>
              <w:t xml:space="preserve">         </w:t>
            </w:r>
          </w:p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eastAsia="Century Gothic" w:cs="Century Gothic" w:ascii="Century Gothic" w:hAnsi="Century Gothic"/>
                <w:b w:val="false"/>
                <w:lang w:val="hu-HU"/>
              </w:rPr>
              <w:t xml:space="preserve">         </w:t>
            </w:r>
            <w:r>
              <w:rPr>
                <w:rFonts w:cs="Century Gothic" w:ascii="Century Gothic" w:hAnsi="Century Gothic"/>
                <w:b w:val="false"/>
                <w:lang w:val="hu-HU"/>
              </w:rPr>
              <w:t>600.000 F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Nyugdíjas Egyes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400.000 F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Polgárőr és Önkéntes Tűzoltó Egyes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3" w:after="0"/>
              <w:ind w:right="-20" w:hanging="0"/>
              <w:jc w:val="right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</w:r>
          </w:p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500.000 F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Balatonberényi Községi Sportegyes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</w:r>
          </w:p>
          <w:p>
            <w:pPr>
              <w:pStyle w:val="Heading1"/>
              <w:spacing w:before="23" w:after="0"/>
              <w:ind w:right="-20" w:hanging="0"/>
              <w:jc w:val="center"/>
              <w:rPr/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6.100.000 Ft</w:t>
            </w:r>
          </w:p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(ebből 1.000.000 Ft gk. üzemeltetés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Vöröskereszt Balatonberényi Alapszerveze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3" w:after="0"/>
              <w:ind w:right="-20" w:hanging="0"/>
              <w:jc w:val="right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</w:r>
          </w:p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230.000 F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Balatoni Vízi Polgárőr Egyes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100.000 F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  <w:lang w:val="hu-HU"/>
              </w:rPr>
            </w:r>
          </w:p>
        </w:tc>
      </w:tr>
    </w:tbl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b.) Balatonberény Község önkormányzati Képviselő-testülete ……………………. pályázó szervezetet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tartalék listára helyezi és/vagy kérelmét elutasítja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c) A fennmaradó pályázati igényekről külön írásos kérelem benyújtása esetén a 2022. II. félévi bevételek teljesülése függvényében a 2022. szeptember havi ülésén dönt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Határidő: 2022. szeptemb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d) A képviselő-testület felkéri a polgármestert, hogy a civil szervezeteket a döntésről értesítse, és egyúttal felhatalmazza a támogatási szerződések megkötésére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Határidő: értesítésre, szerződés megkötésére 2022. március 15. 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, 2022. 02. 16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5664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orváth László</w:t>
      </w:r>
    </w:p>
    <w:p>
      <w:pPr>
        <w:pStyle w:val="Normal"/>
        <w:ind w:left="5664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36:00Z</dcterms:created>
  <dc:creator>Windows-felhasználó</dc:creator>
  <dc:description/>
  <cp:keywords/>
  <dc:language>en-US</dc:language>
  <cp:lastModifiedBy>User</cp:lastModifiedBy>
  <cp:lastPrinted>2018-02-16T11:47:00Z</cp:lastPrinted>
  <dcterms:modified xsi:type="dcterms:W3CDTF">2022-02-16T08:39:00Z</dcterms:modified>
  <cp:revision>9</cp:revision>
  <dc:subject/>
  <dc:title> </dc:title>
</cp:coreProperties>
</file>