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isztelt Képviselő-testület!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lamháztartásról szóló 2011. évi CXCV. törvény 24. § 3. bekezdése írja elő, hogy a költségvetési rendelet-tervezetet a polgármester február 15-ig nyújtja be a képviselő-testület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törvény előírásainak eleget téve az alábbiakban terjesztem elő </w:t>
      </w:r>
      <w:r>
        <w:rPr>
          <w:b/>
          <w:bCs/>
          <w:sz w:val="22"/>
        </w:rPr>
        <w:t>Balatonberény Község</w:t>
      </w:r>
      <w:r>
        <w:rPr>
          <w:sz w:val="22"/>
        </w:rPr>
        <w:t xml:space="preserve"> </w:t>
      </w:r>
      <w:r>
        <w:rPr>
          <w:b/>
          <w:bCs/>
          <w:sz w:val="22"/>
        </w:rPr>
        <w:t>Önkormányzatának 2022. évi költségvetési rendelet-tervezeté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A költségvetési törvény tervezete szerint 2022. évben az önkormányzatok finanszírozása a 2013. évtől bevezetett – megváltozott önkormányzati feladatellátáshoz igazodó – feladatalapú támogatási rendszerben történi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z üdülőhelyi feladatokra nem kaptunk állami támogatás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A következőkben felsorolok egy-két adato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>hivatali feladatok támogatása</w:t>
      </w:r>
      <w:r>
        <w:rPr>
          <w:bCs/>
          <w:sz w:val="22"/>
          <w:szCs w:val="22"/>
        </w:rPr>
        <w:t xml:space="preserve"> esetében az összeg változatlanul a településkategória szerinti köztisztviselői létszámot finanszírozza. Az előző évihez képest nincs változás, a törvényjavaslat szerint a hivatali támogatás folyósítása a közös hivatal esetében a székhely számára történi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>településüzemeltetési feladatok</w:t>
      </w:r>
      <w:r>
        <w:rPr>
          <w:bCs/>
          <w:sz w:val="22"/>
          <w:szCs w:val="22"/>
        </w:rPr>
        <w:t xml:space="preserve"> tekintetében településkategóriánként a 2020. évi éves önkormányzati beszámolókban a vonatkozó kormányzati funkción kimutatott nettó működési kiadás átlaga alapján kerül kiszámításra. (közutak, közvilágítás, zöldterület fenntartás)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települési önkormányzatok szociális feladatainak támogatása került előtérbe. Ez az ellátás függ az iparűzési adóerőképességtől, a közfoglalkoztatottak számától, a 60 éven felüli lakosok számától, tehát nagyon labilis, nem lehet tudni, hogy a következő években hogyan alakul. Az állami támogatásból vissza kell fizetnünk, mert az alacsony adóerőképesség miatt nagy összeget kapunk (10.464 e Ft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>települési önkormányzatok kulturális feladatainak támogatása</w:t>
      </w:r>
      <w:r>
        <w:rPr>
          <w:bCs/>
          <w:sz w:val="22"/>
          <w:szCs w:val="22"/>
        </w:rPr>
        <w:t xml:space="preserve"> 2022. évben az előző év alapján történi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4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960"/>
        <w:gridCol w:w="960"/>
        <w:gridCol w:w="960"/>
        <w:gridCol w:w="960"/>
        <w:gridCol w:w="960"/>
        <w:gridCol w:w="984"/>
      </w:tblGrid>
      <w:tr>
        <w:trPr>
          <w:trHeight w:val="19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 xml:space="preserve">2022. évi költségvetési-tervezetünk </w:t>
      </w:r>
      <w:r>
        <w:rPr>
          <w:b/>
          <w:bCs/>
          <w:sz w:val="22"/>
        </w:rPr>
        <w:t>bevételi és kiadási főösszege 471.659 e Ft</w:t>
      </w:r>
      <w:r>
        <w:rPr>
          <w:sz w:val="22"/>
        </w:rPr>
        <w:t xml:space="preserve">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022.évi költségvetésünk tartalmaz 198.820  e Ft pénzmaradvány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énzmaradványból a következő feladatok kötelezettséggel terhelte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B.berény-Vörs kerékpárút                                                                        9.350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EFOP Humán kapacitás                                                                           1.000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Műv.Ház felújítás MFP program                                                            25.000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Óvoda játszóudvar fejlesztés                                                                    5.000 e Ft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Közösségszervezés bértámogatás                                                             3.035 e Ft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Örökségünk és értékeink B.berény                                                           1.253 e Ft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Múlt Ház felújítás Veszprém-Balaton Kft                                                3.500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Kossuth utca járda felújítás                                                                     20.000 e Ft </w:t>
      </w:r>
    </w:p>
    <w:p>
      <w:pPr>
        <w:pStyle w:val="Normal"/>
        <w:ind w:left="783" w:hanging="0"/>
        <w:jc w:val="both"/>
        <w:rPr/>
      </w:pPr>
      <w:r>
        <w:rPr>
          <w:sz w:val="22"/>
        </w:rPr>
        <w:t xml:space="preserve">Kötelezettségvállalással terhelt pénzmaradvány összesen                    68.138   e F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zek a tételek kiadásai szerepelnek költségvetésünkben. </w:t>
      </w:r>
    </w:p>
    <w:p>
      <w:pPr>
        <w:pStyle w:val="Normal"/>
        <w:jc w:val="both"/>
        <w:rPr/>
      </w:pPr>
      <w:r>
        <w:rPr>
          <w:sz w:val="22"/>
        </w:rPr>
        <w:t xml:space="preserve">Így a szabad pénzmaradvány                                                                              130.682 e Ft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022. évi költségvetésünkben</w:t>
      </w:r>
      <w:r>
        <w:rPr>
          <w:b/>
          <w:bCs/>
          <w:sz w:val="22"/>
        </w:rPr>
        <w:t xml:space="preserve"> felhalmozási tartalék 21.472 e Ft és 3.300 e Ft működési tartalék szerepel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  <w:t>Az alábbiakban ismertetem a költségvetés készítés főbb szempontjait, egy-két kiadási, bevételi tételt kiemelv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z önkormányzathoz tartozó dolgozók  </w:t>
      </w:r>
      <w:r>
        <w:rPr>
          <w:b/>
          <w:sz w:val="22"/>
        </w:rPr>
        <w:t>alapilletménye</w:t>
      </w:r>
      <w:r>
        <w:rPr>
          <w:sz w:val="22"/>
        </w:rPr>
        <w:t xml:space="preserve"> a törvényi előírásoknak megfelelően lettek emelve 2022. január 1-jétől. A minimálbér emelés, mely 167.400,- Ft-ról 200.000,- Ft-ra, (19,5 %-os emelés) illetve a garantált bérminimum emelés 219.000,- Ft-ról 260.000,- Ft-ra (18,7 %-os emelés) érintette a dolgozókat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A </w:t>
      </w:r>
      <w:r>
        <w:rPr>
          <w:b/>
          <w:sz w:val="22"/>
        </w:rPr>
        <w:t>munkáltatót terhelő járulékok</w:t>
      </w:r>
      <w:r>
        <w:rPr>
          <w:sz w:val="22"/>
        </w:rPr>
        <w:t xml:space="preserve"> szociális hozzájárulási adó 13 %-al lett számolva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A </w:t>
      </w:r>
      <w:r>
        <w:rPr>
          <w:b/>
          <w:sz w:val="22"/>
        </w:rPr>
        <w:t>cafetéria juttatásoknál az összeget változatlanul hagytuk az előző évhez képest.</w:t>
      </w:r>
      <w:r>
        <w:rPr>
          <w:sz w:val="22"/>
        </w:rPr>
        <w:t xml:space="preserve"> Minden dolgozónak SZÉP kártya juttatást adunk, mivel ez az egy tétel lesz kedvezményes adózású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 </w:t>
      </w:r>
      <w:r>
        <w:rPr>
          <w:b/>
          <w:sz w:val="22"/>
        </w:rPr>
        <w:t>dologi kiadások,</w:t>
      </w:r>
      <w:r>
        <w:rPr>
          <w:sz w:val="22"/>
        </w:rPr>
        <w:t xml:space="preserve"> mint a mellékletekben látható a tény adatokra épültek, csak csekély emelést terveztünk, a szükségleteket felmérve.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 következőkben egy-két nagyobb tételt felsorolok, melyek tervezésre kerültek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Adatok: 1000 Ft-ba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26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Rózsa utca gyalogátkelőhely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62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.berény-B.szentgyörgy-Vörs kerékpárút kialakítása TOP-3.1.1 pályázat 100%-os támogatottság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.65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l.üz. KFT működési pénz átadás (előző évi támogatás 52.704e Ft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.92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agyar Falu program Faluházak felújítás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.91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agyar Falu program Műv.Ház felújítá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.80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Óvodai játszóudvar fejlesztés MFP progra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97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özösségszervezéshez kapcsolódó bér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13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Örökségünk és értékeink Balatonberényben kiadá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5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eszprém-Balaton Kft támogatásból Múlt Ház felújítá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.27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ssuth Lajos utca járda felújítá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.99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Rendezvények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02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ivil szervezetek támogatása (sporttal együtt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1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gélyezé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56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érem a Tisztelt Képviselő-testületet, hogy a 2022. évi költségvetést elfogadni szíveskedjenek, javaslataikkal segítsék munkánkat.</w:t>
      </w:r>
    </w:p>
    <w:p>
      <w:pPr>
        <w:pStyle w:val="Normal"/>
        <w:ind w:left="3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alatonberény, 2022. 02. 18.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</w:t>
      </w:r>
      <w:r>
        <w:rPr>
          <w:sz w:val="22"/>
        </w:rPr>
        <w:t>Horváth László sk.</w:t>
      </w:r>
    </w:p>
    <w:p>
      <w:pPr>
        <w:pStyle w:val="Normal"/>
        <w:ind w:left="360" w:hanging="0"/>
        <w:jc w:val="both"/>
        <w:rPr>
          <w:vanish/>
          <w:sz w:val="22"/>
          <w:szCs w:val="20"/>
        </w:rPr>
      </w:pPr>
      <w:r>
        <w:rPr>
          <w:sz w:val="22"/>
        </w:rPr>
        <w:t xml:space="preserve">                                                                                    </w:t>
      </w:r>
      <w:r>
        <w:rPr>
          <w:sz w:val="22"/>
        </w:rPr>
        <w:t>polgármester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2">
    <w:name w:val="WW8Num22z2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7:37:00Z</dcterms:created>
  <dc:creator>bk</dc:creator>
  <dc:description/>
  <cp:keywords/>
  <dc:language>en-US</dc:language>
  <cp:lastModifiedBy>User</cp:lastModifiedBy>
  <dcterms:modified xsi:type="dcterms:W3CDTF">2022-02-18T08:41:00Z</dcterms:modified>
  <cp:revision>261</cp:revision>
  <dc:subject/>
  <dc:title>Tisztelt Képviselő-testület</dc:title>
</cp:coreProperties>
</file>