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106805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" t="-141" r="-2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  <w:t>BALATONBERÉNY KÖZSÉG ÖNKORMÁNYZATA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32"/>
          <w:szCs w:val="32"/>
          <w:lang w:val="hu-HU"/>
        </w:rPr>
      </w:pPr>
      <w:r>
        <w:rPr>
          <w:rFonts w:cs="Arial" w:ascii="Arial" w:hAnsi="Arial"/>
          <w:sz w:val="32"/>
          <w:szCs w:val="32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>2022. május 5-i nyilvános rendkívüli ülésére</w:t>
      </w:r>
    </w:p>
    <w:p>
      <w:pPr>
        <w:pStyle w:val="Heading1"/>
        <w:spacing w:before="23" w:after="0"/>
        <w:ind w:right="-20" w:hanging="0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Arial" w:ascii="Arial" w:hAnsi="Arial"/>
          <w:spacing w:val="-1"/>
          <w:sz w:val="28"/>
          <w:szCs w:val="28"/>
          <w:lang w:val="hu-HU"/>
        </w:rPr>
        <w:t>T</w:t>
      </w:r>
      <w:r>
        <w:rPr>
          <w:rFonts w:cs="Arial" w:ascii="Arial" w:hAnsi="Arial"/>
          <w:spacing w:val="2"/>
          <w:sz w:val="28"/>
          <w:szCs w:val="28"/>
          <w:lang w:val="hu-HU"/>
        </w:rPr>
        <w:t>á</w:t>
      </w:r>
      <w:r>
        <w:rPr>
          <w:rFonts w:cs="Arial" w:ascii="Arial" w:hAnsi="Arial"/>
          <w:sz w:val="28"/>
          <w:szCs w:val="28"/>
          <w:lang w:val="hu-HU"/>
        </w:rPr>
        <w:t>rg</w:t>
      </w:r>
      <w:r>
        <w:rPr>
          <w:rFonts w:cs="Arial" w:ascii="Arial" w:hAnsi="Arial"/>
          <w:spacing w:val="-2"/>
          <w:sz w:val="28"/>
          <w:szCs w:val="28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  <w:t>Településfejlesztési beruházások – Döntés a Balatoni Fejlesztési Tanács által nyújtott támogatással megvalósuló Csicsergő félsziget kilátó építés önrészének megemeléséről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pacing w:val="-2"/>
          <w:sz w:val="28"/>
          <w:szCs w:val="28"/>
          <w:lang w:val="hu-HU"/>
        </w:rPr>
      </w:pPr>
      <w:r>
        <w:rPr>
          <w:rFonts w:cs="Arial" w:ascii="Arial" w:hAnsi="Arial"/>
          <w:spacing w:val="-2"/>
          <w:sz w:val="28"/>
          <w:szCs w:val="28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 xml:space="preserve">Horváth László </w:t>
      </w:r>
    </w:p>
    <w:p>
      <w:pPr>
        <w:pStyle w:val="Heading1"/>
        <w:spacing w:before="23" w:after="0"/>
        <w:ind w:right="-20" w:hanging="0"/>
        <w:jc w:val="center"/>
        <w:rPr>
          <w:rFonts w:ascii="Arial" w:hAnsi="Arial" w:cs="Arial"/>
          <w:sz w:val="28"/>
          <w:szCs w:val="28"/>
          <w:lang w:val="hu-HU"/>
        </w:rPr>
      </w:pPr>
      <w:r>
        <w:rPr>
          <w:rFonts w:cs="Arial" w:ascii="Arial" w:hAnsi="Arial"/>
          <w:sz w:val="28"/>
          <w:szCs w:val="28"/>
          <w:lang w:val="hu-HU"/>
        </w:rPr>
        <w:t>Polgármest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zménye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alaton Fejlesztési Tanács, a településfejlesztési beruházások támogatása 2021 felhívása alapján, a Csicsergő félsziget fejlesztésére - „Parti sétányok kialakítása, fejlesztése” támogatási célterületre - nyújtottunk be pályázatot az önkormányz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86/2022. (IV. 28.) képviselő-testületi határozatával, a Balaton Fejlesztési Tanács által nyújtott csökkentett támogatásból és az önkormányzat által biztosított önrészből – a program csökkentésével - a madárles (kilátó) létesítéséről, 7.158.463.- Ft kivitelezési költség figyelembevételével dönt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Az ajánlattétel során a legkedvezőbb árajánlatot adó és kiválasztott  kivitelező 2021. 11. 08. keltezésű ajánlatát a szerződéskötéshez aktualizálta. Ebben a korábban megajánlott vállalási díja, 7.158.463.- Ft helyett – az áremelkedések miatt, a  7.853.463- Ft-ra módosult.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vaslat a fejlesztés megvalósításához:</w:t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korábban meghozott határozatának módosítása és az önkormányzat önrészének megemelése, 2.996.678.- Ft helyett 3.691.678.- Ft önrész biztosítása a kivitelezés árkülönbözetének fedez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Balatonberény Község Önkormányzat képviselő-testülete a 86/2022.(IV.28.) határozatát módosítja és a Balaton Fejlesztési Tanács P-TF-34/2021 számú támogatásával megvalósuló, a Csicsergő félszigeten madárles létesítés kivitelezési áremelkedésére tekintettel, a korábban megítélt – 2.996.678.- Ft helyett 3.691. 678.- Ft önrészt biztosít a 2022. évi költségvetéséből.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május 31. 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Horváth László polgármester</w:t>
      </w:r>
    </w:p>
    <w:p>
      <w:pPr>
        <w:pStyle w:val="Listaszerbekezds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latonberény, 2022. május 0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Horváth László sk.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lgármester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2">
    <w:name w:val="Bekezdés alapbetűtípusa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eastAsia="Times New Roman" w:cs="Tahoma"/>
      <w:sz w:val="16"/>
      <w:szCs w:val="16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05:00Z</dcterms:created>
  <dc:creator>Windows-felhasználó</dc:creator>
  <dc:description/>
  <cp:keywords/>
  <dc:language>en-US</dc:language>
  <cp:lastModifiedBy>User</cp:lastModifiedBy>
  <cp:lastPrinted>2021-11-16T13:08:00Z</cp:lastPrinted>
  <dcterms:modified xsi:type="dcterms:W3CDTF">2022-05-05T06:04:00Z</dcterms:modified>
  <cp:revision>2</cp:revision>
  <dc:subject/>
  <dc:title/>
</cp:coreProperties>
</file>