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Arial Unicode MS"/>
        </w:rPr>
      </w:pPr>
      <w:r>
        <w:rPr>
          <w:rFonts w:eastAsia="Arial Unicode MS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2. szeptember 13-i nyilvános rendkívüli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Döntés étkezési térítési díj hozzájárulásáról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lineRule="auto" w:line="240" w:before="160" w:after="8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Druskoczi Tünde</w:t>
      </w:r>
    </w:p>
    <w:p>
      <w:pPr>
        <w:pStyle w:val="Normal"/>
        <w:spacing w:lineRule="auto" w:line="240" w:before="160" w:after="8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4"/>
        </w:rPr>
      </w:pPr>
      <w:r>
        <w:rPr>
          <w:rFonts w:cs="Century Gothic" w:ascii="Century Gothic" w:hAnsi="Century Gothic"/>
          <w:b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2022. augusztus 22-én érkezett a Balatonszentgyörgyi Margaréta Óvoda élelmezésvezetőjének átirata, melyben kérte tájékoztatását, hogy kíván-e változtatni önkormányzatunk az óvoda által biztosított </w:t>
      </w:r>
      <w:r>
        <w:rPr>
          <w:rFonts w:cs="Cambria" w:ascii="Cambria" w:hAnsi="Cambria"/>
          <w:b/>
          <w:bCs/>
          <w:u w:val="single"/>
        </w:rPr>
        <w:t>óvodai és iskolai teljes összegű díjat fizető balatonberényi gyermekek</w:t>
      </w:r>
      <w:r>
        <w:rPr>
          <w:rFonts w:cs="Cambria" w:ascii="Cambria" w:hAnsi="Cambria"/>
          <w:bCs/>
        </w:rPr>
        <w:t xml:space="preserve"> esetében az eddigi 45 Ft összegű étkezési térítési díjhoz való hozzájárulás mértékén. Az érintett gyermekek létszámát a megkeresés nem tartalmazt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 xml:space="preserve">A térítési díjakról Balatonszentgyörgy Község Önkormányzat Képviselő-testületének 4/2014.(II.27.) önkormányzati rendelete szól, amely </w:t>
      </w:r>
      <w:r>
        <w:rPr>
          <w:rFonts w:cs="Cambria" w:ascii="Cambria" w:hAnsi="Cambria"/>
          <w:b/>
        </w:rPr>
        <w:t>2022. szeptember 10. napjától hatályosan az alábbi, emelt összegű térítési díjakat állapította meg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8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8"/>
        <w:gridCol w:w="1588"/>
        <w:gridCol w:w="1360"/>
        <w:gridCol w:w="933"/>
        <w:gridCol w:w="9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érítési dí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6.04.01-tő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22.09.10-tő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ülönbözet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fizetésre kötelezett gyermek létszám, ebből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0 %-ot fiz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0 %-ot fiz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óvodai étkezés (háromszori étkezés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38 F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90 F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color w:val="C45911"/>
              </w:rPr>
            </w:pPr>
            <w:r>
              <w:rPr>
                <w:rFonts w:cs="Cambria" w:ascii="Cambria" w:hAnsi="Cambria"/>
                <w:b/>
                <w:color w:val="C45911"/>
              </w:rPr>
              <w:t>152 F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0 f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enza (egyszeri étkezé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57 F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67 F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color w:val="C45911"/>
              </w:rPr>
            </w:pPr>
            <w:r>
              <w:rPr>
                <w:rFonts w:cs="Cambria" w:ascii="Cambria" w:hAnsi="Cambria"/>
                <w:b/>
                <w:color w:val="C45911"/>
              </w:rPr>
              <w:t>110 F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 fő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napközi (háromszori étkezés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436 F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24 F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color w:val="C45911"/>
              </w:rPr>
            </w:pPr>
            <w:r>
              <w:rPr>
                <w:rFonts w:cs="Cambria" w:ascii="Cambria" w:hAnsi="Cambria"/>
                <w:b/>
                <w:color w:val="C45911"/>
              </w:rPr>
              <w:t>188 F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7 fő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 f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latonberény Község Önkormányzat Képviselő-testületének Szociális, Egészségügyi, Kulturális és Oktatási Bizottsága 45/2016.(III.31.) számú határozata alapján önkormányzatunk </w:t>
      </w:r>
      <w:r>
        <w:rPr>
          <w:rFonts w:cs="Cambria" w:ascii="Cambria" w:hAnsi="Cambria"/>
          <w:b/>
          <w:bCs/>
        </w:rPr>
        <w:t xml:space="preserve">2016. április 1. napjától a teljes összegű díjat fizető gyermekek esetében bruttó 45 Ft hozzájárulást biztosí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2021/2022 tanévre az óvodás gyermekek után összesen bruttó 8.717 Ft, az általános iskolás gyermekek után bruttó 77.670 Ft hozzájárulás lett kifizetv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A 2022. évi költségvetésben összesen 80.000 Ft + ÁFA összeg, </w:t>
      </w:r>
      <w:r>
        <w:rPr>
          <w:rFonts w:cs="Cambria" w:ascii="Cambria" w:hAnsi="Cambria"/>
        </w:rPr>
        <w:t xml:space="preserve">azaz 101.600 Ft került beállításra. A 2022. évi előirányzatból a 2021/2022. tanévben </w:t>
      </w:r>
      <w:r>
        <w:rPr>
          <w:rFonts w:cs="Cambria" w:ascii="Cambria" w:hAnsi="Cambria"/>
          <w:b/>
          <w:bCs/>
        </w:rPr>
        <w:t>kifizetésre került 24.582 Ft</w:t>
      </w:r>
      <w:r>
        <w:rPr>
          <w:rFonts w:cs="Cambria" w:ascii="Cambria" w:hAnsi="Cambria"/>
        </w:rPr>
        <w:t xml:space="preserve"> + ÁFA, azaz 31.220 Ft. </w:t>
      </w:r>
      <w:r>
        <w:rPr>
          <w:rFonts w:cs="Cambria" w:ascii="Cambria" w:hAnsi="Cambria"/>
          <w:b/>
          <w:bCs/>
        </w:rPr>
        <w:t xml:space="preserve">Jelenleg tehát rendelkezésre áll még 55.418 Ft </w:t>
      </w:r>
      <w:r>
        <w:rPr>
          <w:rFonts w:cs="Cambria" w:ascii="Cambria" w:hAnsi="Cambria"/>
        </w:rPr>
        <w:t>+ ÁFA szabad felhasználású pénzössz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2022. szeptember 1.- december 31. között </w:t>
      </w:r>
      <w:r>
        <w:rPr>
          <w:rFonts w:cs="Cambria" w:ascii="Cambria" w:hAnsi="Cambria"/>
          <w:b/>
          <w:bCs/>
        </w:rPr>
        <w:t>73 oktatási nappal számolva</w:t>
      </w:r>
      <w:r>
        <w:rPr>
          <w:rFonts w:cs="Cambria" w:ascii="Cambria" w:hAnsi="Cambria"/>
        </w:rPr>
        <w:t xml:space="preserve"> 760 Ft + ÁFA napi támogatást tudnánk nyújtani a gyermekek étkezéséhez, vagyis </w:t>
      </w:r>
      <w:r>
        <w:rPr>
          <w:rFonts w:cs="Cambria" w:ascii="Cambria" w:hAnsi="Cambria"/>
          <w:b/>
          <w:bCs/>
        </w:rPr>
        <w:t>10 gyermekkel számolva átlag napi 75 Ft-ot.</w:t>
      </w:r>
      <w:r>
        <w:rPr>
          <w:rFonts w:cs="Cambria" w:ascii="Cambria" w:hAnsi="Cambria"/>
        </w:rPr>
        <w:t xml:space="preserve"> Amennyiben továbbra is csak a 100 %-ot fizető gyermekeket támogatjuk, akkor az érintett </w:t>
      </w:r>
      <w:r>
        <w:rPr>
          <w:rFonts w:cs="Cambria" w:ascii="Cambria" w:hAnsi="Cambria"/>
          <w:b/>
          <w:bCs/>
        </w:rPr>
        <w:t>8 főnek ebből az összegből átlag 95 Ft napi támogatást tudunk ad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kintettel arra, hogy eddig a támogatás összegének megállapításakor nem került figyelembe vételre, hogy egyszeri vagy háromszori étkezést fizet-e a szülő, 45 Ft-tal támogattuk azt is, aki csak menzás volt és azt is, aki napközis, vagyis a menzás étkezéshez nagyobb arányban járult hozzá önkormányzatunk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Véleményem szerint a jövőben differenciált támogatást kellene nyújtanunk, a napi étkezések számához igazodóan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avaslatot teszek a T. Képviselő-testületnek arra. hogy a menzás étkezés támogatása 50 Ft, a napközis étkezés támogatása pedig 80 Ft legyen a 100 %-os térítési díjat fizetők esetében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50 %-os napközis díjfizetőkre 40 Ft támogatást javasolo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952"/>
        <w:gridCol w:w="968"/>
        <w:gridCol w:w="842"/>
        <w:gridCol w:w="1435"/>
        <w:gridCol w:w="1154"/>
        <w:gridCol w:w="1085"/>
        <w:gridCol w:w="98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Étkezés díja (Ft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yermek létszám (fő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Önkormányzati támogatás (Ft/nap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zülő által fizetendő (Ft/nap)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00 %-ot fize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0 %-ot fize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00 %-ot fizetőkné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0 %-ot fizetőkné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0 %-ot fizetőkné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 %-ot fizetőknél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enza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egyszeri étkezé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bookmarkStart w:id="0" w:name="_Hlk113275728"/>
            <w:r>
              <w:rPr>
                <w:rFonts w:cs="Cambria" w:ascii="Cambria" w:hAnsi="Cambria"/>
                <w:sz w:val="20"/>
                <w:szCs w:val="20"/>
              </w:rPr>
              <w:t>Napközi (háromszori étkezés)</w:t>
            </w:r>
            <w:bookmarkEnd w:id="0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7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Összese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nap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+560=6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x40=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indösszesen 73 nap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0 fő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90x 73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0.3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endelkezésre áll: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55.4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megvitatni az előterjesztésben foglaltakat, hogy a hozzájárulás mértékén nem változtatunk, vagy azon módosítunk (emelünk), minden étkezési formára egységesen vonatkozóan, vagy az egyes étkezési formákat más-más összeggel támogatja önkormányzatun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berény Község Önkormányzat Képviselő-testülete a Balatonszentgyörgyi Margaréta Óvoda által biztosított óvodai és iskolai teljes összegű térítési díjat fizető balatonberényi gyermekek esetében 2022. október 1. napjától egységesen   …Ft hozzájárulást nyújt.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Határidő: értesítésre azonnal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Felelős: Druskoczi Tünde polgármester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Balatonberény Község Önkormányzat Képviselő-testülete </w:t>
      </w:r>
      <w:bookmarkStart w:id="1" w:name="_Hlk113275680"/>
      <w:r>
        <w:rPr>
          <w:rFonts w:cs="Cambria" w:ascii="Cambria" w:hAnsi="Cambria"/>
        </w:rPr>
        <w:t xml:space="preserve">a Balatonszentgyörgyi Margaréta Óvoda által biztosított óvodai és iskolai </w:t>
      </w:r>
      <w:bookmarkEnd w:id="1"/>
      <w:r>
        <w:rPr>
          <w:rFonts w:cs="Cambria" w:ascii="Cambria" w:hAnsi="Cambria"/>
        </w:rPr>
        <w:t>teljes összegű térítési díjat fizető balatonberényi gyermekek esetében 2022. október 1. napjátó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óvodai étkezéshez….. F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z iskolai menza (egyszeri) étkezéshez…..F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z iskolai napközihez (háromszori étkezés)……Ft,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valamint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 Balatonszentgyörgyi Margaréta Óvoda által biztosított iskolai napközis (napi háromszori) étkezésért 50 %-os térítési díjat fizető balatonberényi gyermekek esetében 2022. október 1. napjától </w:t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-</w:t>
        <w:tab/>
        <w:t>az iskolai napközihez (háromszori étkezés)……Ft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hozzájárulást nyújt.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Határidő: értesítésre azonnal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Felelős: Druskoczi Tünde polgármester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Balatonberény Község Önkormányzat Képviselő-testülete a Balatonszentgyörgyi Margaréta Óvoda által biztosított óvodai és iskolai teljes összegű térítési díjat fizető balatonberényi gyermekek esetében a 45 Ft összegű hozzájáruláson nem kíván módosítani.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Határidő: értesítésre azonnal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Felelős: Druskoczi Tünde polgármester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alatonberény, 2022. augusztus 31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Cambria"/>
        </w:rPr>
      </w:pPr>
      <w:r>
        <w:rPr>
          <w:rFonts w:cs="Cambria" w:ascii="Cambria" w:hAnsi="Cambria"/>
        </w:rPr>
        <w:t>Druskoczi Tünde sk.</w:t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4:17:00Z</dcterms:created>
  <dc:creator>Dell</dc:creator>
  <dc:description/>
  <cp:keywords/>
  <dc:language>en-US</dc:language>
  <cp:lastModifiedBy>36307975637</cp:lastModifiedBy>
  <dcterms:modified xsi:type="dcterms:W3CDTF">2022-09-05T13:22:00Z</dcterms:modified>
  <cp:revision>8</cp:revision>
  <dc:subject/>
  <dc:title/>
</cp:coreProperties>
</file>