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 Balatonberény Község Önkormányzati Képviselő-testületének 2022. szeptember 29-ei nyilvános ülésér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rgy: Szociális célú tűzifa juttatásra vonatkozó rendelet megalko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ok szociális célú tüzelőanyag vásárláshoz kapcsolódó kiegészítő támogatására kiírt 2022. évi pályázat keretében Balatonberény Község Önkormányzata 13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helyi önkormányzatokért felelős miniszter a benyújtott pályázatokról legkésőbb 2022. szeptember 30. napjáig fog dönteni, melyről a nyertes önkormányzatok a döntést követő 5 munkanapon belül elektronikus támogatói okiratban kapnak értesíté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ámogatásból vásárolt tűzifát 2023. február 15. napjáig kell kiosztani a rászorulók részére, és a támogatás felhasználásáról 2023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21. évben Balatonberény Község Önkormányzata 122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ra adott be pályázati igényt, és a megítélt támogatásból 8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t tudott vásárol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88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szociális célú tűzifából 40 család kapot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ő évekhez hasonlóan az önkormányzatnak ez évben is rendeletet kell alkotnia a szociális célú tűzifa juttatás szabályairól, melyben meg kell határoznia a szociális rászorultság kritériumait, és a 2022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A pályázati kiírás szerint </w:t>
      </w:r>
      <w:r>
        <w:rPr>
          <w:rFonts w:cs="Calibri" w:ascii="Cambria" w:hAnsi="Cambria"/>
          <w:b/>
        </w:rPr>
        <w:t>a</w:t>
      </w:r>
      <w:r>
        <w:rPr>
          <w:rFonts w:cs="Cambria" w:ascii="Cambria" w:hAnsi="Cambria"/>
          <w:b/>
        </w:rPr>
        <w:t xml:space="preserve"> támogatást az a települési önkormányzat igényelheti, amelyik a szociális rászorultság és a 2022. évi igénylés részletes feltételeit – a jogosultak részére támogatást megállapító önkormányzati döntés és a kiosztás előtt hatályba lépő - rendeletben szabályozza akként, hogy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vt-ben szabályozott halmozottan hátrányos helyzetű gyermeket nevelő család élvezzen előnyt, és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erdei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d)</w:t>
      </w:r>
      <w:r>
        <w:rPr>
          <w:rFonts w:cs="Cambria" w:ascii="Cambria" w:hAnsi="Cambria"/>
          <w:sz w:val="22"/>
          <w:szCs w:val="22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vaslom a Tisztelt Képviselő-testületnek, hogy </w:t>
      </w:r>
      <w:r>
        <w:rPr>
          <w:rFonts w:cs="Cambria" w:ascii="Cambria" w:hAnsi="Cambria"/>
        </w:rPr>
        <w:t xml:space="preserve">a lakossági jövedelmek növekedését is figyelembe véve </w:t>
      </w:r>
      <w:r>
        <w:rPr>
          <w:rFonts w:cs="Cambria" w:ascii="Cambria" w:hAnsi="Cambria"/>
          <w:b/>
          <w:bCs/>
        </w:rPr>
        <w:t xml:space="preserve">a támogatásra való jogosultság jövedelemhatárát – </w:t>
      </w:r>
      <w:r>
        <w:rPr>
          <w:rFonts w:cs="Cambria" w:ascii="Cambria" w:hAnsi="Cambria"/>
        </w:rPr>
        <w:t>mely tavaly az öregségi nyugdíj legkisebb összegének 300 %-a (85.500 Ft) volt</w:t>
      </w:r>
      <w:r>
        <w:rPr>
          <w:rFonts w:cs="Cambria" w:ascii="Cambria" w:hAnsi="Cambria"/>
          <w:b/>
          <w:bCs/>
        </w:rPr>
        <w:t xml:space="preserve"> - az öregségi nyugdíj legkisebb összegének 320 %-ában – 91.200 Ft-ban határozz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vaslom továbbá, hogy az önkormányzat által nyújtott más szociális támogatásokhoz hasonlóan az egyedülálló személyekre, a 70 év feletti családban élő személyekre és a 70 év feletti egyedülálló személyekre vonatkozóan az alapösszegnél (91.200 Ft-nál) magasabb jogosultsági jövedelemhatár legyen meghatározva, hiszen az egyedülálló személyeknek, a 70 év feletti idős embereknek, és különösen az egyedülálló 70 év feletti személyeknek lényegesen nehezebb a megélhetés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z előterjesztéshez mellékelt rendelet-tervezet szerint a szociális célú tűzifa juttatásra azok a személyek lennének jogosultak, </w:t>
      </w:r>
      <w:r>
        <w:rPr>
          <w:rFonts w:cs="Cambria" w:ascii="Cambria" w:hAnsi="Cambria"/>
          <w:b/>
          <w:bCs/>
        </w:rPr>
        <w:t>akiknek a családjában az egy főre számított havi jövedelem az öregségi nyugdíj legkisebb összegének 320 %-át (91.200 Ft-ot), egyedülálló személy esetében jövedelme az öregségi nyugdíj legkisebb összegének 345 %-át (98.325 Ft-ot),  70 év feletti házastársak vagy élettársak esetén az egy főre számított havi jövedelem az öregségi nyugdíj legkisebb összegének 360 %-át (102.600 Ft-ot), egyedülálló, 70 év feletti személy esetében pedig jövedelme az öregségi nyugdíj legkisebb összegének 380 %-át (108.30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ovábbi jogosultsági feltételként szerepel, hogy a kérelmező rendelkezzen fatüzelésre alkalmas berendezéssel és erről tegyen nyilatkozatot, továbbá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Hlk50388247"/>
      <w:bookmarkStart w:id="1" w:name="_Hlk50388247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ervezetben javasolt benyújtási határidő november 4. napjában lett meghatározva azért, hogy a tavalyi évhez hasonlóan a képviselő-testület korábban tudjon dönteni a fa kiosztásáról, és ez által az igénylők is korábban kaphatj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i kiírásban előírtaknak eleget téve, a tervezetben meg van határozva azon személyek köre, akik a kérelem elbírálása során előnyt élvezne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a kérelmezők között van olyan személy, akinek a jövedelme legfeljebb 10 %-kal haladja meg a rendelet szerinti jövedelemhatárt és a testület megítélése szerint rászorul a tűzifa juttatásra, vagy akinek esetében a képviselő-testület megítélése szerint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Javaslom továbbá, hogy a képviselő-testület a szociális célú tűzifa támogatás megállapítására vonatkozó hatáskörét ruházza át a Szociális, Egészségügyi, Kulturális és Oktatási Bizottság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50388247"/>
      <w:bookmarkStart w:id="3" w:name="_Hlk50388247"/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Balatonberény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…</w:t>
      </w:r>
      <w:r>
        <w:rPr>
          <w:rFonts w:cs="Cambria" w:ascii="Cambria" w:hAnsi="Cambria"/>
          <w:b/>
        </w:rPr>
        <w:t>./2022. (IX. 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berény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szóló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1) Az önkormányzat a rendelkezésére álló szociális célú tűzifa keretből egyszeri alkalommal térítésmentesen tűzifát biztosít azon szociálisan rászoruló személynek, aki Balatonberény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</w:t>
      </w:r>
      <w:r>
        <w:rPr>
          <w:rFonts w:cs="Calibri" w:ascii="Cambria" w:hAnsi="Cambria"/>
        </w:rPr>
        <w:t>2) Az önkormányzat vállalja, hogy a szociális célú tűzifa támogatás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A képviselő-testület a szociális célú tűzifa támogatás megállapításával kapcsolatos hatáskörének gyakorlását a Szociális, Egészségügyi, Kulturális és Oktatási Bizottságára ruházza á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Szociális célú tűzifára jogosul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a) akinek a családjában az egy főre számított havi jövedelem az öregségi nyugdíj legkisebb összegének 320 %-át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b) egyedülálló személy esetén jövedelme az öregségi nyugdíj legkisebb összegének 345 %-át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c) 70 év feletti házastársak vagy élettársak esetén az egy főre számított havi jövedelem az öregségi nyugdíj legkisebb összegének 360 %-át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) egyedülálló, 70 év feletti személy esetén jövedelme az öregségi nyugdíj legkisebb összegének 380 %-át nem haladja meg,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űzifa támogatásra irányuló kérelmét e rendelet hatálybalépését követően, de legkésőbb 2022.  november 4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3) Kivételes méltánylást érdemlő esetben a bizottság a 2. § (1) bekezdés a) pontjában meghatározott jövedelemhatárt meghaladó jövedelem esetén is megállapíthat szociális célú tűzifa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jövedelme legfeljebb 10 %-kal haladja meg a 2. § (1) bekezdése szerinti jövedelemhatárt, vagy akinek esetében a bizottság megítélése szerint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gy személynek vagy családnak adható támogatás 1-5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4.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ogosult részére megállapított tűzifa térítésmentes kiszállításáról az önkormányzat a Balatonberényi Településüzemeltetési és Fejlesztési Közhasznú Nonprofit Kft. útján gondoskodik legkésőbb 2023. február 15. napjáig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. Záró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5. §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1) Ez a rendelet a kihirdetését követő harmadik napon lép hatályb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23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</w:t>
      </w:r>
      <w:r>
        <w:rPr>
          <w:rFonts w:cs="Cambria" w:ascii="Cambria" w:hAnsi="Cambria"/>
        </w:rPr>
        <w:t>Druskoczi Tünde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 xml:space="preserve">polgármester  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2. …………….napjá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sectPr>
          <w:type w:val="nextPage"/>
          <w:pgSz w:w="11906" w:h="16838"/>
          <w:pgMar w:left="1417" w:right="141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75"/>
        <w:gridCol w:w="1399"/>
        <w:gridCol w:w="702"/>
        <w:gridCol w:w="1442"/>
        <w:gridCol w:w="1018"/>
        <w:gridCol w:w="937"/>
        <w:gridCol w:w="147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berény Község Önkormányzat Képviselő-testülete …/2022.(IX..) önkormányzati rendelete a szociális célú tűzifa juttatás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 a szállítás költsége terheli az önkormányzatot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téli időszakban való biztonságos ellátása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helyi önkormányzatokért felelős 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133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38:00Z</dcterms:created>
  <dc:creator>Schenkné Gaál Zsuzsanna</dc:creator>
  <dc:description/>
  <cp:keywords/>
  <dc:language>en-US</dc:language>
  <cp:lastModifiedBy>user</cp:lastModifiedBy>
  <cp:lastPrinted>2021-09-29T12:56:00Z</cp:lastPrinted>
  <dcterms:modified xsi:type="dcterms:W3CDTF">2022-09-23T06:52:00Z</dcterms:modified>
  <cp:revision>3</cp:revision>
  <dc:subject/>
  <dc:title/>
</cp:coreProperties>
</file>