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2. október 25-i nyilvános</w:t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spacing w:val="-2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  <w:t>Nem közművel összegyűjtött háztartási szennyvíz begyűjtéséről szóló önkormányzati rendelet módosítása – 2023. évi díj</w:t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spacing w:val="-2"/>
          <w:sz w:val="32"/>
          <w:szCs w:val="32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32"/>
          <w:szCs w:val="32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 xml:space="preserve">Mestyán Valéria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címzetes főjegyző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isztelt Képviselő-testület!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DRV Zrt., mint az önkormányzattal 2025. december 31-ig közszolgáltatási szerződésben álló, a nem közművel összegyűjtött háztartási szennyvíz begyűjtéséről szóló önkormányzati rendelet felülvizsgálatát és módosítását kezdeményezi a melléklet (iko22/001201-1/2022.) szerinti átirat indokolásáva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b/>
          <w:b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>Balatonberény község Önkormányzatának a</w:t>
      </w:r>
      <w:r>
        <w:rPr>
          <w:rFonts w:eastAsia="Times New Roman" w:cs="Arial" w:ascii="Century Gothic" w:hAnsi="Century Gothic"/>
          <w:sz w:val="20"/>
          <w:szCs w:val="20"/>
          <w:lang w:eastAsia="hu-HU"/>
        </w:rPr>
        <w:t xml:space="preserve"> nem közművel összegyűjtött háztartási szennyvíz begyűjtésére vonatkozó helyi közszolgáltatásról szóló önkormányzati rendelete a </w:t>
      </w: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26/2013.(XII.20.) rendele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Jelenleg érvényben levő </w:t>
      </w:r>
      <w:r>
        <w:rPr>
          <w:rFonts w:cs="Century Gothic" w:ascii="Century Gothic" w:hAnsi="Century Gothic"/>
          <w:sz w:val="20"/>
          <w:szCs w:val="20"/>
        </w:rPr>
        <w:t>közszolgáltatási díj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özszolgáltatás számított díja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lap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észetes személyek (lakossági) felhasználók eseté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 93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196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em természetes személyek (közületi) felhasználók esetéb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 57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378 Ft/m3 + áfa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023. január 1. napjától</w:t>
      </w:r>
      <w:r>
        <w:rPr>
          <w:rFonts w:cs="Century Gothic" w:ascii="Century Gothic" w:hAnsi="Century Gothic"/>
          <w:sz w:val="20"/>
          <w:szCs w:val="20"/>
        </w:rPr>
        <w:t xml:space="preserve"> javasolt díj, mely kizárólag a nem természetes személyeket (közületi felhasználókat) érinti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özszolgáltatás számított díja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lap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észetes személyek (lakossági) felhasználók eseté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 93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196 Ft/m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em természetes személyek (közületi) felhasználók esetéb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  <w:t>40 049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  <w:t>3 432Ft/m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  <w:t xml:space="preserve"> + áfa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szolgáltató a kéttényezős díjjavaslatában figyelembe veszi a közszolgáltatási tevékenység ellátása során felmerülő költségek és ráfordítások megemelkedését, valamint a lakossági felhasználók esetében változatlanul hagyott díjakkal a szippantott szennyvízre vonatkozó rezsicsökkentésről szóló 2013. évi CXIV. törvény 1.§-ában, és a Vgtv. 44/D.§ (1)-(6) bekezdésében rögzített előírásokat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A DRV Zrt. a kéttényezős díj kialakítása során szállítási fordulóhoz kötött alapdíj, valamint a szippantó autó névleges térfogatához kötött ürítési díjváltozást javasolja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 rendelet alkotás során figyelembe kell venni a Vgtv. 44/D.§.(8) bekezdése, valamint az önkormányzat és a DRV Zrt. között fennálló közszolgáltatási szerződés kimondja, hogy amennyiben az önkormányzat a Vgtv.44/D §-ában foglalt előírásnak megfelelően előterjesztett díjjavaslatnál alacsonyabb mértékben állapítja meg a díjat, vagy nem január 1. napjától kezdődően állapítja meg annak ellenére, hogy a közszolgáltató díjjavaslatát határidőig megküldte, úgy az önkormányzat a különbséget díjkompenzáció formájában köteles a közszolgáltatónak megfizetn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díjemelési javaslat kizárólag a nem természetes személyeket (közületi felhasználókat) érint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Zrt a kéttényezős díj kialakítása során szállítási fordulóhoz kötött alapdíj, valamint a szippantó autó névleges térfogatához kötött ürítési díjváltozást javasolj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rendelet hatálybalépése 2023. január 1. nap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latonberény, 2022. 10. 12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tyán Valéria s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ímzetes főjegyző 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vezet</w:t>
      </w:r>
    </w:p>
    <w:p>
      <w:pPr>
        <w:pStyle w:val="Normal"/>
        <w:suppressAutoHyphens w:val="true"/>
        <w:spacing w:lineRule="auto" w:line="240" w:before="240" w:after="48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Balatonberény Község Önkormányzata Képviselő-testületének .../.... (...) önkormányzati rendelete</w:t>
      </w:r>
    </w:p>
    <w:p>
      <w:pPr>
        <w:pStyle w:val="Normal"/>
        <w:suppressAutoHyphens w:val="true"/>
        <w:spacing w:lineRule="auto" w:line="240" w:before="240" w:after="48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a nem közművel összegyűjtött háztartási szennyvíz begyűjtésére vonatkozó helyi közszolgáltatásról szóló 26/2013.(XII.20.) önkormányzati rendelet módosításáról</w:t>
      </w:r>
    </w:p>
    <w:p>
      <w:pPr>
        <w:pStyle w:val="Normal"/>
        <w:suppressAutoHyphens w:val="true"/>
        <w:spacing w:lineRule="auto" w:line="240" w:before="220" w:after="0"/>
        <w:jc w:val="both"/>
        <w:rPr/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Balatonberény Község Önkormányzatának Képviselő-testülete a Magyarország Alaptörvényének 32. cikk (1) a) pontja és 32. cikk (2) bekezdése szerint kapott felhatalmazás alapján, a vízgazdálkodásról szóló 1995. évi LVII. törvény 44/C. § (2) bekezdésében meghatározott feladatkörében eljárva a következőket rendeli el:</w:t>
      </w:r>
    </w:p>
    <w:p>
      <w:pPr>
        <w:pStyle w:val="Normal"/>
        <w:suppressAutoHyphens w:val="true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 §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 nem közművel összegyűjtött háztartási szennyvíz begyűjtésére vonatkozó helyi közszolgáltatásról szóló 26/2013.(XII.20.) önkormányzati rendelet 1. melléklete helyébe az 1. melléklet lép.</w:t>
      </w:r>
    </w:p>
    <w:p>
      <w:pPr>
        <w:pStyle w:val="Normal"/>
        <w:suppressAutoHyphens w:val="true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 §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Ez a rendelet 2023. január 1-jén lép hatályb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Druskoczi Tünde                                                          Mestyán Valér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polgármester                                                                címzetes főjegyző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Kihirdetve: 2022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Mestyán Valéri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címzetes főjegyző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140"/>
        <w:jc w:val="right"/>
        <w:rPr>
          <w:rFonts w:ascii="Times New Roman" w:hAnsi="Times New Roman" w:eastAsia="Noto Sans CJK SC Regular" w:cs="FreeSans;Times New Roman"/>
          <w:i/>
          <w:i/>
          <w:iCs/>
          <w:kern w:val="2"/>
          <w:sz w:val="24"/>
          <w:szCs w:val="24"/>
          <w:u w:val="single"/>
          <w:lang w:eastAsia="zh-CN" w:bidi="hi-IN"/>
        </w:rPr>
      </w:pPr>
      <w:r>
        <w:rPr>
          <w:rFonts w:eastAsia="Noto Sans CJK SC Regular" w:cs="FreeSans;Times New Roman" w:ascii="Times New Roman" w:hAnsi="Times New Roman"/>
          <w:i/>
          <w:iCs/>
          <w:kern w:val="2"/>
          <w:sz w:val="24"/>
          <w:szCs w:val="24"/>
          <w:u w:val="single"/>
          <w:lang w:eastAsia="zh-CN" w:bidi="hi-IN"/>
        </w:rPr>
        <w:t>1. melléklet</w:t>
      </w:r>
    </w:p>
    <w:p>
      <w:pPr>
        <w:pStyle w:val="Normal"/>
        <w:suppressAutoHyphens w:val="true"/>
        <w:spacing w:lineRule="auto" w:line="240" w:before="240" w:after="0"/>
        <w:jc w:val="both"/>
        <w:rPr/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„</w:t>
      </w:r>
      <w:r>
        <w:rPr>
          <w:rFonts w:eastAsia="Noto Sans CJK SC Regular" w:cs="FreeSans;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1. melléklet</w:t>
      </w:r>
    </w:p>
    <w:p>
      <w:pPr>
        <w:pStyle w:val="Normal"/>
        <w:suppressAutoHyphens w:val="true"/>
        <w:spacing w:lineRule="auto" w:line="240" w:before="240" w:after="0"/>
        <w:jc w:val="center"/>
        <w:rPr>
          <w:rFonts w:ascii="Times New Roman" w:hAnsi="Times New Roman" w:eastAsia="Noto Sans CJK SC Regular" w:cs="FreeSans;Times New Roman"/>
          <w:b/>
          <w:b/>
          <w:i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iCs/>
          <w:kern w:val="2"/>
          <w:sz w:val="24"/>
          <w:szCs w:val="24"/>
          <w:lang w:eastAsia="zh-CN" w:bidi="hi-IN"/>
        </w:rPr>
        <w:t>Közszolgáltatási díja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5"/>
        <w:gridCol w:w="2891"/>
        <w:gridCol w:w="3182"/>
      </w:tblGrid>
      <w:tr>
        <w:trPr/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Közszolgáltatás számított díja*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Alapdíj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Ürítési díj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Természetes személyek (lakossági) felhasználók esetén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13 937 Ft/forduló + Áfa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1 196 Ft/m3 + áfa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Nem természetes személyek (közületi) felhasználók esetében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40 049 Ft/forduló + Áfa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3 432 Ft/m3 + áfa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  <w:t>*A közszolgáltatási díjat terheli még a környezetterhelési díjról szóló 2003. évi LXXXIX.</w:t>
              <w:tab/>
              <w:t xml:space="preserve"> </w:t>
              <w:br/>
              <w:t xml:space="preserve"> törvény alapján meghatározott, a DRV Zrt mindenkor érvényes vízterhelési díj.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oto Sans CJK SC Regular" w:cs="FreeSans;Times New Roman"/>
                <w:kern w:val="2"/>
                <w:sz w:val="15"/>
                <w:szCs w:val="15"/>
                <w:lang w:eastAsia="zh-CN" w:bidi="hi-IN"/>
              </w:rPr>
            </w:pPr>
            <w:r>
              <w:rPr>
                <w:rFonts w:eastAsia="Noto Sans CJK SC Regular" w:cs="FreeSans;Times New Roman" w:ascii="Times New Roman" w:hAnsi="Times New Roman"/>
                <w:kern w:val="2"/>
                <w:sz w:val="15"/>
                <w:szCs w:val="15"/>
                <w:lang w:eastAsia="zh-CN" w:bidi="hi-I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159"/>
        <w:ind w:left="159" w:right="159" w:hanging="0"/>
        <w:jc w:val="center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Végső előterjesztői indokolás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 hatályos jogszabályok szerint a DRV Zrt-nek a közszolgáltatási díj megállapításakor figyelembe kell vennie a közszolgáltatási tevékenység során felmerülő költségeket és ráfordításokat, és törekednie kell a gazdaságos, fedezetet nyújtó díj kialakítására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 díjemelési javaslat kizárólag a nem természetes személyeket (közületi felhasználókat) érinti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 vízgazdálkodásról szóló 1995. évi LVII. törvény 44/D §-ának (8) bekezdése, s ezzel összhangban az Önkormányzat és a DRV Zrt között fennálló közszolgáltatási szerződés kimondja, hogy amennyiben az önkormányzat a Vgtv. 44/D. §-ában foglalt előírásoknak megfelelően előterjesztett díjjavaslatnál alacsonyabb mértékben állapítja meg a díjat, vagy nem január 1. napjától kezdődően állapítja meg annak ellenére, hogy a közszolgáltató díjjavaslatát határidőig bezárólag megküldte, úgy az Önkormányzat a különbséget díjkompenzáció formájában köteles a közszolgáltatónak megfizetni.</w:t>
      </w:r>
    </w:p>
    <w:p>
      <w:pPr>
        <w:pStyle w:val="Normal"/>
        <w:jc w:val="both"/>
        <w:rPr>
          <w:rFonts w:ascii="Century Gothic" w:hAnsi="Century Gothic" w:eastAsia="Noto Sans CJK SC Regular" w:cs="Century Gothic"/>
          <w:b/>
          <w:b/>
          <w:color w:val="231F20"/>
          <w:spacing w:val="-2"/>
          <w:kern w:val="2"/>
          <w:sz w:val="20"/>
          <w:szCs w:val="20"/>
          <w:lang w:eastAsia="zh-CN" w:bidi="hi-IN"/>
        </w:rPr>
      </w:pPr>
      <w:r>
        <w:rPr>
          <w:rFonts w:eastAsia="Noto Sans CJK SC Regular" w:cs="Century Gothic" w:ascii="Century Gothic" w:hAnsi="Century Gothic"/>
          <w:b/>
          <w:color w:val="231F20"/>
          <w:spacing w:val="-2"/>
          <w:kern w:val="2"/>
          <w:sz w:val="20"/>
          <w:szCs w:val="20"/>
          <w:lang w:eastAsia="zh-CN" w:bidi="hi-IN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Előzetes hatásvizsgálati lap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 nem közművel összegyűjtött háztartási szennyvíz begyűjtésére vonatkozó helyi közszolgáltatásról szóló önkormányzati rendelet módosításához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 xml:space="preserve">Balatonberény 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color w:val="231F2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(a jogalkotásról szóló 2010. évi CXXX. törvény 17.§-a alapján)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tervezett jogszabály várható következményei, különös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társadalmi hatás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rendeletnek közvetlen társadalmi hatása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gazdasági hatása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Gazdasági, költségvetési hatásai nem mérhető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költségvetési hatása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nek költségvetési hatása nincs, amennyiben a javasolt díjtételt a képviselő-testület elfogadj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környezeti következményei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talajterhelés, szennyezés csökkenthető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egészségi következménye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nek egészségi következménye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dminisztratív terheket befolyásoló hatása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 a jelenlegi adminisztratív terhet nem emel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megalkotásának szükségessége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megfelelés a jogszabályi előírások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lkalmazásához szükséges személyi, szervezeti, tárgyi és pénzügyi feltételek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jelenlegi feltételeken felül többletet nem igény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rendelet-tervezet vonatkozásában az Európai Unió intézményeivel és tagállamaival egyeztetési kötelezettség nem áll fenn, nem tartozik az előzetes bejelentési kötelezettség alá tartozó jogszabály tervezetek közé.</w:t>
      </w:r>
    </w:p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4:39:00Z</dcterms:created>
  <dc:creator>Windows-felhasználó</dc:creator>
  <dc:description/>
  <cp:keywords/>
  <dc:language>en-US</dc:language>
  <cp:lastModifiedBy>user</cp:lastModifiedBy>
  <dcterms:modified xsi:type="dcterms:W3CDTF">2022-10-20T06:25:00Z</dcterms:modified>
  <cp:revision>4</cp:revision>
  <dc:subject/>
  <dc:title/>
</cp:coreProperties>
</file>