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lőterjeszté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 w:eastAsia="en-US"/>
        </w:rPr>
        <w:drawing>
          <wp:inline distT="0" distB="0" distL="0" distR="0">
            <wp:extent cx="109664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  <w:t>Balatonberényi Községi Önkormányzat</w:t>
      </w:r>
    </w:p>
    <w:p>
      <w:pPr>
        <w:pStyle w:val="Heading1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eastAsia="Arial" w:cs="Arial" w:ascii="Arial" w:hAnsi="Arial"/>
          <w:sz w:val="44"/>
          <w:szCs w:val="44"/>
          <w:lang w:val="hu-HU"/>
        </w:rPr>
        <w:t xml:space="preserve">     </w:t>
      </w:r>
      <w:r>
        <w:rPr>
          <w:rFonts w:cs="Arial" w:ascii="Arial" w:hAnsi="Arial"/>
          <w:sz w:val="44"/>
          <w:szCs w:val="44"/>
          <w:lang w:val="hu-HU"/>
        </w:rPr>
        <w:t>Képviselő-testületének</w:t>
      </w:r>
    </w:p>
    <w:p>
      <w:pPr>
        <w:pStyle w:val="Heading1"/>
        <w:jc w:val="center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  <w:lang w:val="hu-HU"/>
        </w:rPr>
      </w:pPr>
      <w:r>
        <w:rPr>
          <w:rFonts w:cs="Arial" w:ascii="Arial" w:hAnsi="Arial"/>
          <w:sz w:val="36"/>
          <w:szCs w:val="36"/>
          <w:lang w:val="hu-HU"/>
        </w:rPr>
        <w:t>2022. november 24-i</w:t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eastAsia="Arial" w:cs="Arial" w:ascii="Arial" w:hAnsi="Arial"/>
          <w:sz w:val="36"/>
          <w:szCs w:val="36"/>
          <w:lang w:val="hu-HU"/>
        </w:rPr>
        <w:t xml:space="preserve">  </w:t>
      </w:r>
      <w:r>
        <w:rPr>
          <w:rFonts w:cs="Arial" w:ascii="Arial" w:hAnsi="Arial"/>
          <w:sz w:val="36"/>
          <w:szCs w:val="36"/>
          <w:lang w:val="hu-HU"/>
        </w:rPr>
        <w:t>nyilvános ülésére</w:t>
      </w:r>
    </w:p>
    <w:p>
      <w:pPr>
        <w:pStyle w:val="Heading1"/>
        <w:jc w:val="center"/>
        <w:rPr>
          <w:rFonts w:ascii="Calibri" w:hAnsi="Calibri" w:cs="Calibri"/>
          <w:sz w:val="32"/>
          <w:szCs w:val="32"/>
          <w:lang w:val="hu-HU"/>
        </w:rPr>
      </w:pPr>
      <w:r>
        <w:rPr>
          <w:rFonts w:cs="Calibri" w:ascii="Calibri" w:hAnsi="Calibri"/>
          <w:sz w:val="32"/>
          <w:szCs w:val="32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eastAsia="Calibri" w:cs="Calibri"/>
          <w:lang w:val="hu-HU"/>
        </w:rPr>
      </w:pPr>
      <w:r>
        <w:rPr>
          <w:rFonts w:eastAsia="Calibri" w:cs="Calibri" w:ascii="Calibri" w:hAnsi="Calibri"/>
          <w:lang w:val="hu-HU"/>
        </w:rPr>
        <w:t xml:space="preserve">    </w:t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Tárgy:</w:t>
      </w:r>
    </w:p>
    <w:p>
      <w:pPr>
        <w:pStyle w:val="Heading1"/>
        <w:jc w:val="center"/>
        <w:rPr>
          <w:rFonts w:ascii="Calibri" w:hAnsi="Calibri" w:cs="Calibri"/>
          <w:sz w:val="32"/>
          <w:szCs w:val="32"/>
          <w:lang w:val="hu-HU"/>
        </w:rPr>
      </w:pPr>
      <w:r>
        <w:rPr>
          <w:rFonts w:cs="Calibri" w:ascii="Calibri" w:hAnsi="Calibri"/>
          <w:sz w:val="32"/>
          <w:szCs w:val="32"/>
          <w:lang w:val="hu-HU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  <w:t>Balatonberény Község Gazdasági Programja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-2"/>
          <w:sz w:val="32"/>
          <w:szCs w:val="32"/>
          <w:lang w:val="hu-HU"/>
        </w:rPr>
        <w:t>2022 - 2024.</w:t>
      </w:r>
    </w:p>
    <w:p>
      <w:pPr>
        <w:pStyle w:val="Normal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spacing w:val="-2"/>
          <w:sz w:val="36"/>
          <w:szCs w:val="36"/>
        </w:rPr>
      </w:r>
    </w:p>
    <w:p>
      <w:pPr>
        <w:pStyle w:val="Normal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spacing w:val="-2"/>
          <w:sz w:val="36"/>
          <w:szCs w:val="36"/>
        </w:rPr>
      </w:r>
    </w:p>
    <w:p>
      <w:pPr>
        <w:pStyle w:val="Normal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spacing w:val="-2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b/>
          <w:spacing w:val="-2"/>
          <w:sz w:val="36"/>
          <w:szCs w:val="36"/>
        </w:rPr>
        <w:t>Előadó: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36"/>
          <w:szCs w:val="36"/>
        </w:rPr>
      </w:pPr>
      <w:r>
        <w:rPr>
          <w:rFonts w:cs="Calibri" w:ascii="Calibri" w:hAnsi="Calibri"/>
          <w:b/>
          <w:spacing w:val="-2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b/>
          <w:spacing w:val="-2"/>
          <w:sz w:val="36"/>
          <w:szCs w:val="36"/>
        </w:rPr>
        <w:t>Druskoczi Tünde</w:t>
      </w:r>
    </w:p>
    <w:p>
      <w:pPr>
        <w:pStyle w:val="Normal"/>
        <w:jc w:val="center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b/>
          <w:spacing w:val="-2"/>
          <w:sz w:val="36"/>
          <w:szCs w:val="36"/>
        </w:rPr>
        <w:t>polgármester</w:t>
      </w:r>
    </w:p>
    <w:p>
      <w:pPr>
        <w:pStyle w:val="Normal"/>
        <w:jc w:val="center"/>
        <w:rPr>
          <w:rFonts w:ascii="Calibri" w:hAnsi="Calibri" w:cs="Calibri"/>
          <w:spacing w:val="-2"/>
          <w:sz w:val="36"/>
          <w:szCs w:val="36"/>
        </w:rPr>
      </w:pPr>
      <w:r>
        <w:rPr>
          <w:rFonts w:cs="Calibri" w:ascii="Calibri" w:hAnsi="Calibri"/>
          <w:spacing w:val="-2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vezeté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Jogszabályi hátté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Magyarország helyi önkormányzatairól szóló 2011. évi CLXXXIX. törvény (továbbiakban Mötv.) 116. §-a rendeli el a helyi önkormányzatok számára a képviselő-testület hosszú távú fejlesztési elképzeléseinek gazdasági programban, fejlesztési tervben történő rögzítését. A Mötv. 42.§ 4. pontja a képviselő-testület át nem ruházható hatásköreként határozza meg a gazdasági program elfogadásá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Mötv. 116.§-a ad útmutatást a program tartalmára vonatkozóan a következők szerint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gazdasági program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gazdasági program – a megyei területfejlesztési elképzelésekkel összhangban – kiemelten tartalmazza az egyes közszolgáltatások biztosítására, színvonalának javítására vonatkozó fejlesztési elképzeléseke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gazdasági program elkészítésének célja, hogy az Önkormányzat Képviselő-testülete a ciklusának időtartama alatt egy egységes, előre meghatározott célrendszer szerint működjön, fejlődjön. A gazdasági program, fejlesztési terv a képviselő-testület megbízatásának időtartamára vagy azt meghaladó időszakra szól. A gazdasági programot a képviselő-testületnek az alakuló ülését követő hat hónapon belül kell elfogad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zdasági programot a folyamatban lévő ügyek áttekintése után, a lakosság köréből közvetlenül érkezett vélemények, javaslatok alapján és az Önkormányzat jelenlegi, illetve várható pénzügyi helyzete ismeretében alakítottam 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épviselő-testületnek a jelen gazdasági programban meghatározottakat figyelembe kell vennie minden gazdasági jellegű, a gazdálkodásra, a település működtetésére, fejlesztésére vonatkozó döntésnél. A gazdasági programban meghatározott célok, elképzelések megvalósításához a Képviselő-testületnek biztosítani kell a szükséges anyagi eszközöket, valamint a vagyon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anyagi eszközök, valamint a vagyon megteremtéséhez nem elegendőek a szokásos, évről évre keletkező források (állami támogatások), hanem szükség va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 pályázati lehetőségek felkutatására, illetv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az Önkormányzat sajátosságainak kihasználása alapján új lehetőségek keresésére, illetve a meglévő anyagi források nagyobb mértékű kihasznál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i/>
        </w:rPr>
        <w:t xml:space="preserve">Magyarország konvergenciaprogramja 2022-2026 c. </w:t>
      </w:r>
      <w:r>
        <w:rPr>
          <w:rFonts w:cs="Calibri" w:ascii="Calibri" w:hAnsi="Calibri"/>
        </w:rPr>
        <w:t>dokumentum értelmében a Kormány legfontosabb célja a COVID-19 járvány, illetve az orosz-ukrán háborús helyzet okozta gazdasági nehézségek kezelése. A konvergencia program elsődleges célja a helyreállt növekedési dinamika megőrzése mellett az egyensúlyi mutatók megerősítés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egészségügy területén tervezett átalakítások várhatóan hatással lesznek a háziorvosi feladatellátásra is. Az egészségügyi reform célja a lakosság egészségügyi állapotának javítása mellett az egészségügyi humán erőforrás és infrastruktúra hatékonyabb kihasználás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oktatás területén alapvető strukturális változások jelenleg nincsenek napirenden. Az oktatási rendszer célja továbbra is a színvonalas oktatás és az esélyegyenlőség biztosítása. Kormányzati cél továbbá, hogy piacképes tudást adó szakképzés, illetve versenyképes minőségi felsőoktatás valósuljon me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programban minden célkitűzéshez, felsoroláshoz megadásra kerül a célfokozat, mely a következő lehet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- mindenképpen megvalósítandó (jele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kedvező körülmények között megvalósítandó (jele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- megvalósítható (jele: M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  Balatonberény helyzetének elemz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2.1. Lakónépesség száma az év végé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708"/>
        <w:gridCol w:w="2268"/>
      </w:tblGrid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Év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ő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ltozá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,38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73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42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,58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,27%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,41%</w:t>
            </w:r>
          </w:p>
        </w:tc>
      </w:tr>
    </w:tbl>
    <w:p>
      <w:pPr>
        <w:pStyle w:val="Normal"/>
        <w:ind w:left="709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rás: TeIR, KSH-TSTAR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lakónépesség a településen lakóhellyel rendelkező, de másutt tartózkodási hellyel nem rendelkező személyeket jelenti. A táblázatból látható, hogy a település lakónépessége 2018. év óta folyamatosan nő, a pandémia ideje alatt pedig jelentősen megugrott, mivel a nagyobb városokból sokan költöztek vidékre, a Balaton mellett lévő falvakb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állandó népességen belül a nők aránya 50,67 %, a férfiaké 49,33 %, tehát az országos tendenciához hasonlóan településünkön is a nők vannak többségben. Az állandó népességen belül a 18-59, és a 65 év felettiek száma a legmagasabb. Az állandó népességgel kapcsolatban (bejelentett állandó népesség) fontos adalék, hogy sokan jelentkeznek be abból a célból, hogy kevesebb helyi adót kelljen fizetniük, de ténylegesen nem a településen él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pülésünkön az öregedési index 338,83 – 401,98 % közötti, ez azt jelenti, hogy háromszor-négyszer annyi idős ember él a településen, mint gyermek. A 65 év felettiek száma folyamatosan emelkedik, a 0-14 évesek száma 2019-ig emelkedett, majd 2020. évben 1 fővel csökkent, 2021. évben pedig ismét növekedésnek indul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halálozások száma magasabb, mint a születéseké, amely szintén a település elöregedését mutatj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18. évben az elvándorlás, 2021. évben viszont az odaköltözés jellemezte a települést, amely kiemelkedően magas vo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2. Foglalkoztatottság, munkaerő-piaci integráció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yilvántartott álláskeresők aránya az állandó népességben a 15</w:t>
      </w:r>
      <w:r>
        <w:rPr/>
        <w:t>-64 évesek körében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03"/>
        <w:gridCol w:w="2303"/>
        <w:gridCol w:w="1847"/>
      </w:tblGrid>
      <w:tr>
        <w:trPr>
          <w:trHeight w:val="283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érfiak arány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TS 033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ők arány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TS 034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7%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17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74%</w:t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84%</w:t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19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24%</w:t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12%</w:t>
            </w:r>
          </w:p>
        </w:tc>
      </w:tr>
      <w:tr>
        <w:trPr>
          <w:trHeight w:val="227" w:hRule="exac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67%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>Forrás: TeIR, Nemzeti Munkaügyi Hivata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foglalkoztatás szempontjából hátrányos helyzetűek közé sorolhatók a nyugdíj előtt álló korosztályok. A helyi lakosok egy része külföldön vállal munkát, elsősorban a téli síszezonban, majd amint hazaérkeznek, beregisztrálnak, mint munkanélküliek, majd ha ismét munkát találnak, akkor kijelentkeznek, tehát figyelembe kell venni a ki-, és bejelentkezéseket is. Ugyanez jellemző a vállalkozók többségére is (beleértve a családtagokat is), akik a nyári szezonon kívüli időszakban regisztrált munkanélküliek, vagy szintén külföldön vállalnak munká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artós munkanélküliek, azaz a 180 napnál hosszabb ideje regisztrált álláskeresők aránya 21,62 – 57,14 % közötti, ebből a nők aránya 2016-2019. évek között folyamatosan nőtt, 2020. évben csökkent, majd 2021. évben ismét jelentősen nőtt. 2019. évben a 180 napon túl nyilvántartott álláskeresőkön belül a nők aránya 50 %-os. A tartós munkanélküliek %-os aránya 2021-ben kiemelkedően magas volt, mintegy 57,14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18-ban és 2020-ban a regisztrált munkanélküliek száma kiemelkedően magas volt. A nyilvántartott álláskeresők közül 10-22 fő részesült álláskeresési ellátásban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elepülésünkön 1-4 fő pályakezdő munkanélküli van, amely a többi korcsoporthoz képest nem releváns, a létszámuk 2016-2019. évek között folyamatos csökkenést mutatott, majd 2020. évben emelkedett, 2021. évben pedig 1 fő vol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alatonberény roma népességére vonatkozóan kevés hivatalos adat áll rendelkezésre, a 2011-es népszámláláskor a lakosság 0,99 százaléka vallotta magát romának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egészségkárosodási és gyermekfelügyeleti támogatásban részesítettek havi átlagos száma 2-3 fő közöt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3. Lakáshelyze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elepülésünkön az összes lakásállomány évről-évre kismértékű növekedést mutat. Az épített lakások száma évi 1-7 db, ebből az 1-2 szobás lakások aránya 26,17 - 26,92 %-ot tesz ki. A közüzemi szennyvízhálózatba bekapcsolt lakások aránya 2020-ban 98,19 %, a közüzemi ivóvízvezeték-hálózatba bekapcsolt lakások aránya 2020. évben 98,80 %. Vannak elégtelen lakhatási körülményeket biztosító lakások, de jelenleg azokban nem laknak. A településen 6 db bérlakás található, szociális lakásállományunk ninc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latonberényben a lakások vezetékes ivóvízzel és árammal 100 %-ban ellátottak, csatornával 98 %-ban, vezetékes gázzal pedig 65 %-ban. A komfort nélküli lakások száma 20-25 db. A külterületi, ún. zártkerti ingatlanok kb. 25 %-ban ellátottak árammal, a vizet fúrt kutakból biztosítjá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98"/>
        <w:gridCol w:w="945"/>
        <w:gridCol w:w="1502"/>
        <w:gridCol w:w="1276"/>
        <w:gridCol w:w="1935"/>
        <w:gridCol w:w="2415"/>
      </w:tblGrid>
      <w:tr>
        <w:trPr>
          <w:trHeight w:val="6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É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akás-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állomá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b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Építet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káso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ám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Épített lakások szám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00 lakás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-2 szobá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káso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ány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közüzem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zennyvízgyűjtő-hálózatba bekapcsolt lakások arány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 közüze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vóvízvezetékhálózatb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kapcsolt lakások arány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5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8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0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a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  <w:b/>
        </w:rPr>
        <w:t xml:space="preserve">3.  Gazdasági helyze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1. A vagyoni helyze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9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802"/>
        <w:gridCol w:w="802"/>
        <w:gridCol w:w="802"/>
        <w:gridCol w:w="802"/>
        <w:gridCol w:w="802"/>
        <w:gridCol w:w="802"/>
        <w:gridCol w:w="849"/>
        <w:gridCol w:w="810"/>
        <w:gridCol w:w="802"/>
      </w:tblGrid>
      <w:tr>
        <w:trPr>
          <w:trHeight w:val="3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3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4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5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6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7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8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green"/>
              </w:rPr>
              <w:t>2019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green"/>
              </w:rPr>
              <w:t>2020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green"/>
              </w:rPr>
              <w:t>2021.</w:t>
            </w:r>
          </w:p>
        </w:tc>
      </w:tr>
      <w:tr>
        <w:trPr>
          <w:trHeight w:val="567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forgalomképes vagyon (üzleti vagyon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3 78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8 3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0 7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4 62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0 55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2 57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24 57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20 3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51 830</w:t>
            </w:r>
          </w:p>
        </w:tc>
      </w:tr>
      <w:tr>
        <w:trPr>
          <w:trHeight w:val="468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korlátozottan forgalomképes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 1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4 46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4 46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 4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 4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 2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85 7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861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86 114</w:t>
            </w:r>
          </w:p>
        </w:tc>
      </w:tr>
      <w:tr>
        <w:trPr>
          <w:trHeight w:val="405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forgalomképtelen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40 24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63 07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74 6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607 18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64 56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391 15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 405 3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 41168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 422 540</w:t>
            </w:r>
          </w:p>
        </w:tc>
      </w:tr>
      <w:tr>
        <w:trPr>
          <w:trHeight w:val="300" w:hRule="atLeas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Összesen: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651 1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785 8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799 79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 041 22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804 5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 834 9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 915 7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 91818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 960 48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Önkormányzat vagyonának könyv szerinti értéke 2021. december 31. napján, a 2021. évi zárómérleg alapján 2 752 836 733 Ft millió forint. vol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vagyon az elmúlt évben növekedést muta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Enn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ka, hogy vagyongazdálkodási politikája segítségével az Önkormányzat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aját erőből, önkormányzati forrásokból fejlesztéseket tudott megvalósítani,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ikeres pályázatokon vett részt, és azok eredményeképpen nőtt a vagyon.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állami vagyont igényelt vissza az önkormányz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forgalomképtelen törzsvagyon körébe tartozó főbb ingatlanok: Önkormányzati Hivatal, intézmények, továbbá közterületek, utak parkok st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orlátozottan forgalomképes törzsvagyon körébe tartozó főbb vagyonelemek: Kft telephely, sportpálya, tűzoltó szertár, strand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óvoda, orvosi rendelő, Múltház stb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vagyon vagyonelem szerinti megoszlás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kedvezőtlen, mert nagyon nagy a forgalomképtelen, illetve a korlátozottan forgalomképes vagyon aránya, és alig van szabad, az egyes önkormányzati célkitűzések megvalósításakor anyagi forrásként figyelembe vehető vag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3.2. A pénzügyi helyze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pénzügyi, likviditási helyzetét az elmúlt években az alábbiak jellemezté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fizetőképessége fenntartásához külön állami támogatást nem kellett igénybe venn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működési hitel felvételére nem került sor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fejlesztési hitel felvételére nem került sor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pénzügyi egyensúly, a folyamatos likviditás biztosítva vol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A költségvetés főbb szerkezete és a várható tendenciá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Kiadások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ltségvetési kiadások szerkezete az alábbiak szerint alaku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ltségvetési kiadások közü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őttek a felhalmozási kiadások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csökkentek a személyi juttatás kiadások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és közel változatlan maradt az ellátottak pénzbeli juttatásai kiadások arány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ltségvetési kiadások közül a következő években várható, hog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személyi juttatások és a munkaadókat terhelő járulékok nagyságát és arányát növeli a kötelező munkabér-emelés (minimálbéremelés, kötelező átsorolások stb.) 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dologi jellegű kiadások nagyságát és arányát növeli az infláció és a közüzemi energia-árak emelkedése. ezért még inkább takarékosabb, megfontoltabb gazdálkodást kell megvalósítan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Bevételek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ltségvetési bevételek közü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őttek az önkormányzat saját működési bevételei (a helyi adó bevételek),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csökkentek az önkormányzat költségvetési támogatása jogcímen kapott összegek, különösen: átengedett központi adók, hivatal működési támogatás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költségvetési bevételek szerkezetére hatást gyakorolhat az, hogy a költségvetési támogatások reálértéke csökken, és egyre több saját bevétel megszerzésére, illetve pályázati források bevonására lesz szüksé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3.3. A gazdasági program anyagi forrásainak megteremtés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gazdasági programban meghatározott célkitűzések megvalósításához szükséges anyagi források biztosítása érdekében a következő feladatokat rögzí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z Önkormányzat saját működési bevételeinek növelési lehetőségeit meg kell keresni. Törekedni kell olyan helyi adórendszer megteremtésére, ami megfelel a helyi adópolitika elvárásainak, és hatékony eszköze az Önkormányzat saját forrás növelésé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épviselő-testület nyomon követi a költségvetési támogatási rendszert, és az elképzeléseivel összhangba hozva igyekszik kihasználni a támogatási rendszer nyújtotta előnyöket (azaz a feladatokat igyekszik olyan formában, illetve feltételekkel megteremteni, hogy a legkedvezőbb összegű támogatást kapja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áttekinti a meglévő vagyontárgyait, azok hasznosításának módjait és lehetőségeit, valamint a fenntartási, üzemeltetési költségek nagyságát. </w:t>
      </w:r>
      <w:r>
        <w:rPr>
          <w:rFonts w:cs="Calibri" w:ascii="Calibri" w:hAnsi="Calibri"/>
          <w:b/>
          <w:bCs/>
          <w:sz w:val="22"/>
          <w:szCs w:val="22"/>
        </w:rPr>
        <w:t>Energia takarékossági intézkedési tervet fogad el.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vaslatot dolgoz ki az egyes vagyontárgyak megfelelő hasznosítására, a felesleges vagyontárgyak kihasználására, (különösen a bérbeadás, bérmunka lehetőségére), valamint az egyes vagyontárgyak értékesítésé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törekszik arra, hogy a gazdasági programjában meghatározott célkitűzéseket kizárólag hitelfelvétel nélkül, minél több pályázati forrás bevonásával valósítsa meg.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4. Folyamatban lévő beruházások, fejlesztések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Temető infrastrukturális fejlesztése (ravatalozó épület felújítása és urnafal létesítése)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ab/>
        <w:t>A beruházás tervezett befejezési időpontja: 2023.05. 30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ab/>
        <w:t>Forrása : MFP 24.943.848.- Ft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ab/>
        <w:t>kv. Rendelet: 1.844.256.- Ft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Bartók Béla utca közepe útburkolat felújítása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alatonberény Község Önkormányzata Képviselő-testületének 183/2022.(X.25.) határozatával a kivitelezés ez évi megvalósítása mellett dönt azzal, hogy a szükséges pénzügyi fedezetet a 2022. évi költségvetés fejlesztési tartaléka terhére biztosítja.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beruházás várható befejezési időpontja: 2022. 12. 31.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orrása :  kv-i rendelet: 7.115. 484.- FT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Bokrosi  hegyi út felújítása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latonberény Község Önkormányzata Képviselő-testületének 181/2022.(X.25.) határozata az önkormányzati tulajdonú Bokrosi úton, kerékpározható út létesítés tervezési munkáira indított meghívásos beszerzési eljárást, ami eredményes volt. Az eljárás nyertesének kihirdette a KAPOSÚT BT. 7400 Kaposvár Rómahegyi út 2. sz. alatti ajánlattevőt, 2.400.000.- Ft+Áfa azaz 3.048.000.- Ft legkedvezőbb vállalási díjjal adott ajánlattal, 2022. 12. 15. engedélyezési tervszállítási határidő megállapításával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Balaton-parti sétány fejlesztése; közösségi terek kialakításával-, sport és  szabadidő központ létesítésével - tervbírálat                                  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beruházás várható befejezési időpontja: 2022. 12.31.      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rrása: kv-i rendelet  1.000. 000.- Ft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Csicsergő félszigeten magasles építés                                  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beruházás várható befejezési időpontja: 2022. 12.31.      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rrás: BFT  4.161.785.- Ft</w:t>
      </w:r>
    </w:p>
    <w:p>
      <w:pPr>
        <w:pStyle w:val="Normal"/>
        <w:ind w:first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orrása: kv-i. rendelet: 3.691.678.- Ft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3.5. Tervezett beruházások, fejlesztések 2022-2024.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érfigyelő kamerarendszer bővítés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ékepark fejlesztése, közvilágítás javítása, felújítása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Községi strand főépületének korszerűsítése 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A település úthálózatának felújítása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ülterületi utak felújítása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Kossuth tér közlekedési rendezése, buszforduló és buszváró létesítés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olt HM Üdülő átalakítása ifjúsági sport és turisztikai célra történő hasznosítása külső partner bevonásával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Kossuth L. utca - 7119. sz. út csomópont kialakítása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Orvosi rendelő és védőnői tanácsadó épületének felújítása, fejlesztése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metői kerítés építése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ízparti sport- és szabadidő központ megtervezése, majd ütemezett kialakítás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elterületi csapadékvíz-elvezető hálózat korszerűsítése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Csicsergő turisztikai jellegű fejlesztése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zabadstrand kialakítása a vitorláskikötő és a Kétfolyó befolyó közötti partszakaszon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kolók kialakítása, bővítése (Coop-bolt előtt, Piactéri parkoló, Temető előtti terület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okrosi úton kerékpározható út építés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epülési honlap megújítás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űvelődési Ház épületének energetikai korszerűsítés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 különböző szintű fejlesztési, szolgáltatási, illetve egyéb programokkal kapcsolatos érintettsé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z Önkormányzat gazdasági programját alapvetően befolyásolják azok a fejlesztési, szolgáltatás megvalósítási és biztosítási, illetve egyéb programok, melyekben területi elhelyezkedése, illetve céljai miatt érintett.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Az Önkormányzat a következő országos programokban érintett: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FT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ZÉCHENYI 202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ZÉCHENYI 203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Az Önkormányzatot érintik az alábbi régiós programok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Magyar Falu Progra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Veszprém-Balaton Európa Kulturális Fővárosa 2023 Program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</w:t>
        <w:tab/>
        <w:t>Balatoni Fejlesztési Tanács Településfejlesztési Pályázat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Az Önkormányzat részt vesz a következő kistérségi programokban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Marcali Kistérségi Társulás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latonszentgyörgy és Környéki Önkormányzatok Társulás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latoni Szociális Társulá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4. A gazdasági progra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4.1. Fejlesztési elképzelése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alatonberény Község Önkormányzat Képviselő-testülete a 2022-2024. évekre a következő általános fejlesztési elképzeléseket határozza meg. (A konkrét fejlesztési elképzeléseket a gazdasági program további részei, az adott témakörhöz kapcsolódóan tartalmazzák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Ipar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helyi iparral, illetve vállalkozásokkal kapcsolatos elképzelések megvalósítása azért fontos feladat, mivel a vállalkozások közvetve-közvetlenül a település fejlődését segítik, javítják a termékekkel, szolgáltatásokkal való ellátottságot, munkahelyet teremtenek, adóbevételekhez juttatják az Önkormányzato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vállalkozók támogatásával kapcsolatos fejlesztési elképzelések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z önkormányzat folyamatos és intenzív kapcsolatra törekszik a helyi vállalkozókkal és gazdasági szereplőkkel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helyi vállalkozások támogatása, érvényesülésének segítése érdekében össze kell állítani az </w:t>
      </w:r>
      <w:r>
        <w:rPr>
          <w:rFonts w:cs="Calibri" w:ascii="Calibri" w:hAnsi="Calibri"/>
          <w:b/>
          <w:sz w:val="22"/>
          <w:szCs w:val="22"/>
        </w:rPr>
        <w:t>ún. Vállalkozói térképet</w:t>
      </w:r>
      <w:r>
        <w:rPr>
          <w:rFonts w:cs="Calibri" w:ascii="Calibri" w:hAnsi="Calibri"/>
          <w:sz w:val="22"/>
          <w:szCs w:val="22"/>
        </w:rPr>
        <w:t xml:space="preserve">, mely tartalmazza, hogy a településen mely vállalkozások mivel foglalkoznak és milyen címen található a telephelyük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honlapján bemutatkozási lehetőséget kell biztosítani a helyi vállalkozásoknak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Idegenforgalo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idegenforgalom, a turizmus a település azon ágazata, ahol még vannak kiaknázatlan lehetőségek. Ki kell használni azt, hogy Magyarország egyre népszerűbb turisztikai célpont a külföldi lakosság számára, s jó ütemben fejlődik a belföldi turizmus is. A turisztikai kínálat az igényeket figyelembe véve egyre szélesedik, ahol a településnek meg kell találnia, illetve ki kell alakítania saját arculatát, és tovább kell fejlesztenie a turisztikai vonzerej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g kell teremteni a professzionális településmarketing megvalósításának személyi és tárgyi feltételeit. (CF: KM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A fejlesztések esetében a környezet- és klímavédelem, illetve a fenntartható fejlődés szempontjait prioritásként kell kezel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melt célként kell kezelni az aktív turizmushoz kapcsolódó, illetve az ökoturisztikai jellegű fejlesztések támogatásá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z idegenforgalommal kapcsolatos fejlesztési elképzelése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Ki kell alakítani a település turisztikai arculatát, települési marketing-stratégiát kell készíteni. Kiemelten kell kezelni azokat a fejlesztéseket, melyek turisztikailag is kiemelkedő jelentőséggel bírnak, vonzerőt jelentenek. </w:t>
      </w:r>
      <w:r>
        <w:rPr>
          <w:rFonts w:cs="Calibri" w:ascii="Calibri" w:hAnsi="Calibri"/>
          <w:i/>
          <w:sz w:val="22"/>
          <w:szCs w:val="22"/>
        </w:rPr>
        <w:t xml:space="preserve">(CF: KM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eresni kell egyéb ifjúsági szálláshelyek, táborozási lehetőségek kialakításának módjait. </w:t>
      </w:r>
      <w:r>
        <w:rPr>
          <w:rFonts w:cs="Calibri" w:ascii="Calibri" w:hAnsi="Calibri"/>
          <w:i/>
          <w:sz w:val="22"/>
          <w:szCs w:val="22"/>
        </w:rPr>
        <w:t xml:space="preserve">(CF: MM). </w:t>
      </w:r>
      <w:r>
        <w:rPr>
          <w:rFonts w:cs="Calibri" w:ascii="Calibri" w:hAnsi="Calibri"/>
          <w:b/>
          <w:sz w:val="22"/>
          <w:szCs w:val="22"/>
        </w:rPr>
        <w:t>A volt HM Üdülő erre a célra történő hasznosítása az ingatlan bérbe adásával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helyi idegenforgalmi, illetve kereskedelmi egységeket is fel kell venni a Vállalkozói térképre. (Ez hozzájárul ismertségük növeléséhez.)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idegenforgalmi megítélés szempontjából fontos közterületeken megfelelő </w:t>
      </w:r>
      <w:r>
        <w:rPr>
          <w:rFonts w:cs="Calibri" w:ascii="Calibri" w:hAnsi="Calibri"/>
          <w:b/>
          <w:sz w:val="22"/>
          <w:szCs w:val="22"/>
        </w:rPr>
        <w:t>pihenőhelyek kialakítása</w:t>
      </w:r>
      <w:r>
        <w:rPr>
          <w:rFonts w:cs="Calibri" w:ascii="Calibri" w:hAnsi="Calibri"/>
          <w:sz w:val="22"/>
          <w:szCs w:val="22"/>
        </w:rPr>
        <w:t xml:space="preserve"> (pad, asztal, szeméttároló edény)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Egyéb, idegenforgalommal kapcsolatos fejlesztési elképzelése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Támogatni kell az idegenforgalom, illetve a település látogatottságát, ismertségét segítő rendezvényeket, biztosítani kell azt, hogy a rendezvények időpontja, programja a kiadványokban megjelenjen, a honlapra felkerüljön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el kell tüntetni az Önkormányzat honlapján a turisztikai lehetőségeket, valamint a Vállalkozói térképet, továbbá megjelenési lehetőséget kell biztosítani az idegenforgalommal foglalkozó vállalkozások számára is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rastruktú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z infrastruktúra-fejlesztést gyakran más fejlesztésekkel elért eredmények kényszerítik ki, illetve a megvalósult infrastruktúra gyakran újabb fejlesztési igényeket indukál, illetve megnyitja a továbblépés lehetőségé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épviselő-testülete ezért fontosnak tartja a közúthálózat, a járda, a csatornahálózat, a vízvezetékrendszer, a szennyvízcsatorna rendszer, a villamos energia, a gáz, a közvilágítás, illetve egyéb telefon, internet, kábeltelevízió szolgáltatások biztosításá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informatika terén meg kell valósítani azt, hog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korszerű honlappal rendelkezzen, melyen az Önkormányzattal és intézményeivel kapcsolatos fontosabb tájékoztatás biztosítható, </w:t>
      </w:r>
      <w:r>
        <w:rPr>
          <w:rFonts w:cs="Calibri" w:ascii="Calibri" w:hAnsi="Calibri"/>
          <w:i/>
          <w:sz w:val="22"/>
          <w:szCs w:val="22"/>
        </w:rPr>
        <w:t>(CF: 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internet hozzáférés biztosítva legyen a lakosság széles köre számára. A hozzáférést továbbra is biztosítani kell a következő helyeken: könyvtárban, kultúrházban strandon stb., </w:t>
      </w:r>
      <w:r>
        <w:rPr>
          <w:rFonts w:cs="Calibri" w:ascii="Calibri" w:hAnsi="Calibri"/>
          <w:i/>
          <w:sz w:val="22"/>
          <w:szCs w:val="22"/>
        </w:rPr>
        <w:t>(CF: 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z önkormányzati feladatellátásban közreműködő, az informatikai eszközök használatát is igénylő területeken történjen meg az érintett személyek számítógép-felhasználói képzése.</w:t>
      </w:r>
      <w:r>
        <w:rPr>
          <w:rFonts w:cs="Calibri" w:ascii="Calibri" w:hAnsi="Calibri"/>
          <w:i/>
          <w:sz w:val="22"/>
          <w:szCs w:val="22"/>
        </w:rPr>
        <w:t xml:space="preserve"> 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4.2. Munkahelyteremtés feltételeinek elősegítés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alatonberény Község Önkormányzat Képviselő-testülete a 2022-2024. évekre az alábbi feladatokat és célokat határozza meg a munkahelyteremtés feltételeinek javítása érdekében:</w:t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Általános foglalkoztatást segítő célok és feladato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munkahelyteremtés feltételeinek elősegítése érdekében az Önkormányza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fejlesztési elképzeléseknél meghatározottak szerint segíti a helyi ipart, a helyi vállalkozásokat, valamint az idegenforgalommal érintett vállalkozókat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egíti a helyi gazdaság megerősödését, ehhez igyekszik kedvező feltételeket teremteni, hogy a vállalkozók számára munkahely-bővítési lehetőséget teremtsen, </w:t>
      </w:r>
      <w:r>
        <w:rPr>
          <w:rFonts w:cs="Calibri" w:ascii="Calibri" w:hAnsi="Calibri"/>
          <w:i/>
          <w:sz w:val="22"/>
          <w:szCs w:val="22"/>
        </w:rPr>
        <w:t>(CF: KM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özszolgáltatások megtartása, illetve bővítése révén munkahelyet teremt, és tart fenn a köztisztviselők, közalkalmazottak foglalkoztatásával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ktívan részt vesz a munkaadók és munkavállalók igényeinek közvetítésében, ehhez a honlapján hirdetési lehetőséget biztosít, </w:t>
      </w:r>
      <w:r>
        <w:rPr>
          <w:rFonts w:cs="Calibri" w:ascii="Calibri" w:hAnsi="Calibri"/>
          <w:i/>
          <w:sz w:val="22"/>
          <w:szCs w:val="22"/>
        </w:rPr>
        <w:t>(CF: 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adópolitikájában a lehetőségekhez képest kedvezményeket biztosít azon helyi vállalkozások számára, akik helyi munkaerőt alkalmaznak, </w:t>
      </w:r>
      <w:r>
        <w:rPr>
          <w:rFonts w:cs="Calibri" w:ascii="Calibri" w:hAnsi="Calibri"/>
          <w:i/>
          <w:sz w:val="22"/>
          <w:szCs w:val="22"/>
        </w:rPr>
        <w:t>(CF: M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rendszeresen együttműködik a munkaügyi hivatalokkal.</w:t>
      </w:r>
      <w:r>
        <w:rPr>
          <w:rFonts w:cs="Calibri" w:ascii="Calibri" w:hAnsi="Calibri"/>
          <w:i/>
          <w:sz w:val="22"/>
          <w:szCs w:val="22"/>
        </w:rPr>
        <w:t xml:space="preserve"> (CF: MM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özfoglalkoztatá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közfoglalkoztatási programokban való önkormányzati részvétel célja az érintettek segítése az elsődleges munkaerőpiacra történő mielőbbi visszatérésb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zfoglalkoztatás kérdéskörével összefüggésben az Önkormányza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folyamatosan vizsgálja a közfoglalkoztatási programokban rejlő lehetőségeket, (CF: KM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zonosul a közfoglalkoztatási programok nemzetgazdasági és szociális céljaiv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ioritásként tekint a közfoglalkoztatottak képzésér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4.3. A településfejlesztési politika célkitűzése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berény Község Önkormányzat településfejlesztési politikájának legfőbb célkitűzése, hogy az önkormányzati vagyon a Képviselő-testület ciklusa alatt lehetőség szerint ne csökkenjen. A felmerülő fejlesztések esetében elvárás, hogy azok megvalósulása esetén a működtetés, illetve fenntartás feltételei is biztosítottak legyene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fejlesztés széles nyilvánosság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épviselő-testülete fontosnak tartja, hogy a településfejlesztés a település számára ismert módon, a széles nyilvánosság biztosítása mellett történjen, mivel ez a biztosítéka annak, hogy az elméleti fejlesztési tervekből azok valósuljanak meg, melyek tényleg a település jövőjét, hosszú távú fejlődését, fejlesztését szolgáljá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fejlesztés nyilvánosságával kapcsolatos célkitűzése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l kell készíteni, és folyamatosan karban kell tartani a település honlapját. (CF: KM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honlapon biztosítani kell a helyet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Képviselő-testület működésével kapcsolatos közérdekű adatoknak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Vállalkozói térképnek,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turisztikai kiadványnak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 intézményeinek,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helyi civil szervezeteknek,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en megrendezett programoknak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településfejlesztésbe be kell vonni a helyi lakosságot, vállalkozókat és önszerveződő közösségeket.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z önkormányzat hivatalos havi lapja folyamatosan beszámol az önkormányzat működéséről, a helyi közösséget érintő ügyek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fejlesztés átgondoltság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fejlesztés átgondoltságát segíti a jelen gazdasági program, valamint az éves költségvetési tervek, melyek sorrendbe állítják a célokat, illetve részcélokat valósítanak meg a ciklus évei alat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fejlesztés során – az alapvető településüzemeltetési és közszolgáltatási célú fejlesztések kivételével – azokat a fejlesztéseket, programokat kell előtérbe helyezni, melyekhez kapcsolódva gazdasági számítások igazolják azt, hogy a fejlesztés eredményeként az Önkormányzat tartósan (legalább 5 éven keresztül) a korábbi éveknél magasabb bevétellel, illetve alacsonyabb kiadással számolhat, melyek hosszú távon a népességszám emelkedését idézik elő, és/vagy melyek munkahelyet teremte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Háttérbe kell helyezni azokat a fejlesztéseket, melyek a lakosság, vagy a vállalkozók nagyon szűk körét érintik, és a beruházás aránytalanul magas működtetési kiadásokkal jár, valamint az adott közszolgáltatás más módon, kedvezőbb anyagi feltételekkel biztosítható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településrendezési terv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területrendezési terve a településfejlesztés egyik alapdokumentuma, amely kijelöli a településen belül az egyes településrészek funkcióját, jelleg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Képviselő-testület feladata, hog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ciklus ideje alatt áttekintse a településrendezési tervet, szükség esetén lépéseket tegyen a rendezési terv módosítására, </w:t>
      </w:r>
      <w:r>
        <w:rPr>
          <w:rFonts w:cs="Calibri" w:ascii="Calibri" w:hAnsi="Calibri"/>
          <w:i/>
          <w:sz w:val="22"/>
          <w:szCs w:val="22"/>
        </w:rPr>
        <w:t>(CF: KM.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konkrét lépéseket tegyen a rendezési tervben szereplő fejlesztések megvalósítására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Felkészülés a pályázatok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Mivel a Képviselő-testület mandátumának időszaka alatt különböző pályázati források nyílnak meg, szükséges, hogy a településfejlesztés egyik fontos eszközévé és forrásává váljon a pályázati tevékenysé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ikeres pályázatok érdekében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Felelősöket kell bevonni a különböző szintű, jellegű pályázatok figyelemmel kísérésére, (</w:t>
      </w:r>
      <w:r>
        <w:rPr>
          <w:rFonts w:cs="Calibri" w:ascii="Calibri" w:hAnsi="Calibri"/>
          <w:i/>
          <w:iCs/>
          <w:sz w:val="22"/>
          <w:szCs w:val="22"/>
        </w:rPr>
        <w:t>CF: KM</w:t>
      </w:r>
      <w:r>
        <w:rPr>
          <w:rFonts w:cs="Calibri" w:ascii="Calibri" w:hAnsi="Calibri"/>
          <w:sz w:val="22"/>
          <w:szCs w:val="22"/>
        </w:rPr>
        <w:t xml:space="preserve">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pályázatok megírására a szükséges szakértelemmel és tehetséggel rendelkező személyt/személyeket kell foglalkoztatni, illetve megbízni. (</w:t>
      </w:r>
      <w:r>
        <w:rPr>
          <w:rFonts w:cs="Calibri" w:ascii="Calibri" w:hAnsi="Calibri"/>
          <w:i/>
          <w:iCs/>
          <w:sz w:val="22"/>
          <w:szCs w:val="22"/>
        </w:rPr>
        <w:t>CF: KM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pályázatok megírására a szükséges szakértelemmel és tehetséggel rendelkező személyt/személyeket kell foglalkoztatni és megbízni (lehet külsős is),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lépéseket kell tenni az adott fejlesztés megyei, kistérségi, illetve régiós fejlesztési programba való illesztéséhez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sikeres pályázatok érdekében a kiemelt fontosságú fejlesztésekre előre terveket kell készíteni </w:t>
      </w:r>
      <w:r>
        <w:rPr>
          <w:rFonts w:cs="Calibri" w:ascii="Calibri" w:hAnsi="Calibri"/>
          <w:i/>
          <w:sz w:val="22"/>
          <w:szCs w:val="22"/>
        </w:rPr>
        <w:t>(CF: 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meg kell vizsgálni a sikeres pályázatokra ösztönző érdekeltségi rendszer kidolgozásának szükségesség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elepülésfejlesztési célo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elepülésfejlesztési célok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nergiahatékonyság növelése (horizontális cé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építési telkek és ehhez kapcsolódva új utcák kialakítása, / Kossuth L u. keleti oldalán /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járdaépítés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özépületek környezetének rendezése, parkolók kialakítása (az elfogadott parkolási tervnek megfelelően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csapadékvíz-elvezető rendszer építése, felújítás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egészséges ivóvíz vezetékrendszer felújítása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temető létesítményeinek felújítása, építése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buszváró létesítés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nem hasznosított külterületi önkormányzati ingatlanok erdősítése, pihenő parkká alakí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turisztikai jellegű területek fejlesztése, kialakítása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rand fejlesztése, szabadstrand kialakítás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4.4. Az adópolitika célkitűzése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helyi adókkal kapcsolatos adópolitikai célkitűzések</w:t>
      </w:r>
    </w:p>
    <w:p>
      <w:pPr>
        <w:pStyle w:val="Normal"/>
        <w:shd w:fill="E0E0E0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helyi adók esetében az Önkormányzat Képviselő-testülete az adóztatást úgy kívánja kialakítani, hogy az folyamatosan az Önkormányzat biztos bevételi forrását jelentse, ugyanakkor a lehetőségekhez mérten igazságos is legyen az adózói kört illető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Önkormányzatunknak 2021 évben összesen 111.549.000 Ft saját adóbevétele keletkezet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</w:t>
      </w:r>
      <w:r>
        <w:rPr/>
        <w:t>021. évben a következő helyi adónemekből származott bevétel: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408"/>
        <w:gridCol w:w="1418"/>
      </w:tblGrid>
      <w:tr>
        <w:trPr>
          <w:trHeight w:val="22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pitményad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919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ánszemélyek kommunális adó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34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kad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7.375 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arűzési ad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1.440 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pjárműad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00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genforgalmi ad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407</w:t>
            </w:r>
          </w:p>
        </w:tc>
      </w:tr>
      <w:tr>
        <w:trPr>
          <w:trHeight w:val="248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lajterhelési dí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sedelmi pótlék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1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írsá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723 </w:t>
            </w:r>
          </w:p>
        </w:tc>
      </w:tr>
      <w:tr>
        <w:trPr>
          <w:trHeight w:val="222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vétel összesen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1 549</w:t>
            </w:r>
          </w:p>
        </w:tc>
      </w:tr>
      <w:tr>
        <w:trPr>
          <w:trHeight w:val="222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helyi adóztatás során az Önkormányzat Képviselő-testület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minden évben, a költségvetési koncepcióhoz kapcsolódva megvizsgálja a helyi adóztatás által nyújtott bevételszerzési lehetőségeket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dó-fajtánként meghatározza az érintett adózói kör nagyságát, a rendszerbe beépítendő – a gazdasági program célkitűzéseit elősegítő – kedvezmények és mentességek rendszerét, a várható bevételeket és az adóztatás miatt jelentkező negatív hatásokat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dófajtákat összehasonlítva dönt a bevezetendő, illetve fenntartandó adókról, az adórendelet módosításokról,</w:t>
      </w:r>
      <w:r>
        <w:rPr>
          <w:rFonts w:cs="Calibri" w:ascii="Calibri" w:hAnsi="Calibri"/>
          <w:i/>
          <w:sz w:val="22"/>
          <w:szCs w:val="22"/>
        </w:rPr>
        <w:t xml:space="preserve"> 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csak olyan adórendeletet fogad el, ami a lakosság számára még elviselhető anyagi terhet jelent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em hat a vállalkozók működési, fejlesztési elképzelései ellen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em terheli a vállalkozásokat a foglalkoztatottak számához kapcsolódva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adóbevételek növelése érdekében a Képviselő-testület fokozott figyelmet fordít arra, hog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adózók fizetési morálja javuljon, ennek érdekében rendszeresen tájékozódik az adó-kintlévőségek nagyságáról, a beszedésre tett intézkedésekről, illetve a szükséges végrehajtási szankciók alkalmazásáról, valamint az intézkedések alapján elért eredményekről, </w:t>
      </w:r>
      <w:r>
        <w:rPr>
          <w:rFonts w:cs="Calibri" w:ascii="Calibri" w:hAnsi="Calibri"/>
          <w:i/>
          <w:sz w:val="22"/>
          <w:szCs w:val="22"/>
        </w:rPr>
        <w:t>(CF: KM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adóalanyok teljes köre adóztatásra kerüljön, ennek érdekében tájékoztatást kér az adóalanyi kör adóbejelentési kötelezettsége teljesítéséről, a lehetséges adóalanyok és a vonatkozó nyilvántartások egyeztetésének eredményéről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adózók tájékoztatást kapjanak az adóbevételek felhasználásról (a honlapon közzé kell tenni az adóbevételek nagyságát, és az adóbevételek felhasználási célját, valamint a tényleges felhasználást)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i adóhatóság gyakorolja az adóeljárási törvény alapján biztosított adóellenőrzési jogát és az adóellenőrzések eredményéről a Testület legalább évente tájékoztatást kapjon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adóztatásban dolgozó személyek anyagi érdekeltségének növelése érdekében a Képviselő-testület évente áttekinti a dolgozók anyagi érdekeltségi rendszerére vonatkozó helyi szabályozás szükségességét (jutalmazás, teljesítményértékelést követő béremelés stb.)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Egyéb, adókkal, adó jellegű bevételekkel kapcsolatos adópolitikai célkitűzése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egyéb adó, illetve adó jellegű bevételek esetében az Önkormányzat Képviselő-testülete az adóbevételek maximalizálására törekszi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adóztatás során a Képviselő-testület évente - szintén a költségvetési koncepcióhoz igazodva – vizsgálja az  adóztatásával kapcsolatos lehetőségeket. </w:t>
      </w:r>
      <w:r>
        <w:rPr>
          <w:rFonts w:cs="Calibri" w:ascii="Calibri" w:hAnsi="Calibri"/>
          <w:i/>
          <w:sz w:val="22"/>
          <w:szCs w:val="22"/>
        </w:rPr>
        <w:t>(CF:M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4.5. Az egyes közszolgáltatások biztosítására, színvonalának javítására vonatkozó megoldáso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alatonberény Község Önkormányzat Képviselő-testülete a gazdasági elképzelései között fontosnak tartja az egyes közszolgáltatások biztosítására, színvonalának javítására vonatkozó intézkedéseke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épviselő-testülete az önkormányzati és egyéb közigazgatási feladatait a Balatonkeresztúri Közös Önkormányzati Hivatal útján látja 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– az Önkormányzati törvényben meghatározott sorrendet követve - a következő közszolgáltatásokra vonatkozóan rendelkezi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épített és természeti környezet védelm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lakásgazdálkodás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vízrendezés és csapadékvíz elvezetés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csatornázás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köztemető fenntartás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helyi közutak és közterületek fenntar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tisztaság és településtisztaság fenntar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biztonság helyi feladatainak ellá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reműködés a helyi energiaszolgáltatásba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reműködés a foglalkoztatás megoldásába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gondoskodás az óvodáról, az alapfokú nevelésről, oktatásról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gondoskodás az egészségügyi ellátásról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gondoskodás a szociális ellátásról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gondoskodás gyermek és ifjúsági feladatokról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össégi tér biztosí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közművelődési tudományos művészeti tevékenység, sport támoga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a nemzeti és etnikai kisebbségek jogai érvényesítésének biztosítás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egészséges életmód közösségi feltételeinek elősegítés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özigazgatá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özigazgatási feladatait a Balatonkeresztúri Közös Önkormányzati Hivatal látja 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igazgatás megfelelő színvonalának biztosítása érdekében szükség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szolgáltató jellegű közigazgatás megteremtés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elektronikus ügyintézés lehetőségének megteremtés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z információs szolgáltatás működtetésének kiterjesztése (nem csak a szociális területekre)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közigazgatás tárgyi feltételeinek javítása (számítógép, gyors internet hozzáférés stb.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önkormányzati hivatallal kapcsolatos konkrét fejlesztési elképzelések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földszinti irodahelyiségek padló-burkolatának felújítás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tetőtéri helyiségek bútorzatának beszerzés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red"/>
          <w:u w:val="single"/>
        </w:rPr>
      </w:pPr>
      <w:r>
        <w:rPr>
          <w:rFonts w:cs="Calibri" w:ascii="Calibri" w:hAnsi="Calibri"/>
          <w:sz w:val="22"/>
          <w:szCs w:val="22"/>
          <w:highlight w:val="red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red"/>
          <w:u w:val="single"/>
        </w:rPr>
      </w:pPr>
      <w:r>
        <w:rPr>
          <w:rFonts w:cs="Calibri" w:ascii="Calibri" w:hAnsi="Calibri"/>
          <w:sz w:val="22"/>
          <w:szCs w:val="22"/>
          <w:highlight w:val="red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red"/>
          <w:u w:val="single"/>
        </w:rPr>
      </w:pPr>
      <w:r>
        <w:rPr>
          <w:rFonts w:cs="Calibri" w:ascii="Calibri" w:hAnsi="Calibri"/>
          <w:sz w:val="22"/>
          <w:szCs w:val="22"/>
          <w:highlight w:val="red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épített és természeti környezet védelm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az épített és természeti környezet védelme érdekéb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áttekinti a védelmet igénylő, vagy védelem alá vonandó építészeti, illetve természeti értékeket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ntosnak tartja a helyi közösség környezet- és klímatudatos szemléletének erősítésé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zükség szerint megalkotja, illetve módosítja a helyi védelemről szóló rendeletét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helyi építészeti védelmet igénylő épületek esetében vizsgálja a helyi  kiállítás létrehozásának lehetőségét, illetve bővíti a meglévő gyűjteményt.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településkép javítása érdekében javaslatokat dolgoz ki, intézkedési tervet fogad el a gondozatlan ingatlanok rendbetétele, az életveszélyessé vált ingatlanok bontása/felújítása érdekében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lakás és egyéb önkormányzati helyiség gazdálkod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lakásgazdálkodási tevékenysége során a Településüzemeltetési Kft-vel kötött hasznosítási szerződés alapjá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gondoskodik a lakásgazdálkodáshoz kapcsolódó helyi rendelet felülvizsgálatáról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kezdeményezi a különböző közszolgáltatások fenntartásához szükséges bér- és szolgálati lakásállomány állagának javítását, illetve az állomány növelését. </w:t>
      </w:r>
      <w:r>
        <w:rPr>
          <w:rFonts w:cs="Calibri" w:ascii="Calibri" w:hAnsi="Calibri"/>
          <w:i/>
          <w:sz w:val="22"/>
          <w:szCs w:val="22"/>
        </w:rPr>
        <w:t>(CF: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Önkormányzat az egyéb, nem lakáscélú helyiségeinek kihasználási lehetőségeit rendszeresen megvizsgálja. A hasznosítás során a felesleges kapacitások gazdaságos kihasználására törekszik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vízrendezés és csapadékvíz elvezeté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szolgáltató útján biztosítja az egészséges ivóvízellátás szolgáltatá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ivóvízzel történő ellátás a DRV Zrt szolgáltatón keresztül történik. (A szolgáltatónál az Önkormányzat részben tulajdonos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ivóvíz hálózat felújítása a következő ciklusban válik esedékessé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sapadékvíz-elvezető rendsze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karbantartása kiemelten fontos a külterülettel határos utcákban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csapadékvíz-elvezető rendszer karbantartását a Nonprofit Kft. végz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satornázá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elepülésen a csatornahálózat kiépítettsége 100 %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meglévő csatornahálózat üzemeltetője a DRV Zrt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temető fenntar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ötelező feladatként köteles ellátni a köztemető fenntartással kapcsolatos feladatokat. A köztemető a Balatonberény Irányi D. u 22. címen található, melynek üzemeltetését a Településüzemeltetési Kft. végz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temető fenntartás, mint közszolgáltatás biztosítása és színvonalának emelése érdekébe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elül kell vizsgálni az Önkormányzat köztemető rendelet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Gondoskodni kell a köztemető üzemeltetésé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Biztosítani kell, hogy a köztemető megfeleljen a jogszabályokban meghatározott követelményeknek. Ennek érdekében a következő fejlesztésekre, felújításokra van szükség: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 ravatalozó épületének felújítása, új urnafal kialakítása (CF: MM)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glévő kerítés felújítása 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helyi közutak és közterületek fenntar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a helyi közutak fenntartásával kapcsolatban a közúthálózat olyan kialakítására törekszik, melyek megfelelnek a település igényei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zükséges a belterületi utak folyamatos karbantartása, felújítása.  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Új utak építése szükséges a következő területeke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- szilárd  aszfaltburkolat a  Csicsergő utcában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- Járdaépítés, felújítás szükséges a község egész területén 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út fenntartását a tevékenység volumenétől függően saját erővel, illetve külső szolgáltatóval végezzü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kívánatosnak tartja a közterületek megfelelő színvonalon történő fenntartását, ennek érdekében a következő feladatokat határozza meg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okozott figyelmet kell fordítani a közterületek gondozására, tisztán tartására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Be kell kapcsolódni a más szervek által meghirdetett település-virágosítási programba, ehhez kérni kell támogatók, önkéntesek segítségét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Gondoskodni kell a közterületek fásításáról, az elöregedett, veszélyes fák kivágásáról és pótlásáról.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Nagyobb figyelmet kell fordítani a köztéri építmények állagának megőrzésére. </w:t>
      </w:r>
      <w:r>
        <w:rPr>
          <w:rFonts w:cs="Calibri" w:ascii="Calibri" w:hAnsi="Calibri"/>
          <w:i/>
          <w:sz w:val="22"/>
          <w:szCs w:val="22"/>
        </w:rPr>
        <w:t>(CF: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Látványelemekkel (pl. szobor, pergola stb.) kell gazdagítani a következő közterületeket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Hunyadi park, Béke park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melt figyelmet kell szentelni az alábbi közterületek karbantartására:</w:t>
        <w:tab/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polgármesteri hivatal környéke,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önkormányzati intézmények környéke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játszóterek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sportpálya,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temető,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strand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kísérleti partszakas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terület fenntartási feladatokat a Nonprofit Kft látja 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épviselő-testülete a játszóterekkel kapcsolatban az alábbi feladatokat határozza meg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EU-s szabványnak megfelelő játszótér építhető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olyamatosan gondozni, ápolni kell a játszóterek eszközeit, valamint zöldfelületeit </w:t>
      </w:r>
      <w:r>
        <w:rPr>
          <w:rFonts w:cs="Calibri" w:ascii="Calibri" w:hAnsi="Calibri"/>
          <w:i/>
          <w:sz w:val="22"/>
          <w:szCs w:val="22"/>
        </w:rPr>
        <w:t>(CF: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évente két alkalommal balesetvédelmi megelőző karbantartást kell végezni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 tömegközlekedé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tömegközlekedés üzemeltetője: MÁV, VOLÁN Társaságo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helyi tömegközlekedési feladatok ellátása, és színvonalának javítása érdekében az Önkormányzat Képviselő-testülete 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minden évben áttekinti a tömegközlekedés rendszerét és tárgyalást, egyeztetést kezdeményez a szolgáltatókkal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2"/>
          <w:szCs w:val="22"/>
        </w:rPr>
        <w:t>folyamatosan gyűjti a lakosság közlekedéssel kapcsolatos észrevételeit, javaslatai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megvizsgálja a megállóhelyek, várók korszerűsítésének szükségességét, új buszvárót kíván kialakítani a következő helyen: Kossuth L. U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tisztaság és településtisztaság fenntar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tisztaság és településtisztaság fenntartási közszolgáltatás biztosítása érdekében az Önkormányza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továbbra is gondoskodik a kommunális hulladék és zöldhulladék</w:t>
      </w:r>
      <w:r>
        <w:rPr>
          <w:rFonts w:cs="Calibri" w:ascii="Calibri" w:hAnsi="Calibri"/>
          <w:color w:val="FF007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lszállításáról és ártalmatlanításáról; </w:t>
      </w:r>
      <w:r>
        <w:rPr>
          <w:rFonts w:cs="Calibri" w:ascii="Calibri" w:hAnsi="Calibri"/>
          <w:i/>
          <w:sz w:val="22"/>
          <w:szCs w:val="22"/>
        </w:rPr>
        <w:t>(CF: KM )</w:t>
      </w:r>
      <w:r>
        <w:rPr>
          <w:rFonts w:cs="Calibri" w:ascii="Calibri" w:hAnsi="Calibri"/>
          <w:sz w:val="22"/>
          <w:szCs w:val="22"/>
        </w:rPr>
        <w:t xml:space="preserve"> a szolgáltatást az Önkormányzat a  PELSO-KOM  szolgáltatóval végeztet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propagandát folytat a szemétszállítási szolgáltatás kihasználása érdekében – tájékoztatva a lakosságot a szemétégetés negatív környezeti hatásáról, </w:t>
      </w:r>
      <w:r>
        <w:rPr>
          <w:rFonts w:cs="Calibri" w:ascii="Calibri" w:hAnsi="Calibri"/>
          <w:i/>
          <w:sz w:val="22"/>
          <w:szCs w:val="22"/>
        </w:rPr>
        <w:t>(CF: 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 terjeszti a szelektív hulladékgyűjtést.  ( CF: KM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évente  megszervezi a lomtalanítási akciót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évente  szemétgyűjtési akciót szervez a lakosság és a civil szervezetek, valamint a tanulók bevonásával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rendszeresen gondoskodik a köztemetőnél található konténerek ürítéséről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özterületekre megfelelő számban hulladékgyűjtő edényeket helyez ki, azokat rendszeres időközönként üríti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gondoskodik az önkormányzati közutak téli síkosság-mentesítéséről és a hó eltakarításról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özterületek tisztán tartását, a zöldfelületek gondozását a Településüzemeltetési Kft. végzi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helyi tűzvédele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helyi tűzvédelmi feladatok ellátása, illetve színvonalának javítása érdekéb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támogatja a helyi  tűzoltó egyesületet,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közreműködik a tűzoltóság eszközeinek korszerűsítését, bővítését célzó pályázati tevékenységben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i hivatal, illetve az önkormányzati intézmények vonatkozásában figyelemmel kíséri a tűzvédelmi szabályzatokat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tájékoztatást kér a szabályozások évenkénti felülvizsgálatának, a tűzvédelmi oktatás megtartásának és a kapcsolódó nyilvántartások vezetésének megtörténtéről </w:t>
      </w:r>
      <w:r>
        <w:rPr>
          <w:rFonts w:cs="Calibri" w:ascii="Calibri" w:hAnsi="Calibri"/>
          <w:i/>
          <w:sz w:val="22"/>
          <w:szCs w:val="22"/>
        </w:rPr>
        <w:t>(CF: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rendszeresen ellenőrzi a települési tűzriadó alkalmával alkalmazandó sziréna működőképesség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özbiztonság helyi feladatainak ellá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helyi közbiztonsági feladatok ellátása, illetve színvonalának javítása érdekébe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iemelt célként kezeli a településen működő térfigyelő kamerarendszer-hálózat bővítését, korszerűsítésé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ámogatja a közbiztonság növelését segítő programok, tájékoztatók szervezését, ilyen programok tartását kezdeményezi a rendvédelmi szerveknél,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ámogatja polgárőrség működtetését (szorgalmazza a polgárőr szervezet aktív tevékenységét, helyet biztosít számukra, anyagilag támogatja az eszközbeszerzéseket), </w:t>
      </w:r>
      <w:r>
        <w:rPr>
          <w:rFonts w:cs="Calibri" w:ascii="Calibri" w:hAnsi="Calibri"/>
          <w:i/>
          <w:sz w:val="22"/>
          <w:szCs w:val="22"/>
        </w:rPr>
        <w:t>(CF:KM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vaslatokat, észrevételeket tesz a rendőrség helyi munkájának hatékonyabbá tételér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melt célként kezeli a településen működő térfigyelő kamerarendszer-hálózat bővítését, korszerűsítésé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hívja a rendőrség figyelmét a tudomására jutott, közbiztonságot veszélyeztető körülményekre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yagilag támogatja a rendőrőrs működtetését, robogót biztosít számukra </w:t>
      </w:r>
      <w:r>
        <w:rPr>
          <w:rFonts w:cs="Calibri" w:ascii="Calibri" w:hAnsi="Calibri"/>
          <w:i/>
          <w:sz w:val="22"/>
          <w:szCs w:val="22"/>
        </w:rPr>
        <w:t>(CF:M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özreműködés a helyi energiaszolgáltatásb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következők szerint működik közre a helyi energiaszolgáltatásba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lépéseket tesz a belterületek energia szolgáltatási infrastruktúrájának kiépítésére, bővítésére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szorgalmazza a lakosság körében az tudatos energiatakarékosságot ( CF : KM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pályázati lehetőségeket keres az energiaellátás további korszerűsítésére. </w:t>
      </w:r>
      <w:r>
        <w:rPr>
          <w:rFonts w:cs="Calibri" w:ascii="Calibri" w:hAnsi="Calibri"/>
          <w:i/>
          <w:sz w:val="22"/>
          <w:szCs w:val="22"/>
        </w:rPr>
        <w:t>(CF:  M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Közreműködés a foglalkoztatás megoldásáb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z Önkormányzat közreműködik a településen élő magánszemélyek foglalkoztatási problémáinak megoldásában. Ennek érdekében Helyi Esélyegyenlőségi Programot készít és együttműködik azon szervezetekkel, akik képzési és közfoglalkoztatási programokat szervezne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zreműködik a közfoglalkoztatási programokkal kapcsolatos koordinációban és adminisztrációban, a közmunkaprogramok lebonyolításáb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Gondoskodás az óvodáról, az alapfokú nevelésről, oktatásról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Önkormányzat, mint közoktatási intézmény fenntartó elkészítette a közoktatási feladatokhoz kapcsolódó önkormányzati programjá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program meghatározza a közoktatási intézményrendszer egészére vonatkozó fenntartói elvárásokat, az intézmények által ellátandó feladatokat stb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közoktatás biztosítása, és színvonalának javítása érdekében a következő feladatokat látja e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elülvizsgálja a közoktatáshoz kapcsolódó önkormányzati programo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Továbbra is gondoskodik </w:t>
        <w:tab/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óvodai ellátás megszervezéséről (a Közoktatási Társulás intézménnyel),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általános iskolai ellátás biztosításáról (KLIK intézménnyel)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Áttekinti az intézményfenntartás lehetőségeit (közös fenntartás, intézményirányító fenntartás, kistérségi társulás stb.), valamint a vonatkozó alapdokumentumokat. </w:t>
      </w:r>
      <w:r>
        <w:rPr>
          <w:rFonts w:cs="Calibri" w:ascii="Calibri" w:hAnsi="Calibri"/>
          <w:i/>
          <w:sz w:val="22"/>
          <w:szCs w:val="22"/>
        </w:rPr>
        <w:t>(CF: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óvodánál kezdeményezni kell az energiatakarékossági szempontok előtérbe kerülését: a fűtés, a víz, és villamos energia költségek csökkentését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Gondoskodás az egészségügyi ellátásró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ötelező feladata az egészségügyi alapellátás biztosítása. A Képviselő-testület a gazdasági program időtartama alatt az egészségügyi szolgáltatást a következő módon kívánja biztosítani.</w:t>
      </w:r>
    </w:p>
    <w:p>
      <w:pPr>
        <w:pStyle w:val="Normal"/>
        <w:ind w:firstLine="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Fenntartja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háziorvosi ellátást és a védőnői ellátást a balatonberényi rendelőben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fogászati ellátást  a balatonszentgyörgyi rendelőben</w:t>
      </w:r>
    </w:p>
    <w:p>
      <w:pPr>
        <w:pStyle w:val="Normal"/>
        <w:ind w:firstLine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ámogatja az egészségügyi ellátás színvonalát szinten tartó, illetve növelő fejlesztéseket, ezekhez pályázati lehetőségeket keres. </w:t>
      </w:r>
    </w:p>
    <w:p>
      <w:pPr>
        <w:pStyle w:val="Normal"/>
        <w:ind w:firstLine="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várhatóan szükségessé váló fejlesztések, eszközpótlások: a háziorvosi rendelő és a védőnői tanácsadó teljes felújítása </w:t>
      </w:r>
      <w:r>
        <w:rPr>
          <w:rFonts w:cs="Calibri" w:ascii="Calibri" w:hAnsi="Calibri"/>
          <w:i/>
          <w:sz w:val="22"/>
          <w:szCs w:val="22"/>
        </w:rPr>
        <w:t>(CF: 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parlagfű elleni védekezésre nagyobb hangsúlyt fektet. Beszámoltatja az Önkormányzati hivatalt a hatósági tevékenyégéről, az elért eredményekről, támogatja a témával kapcsolatos ismeretterjesztést, illetve a parlagfű terjedése ellen küzdő akcióka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Gondoskodás a szociális ellátásró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Képviselő-testülete fontosnak tartja a szociális alapellátások biztosítását, olyan szociális háló megteremtését, mely biztonságot nyújt a település lakosságának. A szociális ellátások területén az Önkormányzat a következő feladatokat látja e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épviselő-testület évente legalább egy alkalommal – illetve jogszabályváltozások miatt szükség szerint – felülvizsgálja a helyi szociális ellátások rendszerét meghatározó rendelet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következő szociális ellátásokat és szolgáltatásokat biztosítja:</w:t>
      </w:r>
      <w:r>
        <w:rPr>
          <w:rFonts w:cs="Calibri" w:ascii="Calibri" w:hAnsi="Calibri"/>
          <w:i/>
          <w:sz w:val="22"/>
          <w:szCs w:val="22"/>
        </w:rPr>
        <w:t xml:space="preserve"> (CF: MM)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házi segítségnyújtás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idősek klubja,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saládsegítés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gyermekjóléti szolgáltatás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gyermek és ifjúságvédele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apcsolódó szolgáltatások körében ellátandó feladato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Évente felül kell vizsgálni a helyi rendeletet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támogat minden olyan programot, rendezvényt, mely az ifjúság kulturált szabadidő eltöltését, nevelését, művelődését szolgálja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Közösségi tér biztosítása, valamint a közművelődési tudományos művészeti tevékenység, </w:t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és a sport támoga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z Önkormányzat a közművelődés és kultúra tevékenységekkel kapcsolatban az önkormányzati rendeletben, illetve a jogszabályokban előírt szolgáltatások biztosítása és a szolgáltatások színvonala emelése érdekében a következő feladatok ellátásának szükségességét fogalmazza meg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Felül kell vizsgálni a helyi közművelődési rendelete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A könyvtár működtetése során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intézkedéseket kell tenni a könyvállomány gyarapítása érdekében, ehhez ki kell használni a pályázati lehetőségeket, fogadni kell a magánszemélyek, intézmények, vállalkozások könyv, elektronikus információhordozó, folyóirat, felajánlásait, illetve anyagi támogatásá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ismertté kell tenni a könyvtári szolgáltatások körét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bővíteni kell a könyvtárak eszköz ellátottságát, folyamatosan biztosítani kell az internet hozzáférést, az elektronikus információhordozók használatát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önyvtári nyitvatartást az igényekhez kell igazítani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művelődési, illetve a kultúrház működésével kapcsolatba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biztosítani kell a szükséges költségvetési forrásokat, </w:t>
      </w:r>
      <w:r>
        <w:rPr>
          <w:rFonts w:cs="Calibri" w:ascii="Calibri" w:hAnsi="Calibri"/>
          <w:i/>
          <w:sz w:val="22"/>
          <w:szCs w:val="22"/>
        </w:rPr>
        <w:t>(CF:MM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pótolni kell az elhasználódott eszközöket:  </w:t>
      </w:r>
      <w:r>
        <w:rPr>
          <w:rFonts w:cs="Calibri" w:ascii="Calibri" w:hAnsi="Calibri"/>
          <w:i/>
          <w:sz w:val="22"/>
          <w:szCs w:val="22"/>
        </w:rPr>
        <w:t>(CF:  M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fejleszteni kell a meglévő eszközállományt: </w:t>
      </w:r>
      <w:r>
        <w:rPr>
          <w:rFonts w:cs="Calibri" w:ascii="Calibri" w:hAnsi="Calibri"/>
          <w:i/>
          <w:sz w:val="22"/>
          <w:szCs w:val="22"/>
        </w:rPr>
        <w:t>(CF: …..K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gondoskodni kell arról, hogy a kulturális, közművelődési feladatokat is ellátó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zervezetek (pl. ifjúsági klub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számára biztosítva legyen a működésükhöz szükséges közösségi hely,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kapjanak pénzügyi, anyagi támogatást a vállalt feladataik ellátásához,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pályázati tevékenységét segítse az Önkormányzat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mutatkozási lehetőséget kell biztosítani a helyi művészek számára  (CF: K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zorgalmazni kell a település múltját bemutató tárlat bővítését. (CF: K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mogatni kell a helyi kiadványok megjelenését. (CF:KM.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fontosnak tartja a sporttevékenységekkel kapcsolatos közszolgáltatások további biztosítását is. Ennek érdekébe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Gondoskodik a település sportéletének helyet adó épület és pálya folyamatos karbantartásáról, rendben tartásáról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Balaton utcai sportpályához kapcsolódva olyan infrastruktúrát épít ki, amely alkalmas helyszínné teszi nagyobb sport, illetve egyéb helyi rendezvény lebonyolítására. A tervezett fejlesztésekhez támogatást nyúj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Támogatja a település sportegyesületét (Balatonberény SE )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egíti és szorgalmazza a sportegyesület pályázati tevékenység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nemzeti és etnikai kisebbségek jogai érvényesítésének biztosítá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z Önkormányzat Képviselő-testülete a hivatalán keresztül biztosítja a nemzeti és etnikai kisebbségek jogainak érvényesülésé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0E0E0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Egészséges életmód közösségi feltételeinek elősegíté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 Képviselő-testület az egészséges életmód közösségi feltételeinek elősegítése érdekében a következő közszolgáltatásokat biztosítja, illetve az alábbi intézkedéseket teszi a szolgáltatás színvonalának emelése érdekében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épviselő-testület, az Önkormányzati hivatal és az egészségügyi, szociális ellátást végző intézmények, személyek folyamatosan együttműködnek egymással az egészséges életmód feltételeinek javítása érdekében.   </w:t>
      </w:r>
      <w:r>
        <w:rPr>
          <w:rFonts w:cs="Calibri" w:ascii="Calibri" w:hAnsi="Calibri"/>
          <w:i/>
          <w:sz w:val="22"/>
          <w:szCs w:val="22"/>
        </w:rPr>
        <w:t>(CF: M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Támogatja azokat a kezdeményezéseket, melyek az egészséges életmóddal, az egészségmegőrzéssel, az időskorúak problémájával, a hátrányos szociális helyzetbe került személyekkel kapcsolatos felvilágosító, tájékoztató, segítő tevékenységre irányulnak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egészséges életmód feltételeinek biztosítása érdekében támogatja a helyi sporttevékenységgel kapcsolatos feladatokat (lásd korábban), így biztosítja a mozgáshoz való helyet. </w:t>
      </w:r>
      <w:r>
        <w:rPr>
          <w:rFonts w:cs="Calibri" w:ascii="Calibri" w:hAnsi="Calibri"/>
          <w:i/>
          <w:sz w:val="22"/>
          <w:szCs w:val="22"/>
        </w:rPr>
        <w:t>(CF: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z egészséges életmód gyakorlásához, a szabadban történő kulturált időtöltés feltételeihez a kisérleti partszakasz szolgáltatásait kívánja bővíteni pályázati forrásból ( CF : KM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Szorgalmazza, hogy a középületekben, közművelődési intézményekben dohányozni csak az arra kijelölt helyen lehessen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kulturális rendezvények sorába épüljenek be a dohányzás, alkohol, drog fogyasztás nélküli programok. </w:t>
      </w:r>
      <w:r>
        <w:rPr>
          <w:rFonts w:cs="Calibri" w:ascii="Calibri" w:hAnsi="Calibri"/>
          <w:i/>
          <w:sz w:val="22"/>
          <w:szCs w:val="22"/>
        </w:rPr>
        <w:t>(CF: KM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4.6. Befektetés támogatási politika célkitűzése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Önkormányzat Képviselő-testülete a befektetés támogatási politikai célkitűzéseit a következők szerint határozza meg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A Képviselő-testület törekszik arra, hogy a befektetők számára a település kedvező feltételeket biztosítson. (CF: KM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A Képviselő-testület az adópolitikáján keresztül a jogszabályi előírások által biztosított keretek között támogatja azokat a befektetőket, amelyek hozzájárulnak a település fejlődéséhez, illetve jelentős számú munkahelyet teremtenek. </w:t>
      </w:r>
      <w:r>
        <w:rPr>
          <w:rFonts w:cs="Calibri" w:ascii="Calibri" w:hAnsi="Calibri"/>
          <w:i/>
          <w:iCs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4.7. Településüzemeltetési politika célkitűzése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A település településüzemeltetési politikájának célkitűzései a következők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z Önkormányzat a közszolgáltatások biztosítása és színvonalának emelése vonatkozásában meghatározottakat a lehető legmegfelelőbb szolgáltatóval végezze, figyelembe véve a gazdaságosság, a hatékonyság, az eredményesség követelményeit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üzemeltetési feladatok főbb szervezési, lebonyolítási feladatait a Településüzemeltetési Kft végzi, ezzel biztosítva azt, hogy a feladatok ellátása átlátható, összehangolható, szükség esetén átszervezhető legyen. </w:t>
      </w:r>
      <w:r>
        <w:rPr>
          <w:rFonts w:cs="Calibri" w:ascii="Calibri" w:hAnsi="Calibri"/>
          <w:i/>
          <w:sz w:val="22"/>
          <w:szCs w:val="22"/>
        </w:rPr>
        <w:t>(CF: K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településüzemeltetés során az Önkormányzat Képviselő-testületének figyelemmel kell kísérnie az egyes közfeladatokkal kapcsolatban felmerülő kiadásokat és a vele szemben keletkező bevételeket adott évben, illetve több év viszonylatáb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üzemeltetés során biztosítani kell a megalapozott költségvetéssel és a likviditás folyamatos figyelemmel kísérésével azt, hogy az üzemeltetéshez szükséges pénzügyi fedezet rendelkezésre álljon. A pénzügyi problémák bekövetkezésének lehetőségét előre kell jelezni, hogy a szükséges átcsoportosítás végrehajtható legyen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üzemeltetés során kiemelt feladat, hogy olyan térítési díj, illetve az ellenszolgáltatásért biztosított közszolgáltatásokért olyan ellenérték kerüljön megállapításra, amely igazodik a felmerült költségekhez. </w:t>
      </w:r>
      <w:r>
        <w:rPr>
          <w:rFonts w:cs="Calibri" w:ascii="Calibri" w:hAnsi="Calibri"/>
          <w:i/>
          <w:sz w:val="22"/>
          <w:szCs w:val="22"/>
        </w:rPr>
        <w:t>(CF: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 településüzemeltetés során párbeszédet kell kezdeményezni a civil szervezetekkel, az intézményekkel annak megbeszélésére, hogy mely tevékenységek azok, melyekbe be tudnak kapcsoló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Kezdeményezni kell olyan egyesületek létrehozását, mellyel a településnek lehetősége keletkezik a civil szervezetek számára kiírt pályázatokon való részvételre, illetve fogadhatják a magánszemélyek, vállalkozások anyagi és egyéb felajánlásait. </w:t>
      </w:r>
      <w:r>
        <w:rPr>
          <w:rFonts w:cs="Calibri" w:ascii="Calibri" w:hAnsi="Calibri"/>
          <w:i/>
          <w:sz w:val="22"/>
          <w:szCs w:val="22"/>
        </w:rPr>
        <w:t>(CF: K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- A településüzemeltetés során valamely közszolgáltatási feladat ellátásában résztvevő szervezet, illetve a gazdaságpolitikai célkitűzések megvalósítását támogató civil szervezet csak úgy kaphat az Önkormányzattól anyagi segítséget, ha a kapott támogatással megfelelő módon elszámol. </w:t>
      </w:r>
      <w:r>
        <w:rPr>
          <w:rFonts w:cs="Calibri" w:ascii="Calibri" w:hAnsi="Calibri"/>
          <w:i/>
          <w:sz w:val="22"/>
          <w:szCs w:val="22"/>
        </w:rPr>
        <w:t>(CF: K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Vizsgálni kell az önkormányzati tulajdonban lévő ingatlanok és egyéb hasznosítható ingó eszközök kihasználtságát. Tervet kell készíteni a kihasználtság növelésére, hogy az adott közszolgáltatás fajlagos költségei csökkenje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Az Önkormányzat Képviselő-testülete támaszkodik a belső ellenőrzés, és a folyamatba épített előzetes és utólagos vezetői ellenőrzés  által, az üzemeltetés gazdaságosság, hatékonyság, eredményesség tekintetében tett megállapításaira, észrevételei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(CF: KM)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 xml:space="preserve">Határozati javaslat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Balatonberény Község Önkormányzat Képviselő-testülete a polgármester által készített, a 2022-2024. évekre vonatkozó gazdasági programot elfogadj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Határidő : értelem szer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Felelős :   Druskoczi Tünde polgármester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berény, 2022. november 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2" w:firstLine="709"/>
        <w:rPr/>
      </w:pPr>
      <w:r>
        <w:rPr>
          <w:rFonts w:cs="Calibri" w:ascii="Calibri" w:hAnsi="Calibri"/>
          <w:sz w:val="22"/>
          <w:szCs w:val="22"/>
        </w:rPr>
        <w:t>Druskoczi Tünde</w:t>
      </w:r>
    </w:p>
    <w:p>
      <w:pPr>
        <w:pStyle w:val="Normal"/>
        <w:ind w:left="2836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851" w:top="141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20.8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lfej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Proslfej">
    <w:name w:val="Páros élőfej"/>
    <w:basedOn w:val="Normal"/>
    <w:qFormat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44:00Z</dcterms:created>
  <dc:creator>Varga Katalin</dc:creator>
  <dc:description/>
  <cp:keywords/>
  <dc:language>en-US</dc:language>
  <cp:lastModifiedBy>xxxxxx</cp:lastModifiedBy>
  <cp:lastPrinted>2006-10-11T14:52:00Z</cp:lastPrinted>
  <dcterms:modified xsi:type="dcterms:W3CDTF">2022-12-01T09:32:00Z</dcterms:modified>
  <cp:revision>10</cp:revision>
  <dc:subject/>
  <dc:title>Előterjesztés</dc:title>
</cp:coreProperties>
</file>