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Előterjesztés</w: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44"/>
          <w:szCs w:val="44"/>
        </w:rPr>
        <w:drawing>
          <wp:inline distT="0" distB="0" distL="0" distR="0">
            <wp:extent cx="1233170" cy="176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" t="-205" r="-272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Balatonberényi Községi Önkormányz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b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2022. november 24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eastAsia="Arial" w:cs="Arial" w:ascii="Arial" w:hAnsi="Arial"/>
          <w:b/>
          <w:sz w:val="36"/>
          <w:szCs w:val="36"/>
        </w:rPr>
        <w:t xml:space="preserve">nyilvános </w:t>
      </w:r>
      <w:r>
        <w:rPr>
          <w:rFonts w:cs="Arial" w:ascii="Arial" w:hAnsi="Arial"/>
          <w:b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Döntés a Magyar Tenger Vizisport Egyesülettel megkötendő bérleti szerződésrő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őadó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>Druskoczi Tünde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polgármest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 testület!  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Magyar Tenger Vizisport Egyesület (a továbbiakban: MTVE) és Balatonberény Község Önkormányzat Képviselő-testülete 2010. január 15. napján területbérleti szerződést kötöttek az önkormányzat tulajdonát képező 1239/13 hrsz.-ú kikötő parti sáv területéből 3.100 m2 nagyságú parti sétány, 400 m2 nagyságú lejáró, 400 m2 gyalogos sétány, 25 m2 fedett pihenő és 350 m2 parkoló, </w:t>
      </w:r>
      <w:r>
        <w:rPr>
          <w:rFonts w:cs="Century Gothic" w:ascii="Century Gothic" w:hAnsi="Century Gothic"/>
          <w:b/>
          <w:bCs/>
          <w:sz w:val="22"/>
          <w:szCs w:val="22"/>
        </w:rPr>
        <w:t>összesen 4.350 m2 területrész</w:t>
      </w:r>
      <w:r>
        <w:rPr>
          <w:rFonts w:cs="Century Gothic" w:ascii="Century Gothic" w:hAnsi="Century Gothic"/>
          <w:sz w:val="22"/>
          <w:szCs w:val="22"/>
        </w:rPr>
        <w:t xml:space="preserve"> használatára. A terület használatáért a bérleti szerződés szerint a MTVE </w:t>
      </w:r>
      <w:r>
        <w:rPr>
          <w:rFonts w:cs="Century Gothic" w:ascii="Century Gothic" w:hAnsi="Century Gothic"/>
          <w:b/>
          <w:bCs/>
          <w:sz w:val="22"/>
          <w:szCs w:val="22"/>
        </w:rPr>
        <w:t>díjat nem fizet</w:t>
      </w:r>
      <w:r>
        <w:rPr>
          <w:rFonts w:cs="Century Gothic" w:ascii="Century Gothic" w:hAnsi="Century Gothic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z ingyenes használatért, annak ellenértékeként az MTVE vállalta 310 x 55 m nagyságú közterület rendszeres karbantartását, fűnyírását, növények gondozását, árok karbantartását, szemét gyűjtését és elszállítását, 310 fm partvédmű karbantartását. Vállalta továbbá, hogy a területen lévő közlekedési területet (közlekedési út, sétány, parkolóhely) kőzúzalékos állapotban, a vízelvezető árkokat megtisztítva karbantartja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Szerződő felek 2014. január 02-án kelt „Megállapodás módosítás”-sal a használat időtartamát </w:t>
      </w:r>
      <w:r>
        <w:rPr>
          <w:rFonts w:cs="Century Gothic" w:ascii="Century Gothic" w:hAnsi="Century Gothic"/>
          <w:b/>
          <w:bCs/>
          <w:sz w:val="22"/>
          <w:szCs w:val="22"/>
        </w:rPr>
        <w:t>2023. január 15. napjáig meghosszabbították</w:t>
      </w:r>
      <w:r>
        <w:rPr>
          <w:rFonts w:cs="Century Gothic" w:ascii="Century Gothic" w:hAnsi="Century Gothic"/>
          <w:sz w:val="22"/>
          <w:szCs w:val="22"/>
        </w:rPr>
        <w:t xml:space="preserve"> a további feltételek változatlanul hagyása mellet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z egyesület elnöke a 2021. november 4-én benyújtott kérelmében a bérleti idő 2033. január 15-ig történő meghosszabbítását kérte, valamint önkormányzati hozzájárulást egy betonalapra helyezett 35-40 m2-es faház felállításához. Felajánlotta, hogy a jogviszony teljes időtartamára díjmentesen, a horgászturizmus támogatása céljából 1 db csónakhelyet biztosít az önkormányzat számár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kérelem alapján a felek 2021. november 11. napján területbérleti szerződést kötöttek a Balatonberény 1239/13 hrsz-ú ingatlanból a mólószárhoz vezető gépkocsi bejáró melletti területen „Kikötőmesteri iroda, tároló” céljára </w:t>
      </w:r>
      <w:r>
        <w:rPr>
          <w:rFonts w:cs="Century Gothic" w:ascii="Century Gothic" w:hAnsi="Century Gothic"/>
          <w:b/>
          <w:bCs/>
          <w:sz w:val="22"/>
          <w:szCs w:val="22"/>
        </w:rPr>
        <w:t>további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50 m2-es terület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ingyenes használatba adására</w:t>
      </w:r>
      <w:r>
        <w:rPr>
          <w:rFonts w:cs="Century Gothic" w:ascii="Century Gothic" w:hAnsi="Century Gothic"/>
          <w:sz w:val="22"/>
          <w:szCs w:val="22"/>
        </w:rPr>
        <w:t xml:space="preserve"> a MTVE javára 2026. december 31. napjáig tartó határozott időre, mely határidőt 2022. február 24-én - a 37/2022. (II.24.) KT-határozat alapján - 2028. december 31-ig meghosszabbítottá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gyesület a Kikötő területén – részben önerőből, részben pályázati támogatással – fejlesztéseket hajtott végre és kíván végrehajtani a jövőben is, melyhez az önkormányzat hozzájárult. Az MTVE tervei között szerepel az elektromos hálózat bővítése, fejlesztése is. A pályázati forrásból tervezett kikötőmesteri iroda és tároló beruházás nem valósult még meg, mivel a benyújtott pályázat gazdasági okokból tartaléklistára kerül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MTVE elnöke 2022. október 19-én személyesen kereste meg önkormányzatunkat és a beszélgetést rögzítő jegyzőkönyv szerint az alábbi kérést terjesztette elő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kikötő használatának vízjogi engedélye és a kikötő üzemeltetési engedélye csak érvényes bérleti szerződés esetén hosszabbítható, ezért kéri </w:t>
      </w:r>
      <w:r>
        <w:rPr>
          <w:rFonts w:cs="Century Gothic" w:ascii="Century Gothic" w:hAnsi="Century Gothic"/>
          <w:b/>
          <w:bCs/>
          <w:sz w:val="22"/>
          <w:szCs w:val="22"/>
        </w:rPr>
        <w:t>a bérleti időszak korábbi feltételek szerinti meghosszabbítását lehetőség szerint 25 évre, amennyiben ez nem lehetséges, úgy a lehető leghosszabb időre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bérlet időtartama alatt vállalnák a Csicsergő félszigeten a fák karbantartását és a parti rész kitisztítását. Az egyesületnek nincs akkora bevétele, amiből a piaci árnak megfelelő területbérleti díjat tudnának az önkormányzatnak fizetni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mennyiben mentesülnének a korábbi bérleti szerződésben vállalt terület karbantartási munkáinak kötelezettsége alól, a közgyűlés döntése alapján legfeljebb kb. 600.000 Ft éves bérleti díjat lenne képes fizetni az egyesüle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  <w:u w:val="single"/>
        </w:rPr>
      </w:pPr>
      <w:r>
        <w:rPr>
          <w:rFonts w:cs="Arial" w:ascii="Century Gothic" w:hAnsi="Century Gothic"/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  <w:u w:val="single"/>
        </w:rPr>
      </w:pPr>
      <w:r>
        <w:rPr>
          <w:rFonts w:cs="Arial" w:ascii="Century Gothic" w:hAnsi="Century Gothic"/>
          <w:b/>
          <w:bCs/>
          <w:sz w:val="22"/>
          <w:szCs w:val="22"/>
          <w:u w:val="single"/>
        </w:rPr>
        <w:t>1.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Balatonberény Község Önkormányzat Képviselő-testülete a Magyar Tenger Vizisport Egyesület kérelmét megismerte és úgy döntött, hogy a kérelmezővel </w:t>
      </w:r>
      <w:r>
        <w:rPr>
          <w:rFonts w:cs="Arial" w:ascii="Century Gothic" w:hAnsi="Century Gothic"/>
          <w:b/>
          <w:bCs/>
          <w:sz w:val="22"/>
          <w:szCs w:val="22"/>
        </w:rPr>
        <w:t>nem kíván bérleti szerződést kötni.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Balatonberény Község Önkormányzat Képviselő-testülete a Magyar Tenger Vizisport Egyesülettel </w:t>
      </w:r>
      <w:r>
        <w:rPr>
          <w:rFonts w:cs="Century Gothic" w:ascii="Century Gothic" w:hAnsi="Century Gothic"/>
          <w:sz w:val="22"/>
          <w:szCs w:val="22"/>
        </w:rPr>
        <w:t xml:space="preserve">a Balatonberény 1239/13 hrsz-ú ingatlanból </w:t>
      </w:r>
      <w:r>
        <w:rPr>
          <w:rFonts w:cs="Century Gothic" w:ascii="Century Gothic" w:hAnsi="Century Gothic"/>
          <w:b/>
          <w:bCs/>
          <w:sz w:val="22"/>
          <w:szCs w:val="22"/>
        </w:rPr>
        <w:t>összesen ……… m2 területrész</w:t>
      </w:r>
      <w:r>
        <w:rPr>
          <w:rFonts w:cs="Century Gothic" w:ascii="Century Gothic" w:hAnsi="Century Gothic"/>
          <w:sz w:val="22"/>
          <w:szCs w:val="22"/>
        </w:rPr>
        <w:t xml:space="preserve"> használatára</w:t>
      </w:r>
      <w:r>
        <w:rPr>
          <w:rFonts w:cs="Arial" w:ascii="Century Gothic" w:hAnsi="Century Gothic"/>
          <w:sz w:val="22"/>
          <w:szCs w:val="22"/>
        </w:rPr>
        <w:t xml:space="preserve"> vonatkozó </w:t>
      </w:r>
      <w:r>
        <w:rPr>
          <w:rFonts w:cs="Arial" w:ascii="Century Gothic" w:hAnsi="Century Gothic"/>
          <w:b/>
          <w:bCs/>
          <w:sz w:val="22"/>
          <w:szCs w:val="22"/>
        </w:rPr>
        <w:t>bérleti szerződést köt ………. időtartamra, ingyenes használatba adásra</w:t>
      </w:r>
      <w:r>
        <w:rPr>
          <w:rFonts w:cs="Arial" w:ascii="Century Gothic" w:hAnsi="Century Gothic"/>
          <w:sz w:val="22"/>
          <w:szCs w:val="22"/>
        </w:rPr>
        <w:t xml:space="preserve"> az alábbi feltételekkel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entury Gothic" w:hAnsi="Century Gothic"/>
          <w:sz w:val="22"/>
          <w:szCs w:val="22"/>
        </w:rPr>
        <w:t>……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</w:t>
      </w:r>
      <w:r>
        <w:rPr>
          <w:rFonts w:cs="Arial" w:ascii="Century Gothic" w:hAnsi="Century Gothic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</w:t>
      </w:r>
      <w:r>
        <w:rPr>
          <w:rFonts w:cs="Arial" w:ascii="Century Gothic" w:hAnsi="Century Gothic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Balatonberény Község Önkormányzat Képviselő-testülete a Magyar Tenger Vizisport Egyesülettel </w:t>
      </w:r>
      <w:r>
        <w:rPr>
          <w:rFonts w:cs="Century Gothic" w:ascii="Century Gothic" w:hAnsi="Century Gothic"/>
          <w:sz w:val="22"/>
          <w:szCs w:val="22"/>
        </w:rPr>
        <w:t xml:space="preserve">a Balatonberény 1239/13 hrsz-ú ingatlanból </w:t>
      </w:r>
      <w:r>
        <w:rPr>
          <w:rFonts w:cs="Century Gothic" w:ascii="Century Gothic" w:hAnsi="Century Gothic"/>
          <w:b/>
          <w:bCs/>
          <w:sz w:val="22"/>
          <w:szCs w:val="22"/>
        </w:rPr>
        <w:t>összesen ……… m2 területrész</w:t>
      </w:r>
      <w:r>
        <w:rPr>
          <w:rFonts w:cs="Century Gothic" w:ascii="Century Gothic" w:hAnsi="Century Gothic"/>
          <w:sz w:val="22"/>
          <w:szCs w:val="22"/>
        </w:rPr>
        <w:t xml:space="preserve"> használatára</w:t>
      </w:r>
      <w:r>
        <w:rPr>
          <w:rFonts w:cs="Arial" w:ascii="Century Gothic" w:hAnsi="Century Gothic"/>
          <w:sz w:val="22"/>
          <w:szCs w:val="22"/>
        </w:rPr>
        <w:t xml:space="preserve"> vonatkozó </w:t>
      </w:r>
      <w:r>
        <w:rPr>
          <w:rFonts w:cs="Arial" w:ascii="Century Gothic" w:hAnsi="Century Gothic"/>
          <w:b/>
          <w:bCs/>
          <w:sz w:val="22"/>
          <w:szCs w:val="22"/>
        </w:rPr>
        <w:t>bérleti szerződést köt ………. időtartamra …….... Ft bérleti díjjal.</w:t>
      </w:r>
      <w:r>
        <w:rPr>
          <w:rFonts w:cs="Arial" w:ascii="Century Gothic" w:hAnsi="Century Gothic"/>
          <w:sz w:val="22"/>
          <w:szCs w:val="22"/>
        </w:rPr>
        <w:t xml:space="preserve"> A bérleti díj összege 2024. évtől minden megkezdett év után inflációval emelten kerül megállapításra. A bérleti díj meg nem fizetése esetén a bérleti szerződést az önkormányzat egyoldalúan, kártérítés nélkül felmondhatja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Arial" w:ascii="Century Gothic" w:hAnsi="Century Gothic"/>
          <w:b w:val="false"/>
          <w:bCs w:val="false"/>
          <w:sz w:val="22"/>
          <w:szCs w:val="22"/>
        </w:rPr>
        <w:t>2. A képviselő-testület felkéri a polgármestert, hogy a döntésről a kérelmezőt értesítse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br/>
        <w:t>Határidő: értesítésre 8 nap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Century Gothic" w:hAnsi="Century Gothic"/>
          <w:sz w:val="22"/>
          <w:szCs w:val="22"/>
        </w:rPr>
        <w:t>Balatonberény, 2022.11. 17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right="-225" w:hanging="0"/>
        <w:jc w:val="center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eastAsia="Arial" w:cs="Arial" w:ascii="Century Gothic" w:hAnsi="Century Gothic"/>
          <w:sz w:val="22"/>
          <w:szCs w:val="22"/>
        </w:rPr>
        <w:t>Druskoczi Tünde</w:t>
      </w:r>
      <w:r>
        <w:rPr>
          <w:rFonts w:cs="Arial" w:ascii="Century Gothic" w:hAnsi="Century Gothic"/>
          <w:sz w:val="22"/>
          <w:szCs w:val="22"/>
        </w:rPr>
        <w:t xml:space="preserve"> sk.</w:t>
      </w:r>
    </w:p>
    <w:p>
      <w:pPr>
        <w:pStyle w:val="Normal"/>
        <w:ind w:right="-225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 xml:space="preserve">polgármester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Century Gothic" w:hAnsi="Century Gothic" w:cs="Century Gothic" w:hint="default"/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3:00Z</dcterms:created>
  <dc:creator>Kovácsék</dc:creator>
  <dc:description/>
  <cp:keywords/>
  <dc:language>en-US</dc:language>
  <cp:lastModifiedBy>user</cp:lastModifiedBy>
  <dcterms:modified xsi:type="dcterms:W3CDTF">2022-11-18T07:23:00Z</dcterms:modified>
  <cp:revision>6</cp:revision>
  <dc:subject/>
  <dc:title>ELŐTERJESZTÉS</dc:title>
</cp:coreProperties>
</file>