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2301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2. december 15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nyilvános rendkívüli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Tárgy: Közvilágítási lámpatestek javítására vonatkozó árajánlat bírálata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Előadó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skoczi Tün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sztelt Képviselő testület !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Balatonberény területén a közvilágítás üzemeltetésével kapcsolatos feladatokat, vállalkozási szerződés formájában a Vilkor Ipari Kereskedelmi és Szolgáltató Kft. (Csurgó, József A. utca 2/A.) látja el. Ez 584 db. lámpatest üzemeltetését – időszakos és hibajelentés alapján történő felülvizsgálatát és javítását jelenti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 xml:space="preserve">Az elmúlt negyedévben kimutatás készült a helyszínen nem javítható lámpahelyekről. Ezekben az esetekben - 29 db. lámpát érint - csak gyári (gyártói) alkatrész cserével javíthatók a lámpák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lkor Kft ajánlatot kért a gyártó által történő javításra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A felújítás költsége a HOFEKA Kft. (gyártó) árajánlata alapján bruttó 1.753. 565.- Ft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alatonberény Község Önkormányzatának Képviselő- testülete a közvilágítási lámpatestek felújítására készült árajánlatot megismer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árajánlatot elfogadja és annak fedezetét bruttó 1.753.565 Ft összegben a ……….… költségvetéséből biztosít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képviselő-testület felkéri a polgármestert, hogy a Vilkor Kft-vel a kapcsolatot vegye fel és a szükséges intézkedéseket tegye meg a javítási munkálatok mielőbbi elvégzése céljábó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2022. 12. 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elős: Druskoczi Tünde polgármester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/>
      </w:pPr>
      <w:r>
        <w:rPr>
          <w:rFonts w:cs="Arial" w:ascii="Arial" w:hAnsi="Arial"/>
        </w:rPr>
        <w:t>Balatonberény, 2022.12. 13.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</w:rPr>
        <w:t>Druskoczi Tünde</w:t>
      </w:r>
      <w:r>
        <w:rPr>
          <w:rFonts w:cs="Arial" w:ascii="Arial" w:hAnsi="Arial"/>
        </w:rPr>
        <w:t xml:space="preserve"> sk.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715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5:00Z</dcterms:created>
  <dc:creator>tulajdonos</dc:creator>
  <dc:description/>
  <cp:keywords/>
  <dc:language>en-US</dc:language>
  <cp:lastModifiedBy>user</cp:lastModifiedBy>
  <dcterms:modified xsi:type="dcterms:W3CDTF">2022-12-13T08:55:00Z</dcterms:modified>
  <cp:revision>2</cp:revision>
  <dc:subject/>
  <dc:title>JEGYZŐKÖNYV</dc:title>
</cp:coreProperties>
</file>