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2. október 25-e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Balatonberényi Művelődési Ház és Könyvtár téli működési rendjének meghatároz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z egyes intézmények földgázfelhasználásának szabályozásáról 354/2022. (IX. 19.) Korm. rendelet módosításával a helyi önkormányzatokra és az általuk fenntartott költségvetési szervekre is érvényes a 25 százalékos kötelező földgáz-fogyasztás csökkentés: „2. §… </w:t>
      </w:r>
      <w:r>
        <w:rPr>
          <w:rFonts w:cs="Century Gothic" w:ascii="Century Gothic" w:hAnsi="Century Gothic"/>
          <w:i/>
          <w:iCs/>
        </w:rPr>
        <w:t>az intézmény által a földgázkereskedővel megkötendő vagy megkötött hatályos földgáz-kereskedelmi szerződésben foglaltaktól eltérően a minimális földgáz-mennyiség a szerződött földgáz-mennyiség 75%-a, kivéve, ha a földgáz-kereskedelmi szerződés ennél kisebb minimális földgáz-mennyiséget állapít meg</w:t>
      </w:r>
      <w:r>
        <w:rPr>
          <w:rFonts w:cs="Century Gothic" w:ascii="Century Gothic" w:hAnsi="Century Gothic"/>
        </w:rPr>
        <w:t>”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Összegyűjtöttük az önkormányzati intézmények fogyasztási helyeire vonatkozó földgáz-felhasználási adatokat. A kimutatás alapján megállapítható, hogy a </w:t>
      </w:r>
      <w:r>
        <w:rPr>
          <w:rFonts w:cs="Century Gothic" w:ascii="Century Gothic" w:hAnsi="Century Gothic"/>
          <w:b/>
          <w:bCs/>
          <w:i/>
          <w:iCs/>
        </w:rPr>
        <w:t>Művelődési Ház és Könyvtár</w:t>
      </w:r>
      <w:r>
        <w:rPr>
          <w:rFonts w:cs="Century Gothic" w:ascii="Century Gothic" w:hAnsi="Century Gothic"/>
        </w:rPr>
        <w:t xml:space="preserve"> a legnagyobb fogyasztási hely, illetve itt lehetne jelentősebb energiafogyasztás csökkentést elérni. Ennek módja az, ha a téli fűtési időszakban megváltozik a nyitvatartási- és működési rend, amihez fenntartói döntés szükség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döntés-előkészítés során kikértük a Takáts Gyula Megyei Könyvtár iránymutatását, hogy az energia-veszélyhelyzet idején miként lehet az állományvédelmi szempontokat és az energiamegtakarítási előírásokat egyaránt betartani. A megyei könyvtár álláspontja alapján a dokumentumok tárolásának alapvető követelményei (páratartalom, hőmérséklet stb.) és a kívánt energiacsökkentési igények összhangba hozható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nyvtári szolgáltatóhely nyitvatartási ideje 501 – 1500 fő lakos közötti településen minimum heti 2 napon legalább 6 óra, amiben vagy hétvégi, vagy esti nyitvatartási időszaknak is kell lennie. Jelenleg a könyvtár keddtől szombatig, heti 5 napon, naponta 6 óra nyitvatartással üzem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űvelődési ház vezetőjének véleményét is kikértük, az ő javaslatainak figyelembe vételével a Művelődési Ház és Könyvtár működési rendjét 2022. november 1. – 2023. március 31. között az alábbiak szerint javaslom elfogadásra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nyvtár és az IKSZT (integrált közösségi színtér) szolgáltatásra inkább a délutáni órákban mutatkozott igény, ezért az új nyitvatartási időszak csütörtökön és szombaton 14.00 – 18.00 között, pénteken 15.00 – 19.00 között lenn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nyvtárt látogatók fogadására az aulában alakítunk ki ügyfélfogadó- és munkapultot, a közösségszervező munkatárs a polgármesteri hivatal egyik irodájában, a művelődési ház vezetője az aulában kap helye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művelődési ház épületén belül csak a könyvtárat fűtjük, ha a beltéri hőmérséklet leesik 15 fok alá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fagymentesítés miatt, ha a beltéri hőmérséklet 10 C</w:t>
      </w:r>
      <w:r>
        <w:rPr>
          <w:rFonts w:cs="Century Gothic" w:ascii="Century Gothic" w:hAnsi="Century Gothic"/>
          <w:vertAlign w:val="superscript"/>
        </w:rPr>
        <w:t>o</w:t>
      </w:r>
      <w:r>
        <w:rPr>
          <w:rFonts w:cs="Century Gothic" w:ascii="Century Gothic" w:hAnsi="Century Gothic"/>
        </w:rPr>
        <w:t xml:space="preserve"> fok alá esik, a mellékhelyiségekben elindítjuk a hősugárzókat, alapteljesítményen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ndezvényeket a téli időszakban nem szervezünk a nagyteremben, kivéve a szilveszteri bál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Kisebb programok helyszíne az aula lenne, mivel a tető miatt itt eleve magasabb a hőmérséklet, továbbá erre rá tudunk segíteni a klímával, ami a napelem rendszerre van rákötve. Az aulában a természetes fény miatt a villamos energiával is lehet spórol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növényeket az aulában és a polgármesteri hivatalban teleltetjük á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művelődési ház vezetőjének 2022. évi rendes szabadságából még 26 napja nem került kiadásra, így november 1-től kedd-szerda napokon, valamint december 27-től folyamatosan szabadságon lesz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ának Képviselő-testülete az önkormányzat energiafogyasztásának csökkentése érdekében a Balatonberényi Művelődési Ház és Könyvtár téli munkarendjét az előterjesztés szerinti tartalommal elfogad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. 2023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, 2022. október 20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5:49:00Z</dcterms:created>
  <dc:creator>Windows-felhasználó</dc:creator>
  <dc:description/>
  <cp:keywords/>
  <dc:language>en-US</dc:language>
  <cp:lastModifiedBy>user</cp:lastModifiedBy>
  <dcterms:modified xsi:type="dcterms:W3CDTF">2022-10-21T11:05:00Z</dcterms:modified>
  <cp:revision>9</cp:revision>
  <dc:subject/>
  <dc:title/>
</cp:coreProperties>
</file>