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2. december 8-á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csütörtök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3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rendkívüli  zárt ülését követő nyilvános rendkívüli ülés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incstrkz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2023-2024. tanév körzethatár tervezetről tájékoztatás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eastAsia="Arial Unicode MS" w:cs="Century Gothic"/>
        </w:rPr>
      </w:pPr>
      <w:r>
        <w:rPr>
          <w:rFonts w:eastAsia="Arial Unicode MS" w:cs="Century Gothic" w:ascii="Century Gothic" w:hAnsi="Century Gothic"/>
        </w:rPr>
        <w:t>Előadó: Druskoczi Tünde polgármester</w:t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2. december 6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Lipicsné Salamon Erzsébet Ágne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NincstrkzChar">
    <w:name w:val="Nincs térköz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2-12-05T10:16:00Z</dcterms:modified>
  <cp:revision>11</cp:revision>
  <dc:subject/>
  <dc:title/>
</cp:coreProperties>
</file>