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3063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228" r="-329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2023. január 26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Tárgy: Múltház Múzeum felújítása kapcsán,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 nyílt közbeszerzési eljárásban érkezett kivitelezési ajánlatok bírálata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Előadó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skoczi Tün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isztelt Képviselő-testüle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A Múltház Múzeum felújítása és fejlesztése kapcsán, a kivitelezési munkák elvégzésére 2022. 11.17.-én másod ízben, beszerzési eljárást indult - a közbeszerzésekről szóló 2015. évi CXLIII. törvény (a továbbiakban: Kbt.) a Kbt. 112. § (1) bekezdés b) pontja alapján nyílt nemzeti eljárásrendben lebonyolítva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ményként ismert, hogy a támogató szervezettől kapott döntés értelmében a megítélt támogatási összeg megemelésére nincs lehetőség. Tehát, amennyiben a fejlesztés megvalósításáról dönt a T. Képviselő-testület, az építési költség különbözetét az önkormányzat költségvetéséből kell biztosítan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 xml:space="preserve">Erre vonatkozóan a </w:t>
      </w:r>
      <w:r>
        <w:rPr>
          <w:rFonts w:cs="Arial" w:ascii="Arial" w:hAnsi="Arial"/>
          <w:bCs/>
        </w:rPr>
        <w:t>174/2022. (X. 25.) Kt. határozatban foglat keretösszeggel (15 millió Ft) a T. Képviselő-testület kötelezettséget is vállal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 eredményeként - a döntés előkészítő jegyzőkönyv szerinti - három ajánlat érkezett a meghirdetett határidőre.</w:t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>A Bírálóbizottság a döntéshozó felé a következő tájékoztatást és döntési javaslatokat tes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. Ajánlatok értékelési szempontja: </w:t>
      </w:r>
    </w:p>
    <w:p>
      <w:pPr>
        <w:pStyle w:val="Normal"/>
        <w:jc w:val="both"/>
        <w:rPr/>
      </w:pPr>
      <w:r>
        <w:rPr>
          <w:rFonts w:cs="Arial" w:ascii="Arial" w:hAnsi="Arial"/>
        </w:rPr>
        <w:t>Ajánlatkérő az ajánlatokat a legjobb ár-érték arány értékelési szempontja alapján értékeli (Kbt. 76. § (2) bekezdés c) pontja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Részvételi feltételek vizsgálata (a bíráló bizottság megállapításai, észrevételei)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gi helyzet (kizáró okok) - a megkövetelt igazolási mód vizsgálata: </w:t>
      </w:r>
    </w:p>
    <w:p>
      <w:pPr>
        <w:pStyle w:val="Normal"/>
        <w:jc w:val="both"/>
        <w:rPr/>
      </w:pPr>
      <w:r>
        <w:rPr>
          <w:rFonts w:cs="Arial" w:ascii="Arial" w:hAnsi="Arial"/>
        </w:rPr>
        <w:t>Ajánlattevőkkel szemben kizáró ok nem merült fel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nzügyi és gazdasági alkalmasság - a megkövetelt igazolási mód vizsgálata: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kérő nem írt elő gazdasági és pénzügyi alkalmassági követelményt a Kbt. 114. § (1) bekezdése alapján.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Műszaki, illetve szakmai alkalmasság - a megkövetelt igazolási mód vizsgála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zultax Műszaki és Szolgáltató Kft. és a BMT Mérnöki Zrt. ajánlattevő ajánlata megfelelt az előírt műszaki, illetve szakmai alkalmassági követelménynek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Egyéb megállapítá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zultax Műszaki és Szolgáltató Kft. ajánlattevő határidőben eleget tett Ajánlatkérő számítási hiba javítására vonatkozó felhívásának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A Plantana Kereskedelmi és Szolgáltató Kft. ajánlattevő nem tett eleget Ajánlatkérő számítási hiba javítására történő felhívásának, ezért ajánlata érvénytelen a Kbt. 73. § (1) bek. e) pontja alapján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Beérkezett ajánlatok száma és tartalmi elemei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1" w:type="dxa"/>
        <w:jc w:val="left"/>
        <w:tblInd w:w="-3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576"/>
        <w:gridCol w:w="1872"/>
        <w:gridCol w:w="1860"/>
        <w:gridCol w:w="1873"/>
      </w:tblGrid>
      <w:tr>
        <w:trPr>
          <w:trHeight w:val="510" w:hRule="atLeast"/>
        </w:trPr>
        <w:tc>
          <w:tcPr>
            <w:tcW w:w="3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i szempont</w:t>
            </w:r>
          </w:p>
        </w:tc>
        <w:tc>
          <w:tcPr>
            <w:tcW w:w="1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ultax Műszaki és Szolgáltató Kft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na Kereskedelmi és Szolgáltató Kft.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T Mérnöki Zrt.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ó ajánlati összár (nettó Ft)</w:t>
            </w:r>
          </w:p>
        </w:tc>
        <w:tc>
          <w:tcPr>
            <w:tcW w:w="1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6.120.128.-Ft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349.758.- Ft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93.923.-Ft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letjótállás vállalása (Hónapban megadva /A megajánlott jótállás minimum 36 hónap, maximum 60 hónap. Előny a magasabb. Csak egész szám ajánlható meg)</w:t>
            </w:r>
          </w:p>
        </w:tc>
        <w:tc>
          <w:tcPr>
            <w:tcW w:w="1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M/1 alkalmassági minimumkövetelmény körében előírásra kerülő szakember MV-É jogosultság megszerzéséhez szükséges szakmai minimumtapasztalatán felüli többlettapasztalata (hónapban megadva max.48 hó)</w:t>
            </w:r>
          </w:p>
        </w:tc>
        <w:tc>
          <w:tcPr>
            <w:tcW w:w="1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trányos helyzetű munkavállalók száma (0-5)</w:t>
            </w:r>
          </w:p>
        </w:tc>
        <w:tc>
          <w:tcPr>
            <w:tcW w:w="1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5. Az érvényes, ki nem zárt ajánlattevők neve, ajánlatuknak az elbírálás szempontja és – az összességében legelőnyösebb ajánlat választása esetén – annak részszempontjai szerinti tartalmi elemei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788"/>
        <w:gridCol w:w="1724"/>
        <w:gridCol w:w="1670"/>
      </w:tblGrid>
      <w:tr>
        <w:trPr>
          <w:trHeight w:val="510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i szempont, súlyszámokkal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zultax Műszaki és </w:t>
            </w:r>
            <w:bookmarkStart w:id="0" w:name="_GoBack1"/>
            <w:bookmarkEnd w:id="0"/>
            <w:r>
              <w:rPr>
                <w:rFonts w:cs="Arial" w:ascii="Arial" w:hAnsi="Arial"/>
              </w:rPr>
              <w:t>Szolgáltató Kft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T Mérnöki Zrt.</w:t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ó ajánlati összár (nettó Ft)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letjótállás vállalása (Hónapban megadva /A megajánlott jótállás minimum 36 hónap, maximum 60 hónap. Előny a magasabb. Csak egész szám ajánlható meg)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M/1 alkalmassági minimumkövetelmény körében előírásra kerülő szakember MV-É jogosultság megszerzéséhez szükséges szakmai minimumtapasztalatán felüli többlettapasztalata (hónapban megadva max.48 hó)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trányos helyzetű munkavállalók száma (0-5)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. A legjobb ár-érték arány szempontja alapján értékelt, a gazdaságilag legelőnyösebb ajánlatok a bíráló bizottsági megállapítása szerint: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Konzultax Műszaki és Szolgáltató K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MT Mérnöki Zrt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. A bíráló bizottság javaslata és javaslatának indokolása:</w:t>
      </w:r>
    </w:p>
    <w:p>
      <w:pPr>
        <w:pStyle w:val="Normal"/>
        <w:ind w:right="140" w:hanging="0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a Plantana Kereskedelmi és Szolgáltató Kft. ajánlattevő ajánlatának érvénytelenné nyilvánítását a Kbt. 73. § (1) bek. e) pontja alapján, figyelemmel a 3. pontban írtakra. 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a Konzultax Műszaki és Szolgáltató Kft. és a BMT Mérnöki Zrt. ajánlattevők ajánlatának érvényessé nyilvánítását. 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az eljárás eredményessé nyilvánítását. 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Összességében megállapítható, hogy a bírált legkedvezőbb ajánlati ár: nettó 56.120.128.- Ft+ Áfa = Bruttó 71.272.563.- Ft meghaladja a támogatással elnyert - rendelkezésre álló építési költség összegét, azaz Bruttó 64,55 millió Ft-o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ás esetén az önkormányzatnak biztosítani kell a különbözete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bCs/>
          <w:u w:val="single"/>
        </w:rPr>
        <w:t>Határozati javasl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Balatonberény Község Önkormányzatának Képviselő- testülete - mint ajánlatkérő - a Múltház Múzeum felújítására és fejlesztésére másodízben indított közbeszerzési eljárást eredményesnek nyilvánítj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lantana Kereskedelmi és Szolgáltató Kft. ajánlattevő ajánlatát érvénytelenné nyilvánítja a Kbt. 73. § (1) bek. e) pontja alapjá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onzultax Műszaki és Szolgáltató Kft. ajánlattevő ajánlatát </w:t>
      </w:r>
      <w:r>
        <w:rPr>
          <w:rFonts w:cs="Arial" w:ascii="Arial" w:hAnsi="Arial"/>
          <w:b/>
          <w:bCs/>
        </w:rPr>
        <w:t xml:space="preserve">érvényessé-, és nyertessé nyilvánítja - </w:t>
      </w:r>
      <w:r>
        <w:rPr>
          <w:rFonts w:cs="Arial" w:ascii="Arial" w:hAnsi="Arial"/>
        </w:rPr>
        <w:t xml:space="preserve">tekintettel arra, hogy ajánlattevő tette a legjobb ár-érték arányt tartalmazó ajánlatot - </w:t>
      </w:r>
      <w:r>
        <w:rPr>
          <w:rFonts w:cs="Arial" w:ascii="Arial" w:hAnsi="Arial"/>
          <w:b/>
          <w:bCs/>
        </w:rPr>
        <w:t xml:space="preserve">bruttó 71.272.563.- Ft vállalási összeggel </w:t>
      </w:r>
      <w:r>
        <w:rPr>
          <w:rFonts w:cs="Arial" w:ascii="Arial" w:hAnsi="Arial"/>
        </w:rPr>
        <w:t>és</w:t>
      </w:r>
      <w:r>
        <w:rPr>
          <w:rFonts w:cs="Arial" w:ascii="Arial" w:hAnsi="Arial"/>
          <w:b/>
          <w:bCs/>
        </w:rPr>
        <w:t xml:space="preserve"> a szerződéskötéstől számított 90 napos </w:t>
      </w:r>
      <w:r>
        <w:rPr>
          <w:rFonts w:cs="Arial" w:ascii="Arial" w:hAnsi="Arial"/>
        </w:rPr>
        <w:t>teljesítési határidő megállapításáv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BMT Mérnöki Zrt. ajánlattevő ajánlatát érvényessé nyilvánítja, és </w:t>
      </w:r>
      <w:r>
        <w:rPr>
          <w:rFonts w:cs="Arial" w:ascii="Arial" w:hAnsi="Arial"/>
          <w:b/>
          <w:bCs/>
        </w:rPr>
        <w:t xml:space="preserve">második legkedvezőbb </w:t>
      </w:r>
      <w:r>
        <w:rPr>
          <w:rFonts w:cs="Arial" w:ascii="Arial" w:hAnsi="Arial"/>
        </w:rPr>
        <w:t>ajánlattevőnek nyilvánítja tekintettel arra, hogy ajánlattevő tette a második legjobb ár-érték arányt tartalmazó ajánlatot, bruttó 87.495.282.-Ft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Mivel a támogatással elnyert építésre rendelkezésre álló összege (64.550.000.-Ft) nem fedezi a nyertes ajánlatot adó által megajánlott vállalási árra (</w:t>
      </w:r>
      <w:r>
        <w:rPr>
          <w:rFonts w:cs="Arial" w:ascii="Arial" w:hAnsi="Arial"/>
        </w:rPr>
        <w:t xml:space="preserve">71.272.563.- Ft), </w:t>
      </w:r>
      <w:r>
        <w:rPr>
          <w:rFonts w:cs="Arial" w:ascii="Arial" w:hAnsi="Arial"/>
          <w:bCs/>
        </w:rPr>
        <w:t xml:space="preserve">a különbözeti összeget 6.772.563.-Ft-ot (önrész) az önkormányzat a 2023. évi költségvetése terhére biztosítja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épviselő-testület felhatalmazza a polgármestert a vállalkozási szerződés megkötésére és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3. 02. 15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/>
      </w:pPr>
      <w:r>
        <w:rPr>
          <w:rFonts w:cs="Arial" w:ascii="Arial" w:hAnsi="Arial"/>
        </w:rPr>
        <w:t>Balatonberény, 2023. 01. 19.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>Druskoczi Tünde</w:t>
      </w:r>
      <w:r>
        <w:rPr>
          <w:rFonts w:cs="Arial" w:ascii="Arial" w:hAnsi="Arial"/>
        </w:rPr>
        <w:t xml:space="preserve">  sk.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334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9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sz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Standard">
    <w:name w:val="standard"/>
    <w:basedOn w:val="Normal"/>
    <w:qFormat/>
    <w:pPr>
      <w:suppressAutoHyphens w:val="true"/>
    </w:pPr>
    <w:rPr>
      <w:rFonts w:ascii="&amp;#39;Times New Roman" w:hAnsi="&amp;#39;Times New Roman" w:cs="&amp;#39;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5:00Z</dcterms:created>
  <dc:creator>tulajdonos</dc:creator>
  <dc:description/>
  <cp:keywords/>
  <dc:language>en-US</dc:language>
  <cp:lastModifiedBy>user</cp:lastModifiedBy>
  <dcterms:modified xsi:type="dcterms:W3CDTF">2023-01-26T09:54:00Z</dcterms:modified>
  <cp:revision>3</cp:revision>
  <dc:subject/>
  <dc:title>JEGYZŐKÖNYV</dc:title>
</cp:coreProperties>
</file>