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2023. február 8-án (szerda) 15.00 órakor kezdődő</w:t>
      </w:r>
      <w:r>
        <w:rPr>
          <w:rFonts w:cs="Century Gothic" w:ascii="Century Gothic" w:hAnsi="Century Gothic"/>
          <w:b/>
          <w:sz w:val="32"/>
          <w:szCs w:val="32"/>
        </w:rPr>
        <w:t xml:space="preserve">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elye</w:t>
      </w: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: Községháza - aula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8649 Balatonberény Kossuth tér 1.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 Balatonkeresztúri Közös Önkormányzati Hivatal Szervezeti és Működési Szabályzatának módosítása 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23. évi költségvetése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Előadó:  Mestyán Valéria címzetes főjegyző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gyéb ügyek, aktualitások,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(Előterjesztés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23. 02. 03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Druskoczi Tünde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49:00Z</dcterms:created>
  <dc:creator>vali</dc:creator>
  <dc:description/>
  <cp:keywords/>
  <dc:language>en-US</dc:language>
  <cp:lastModifiedBy>user@user.eu</cp:lastModifiedBy>
  <cp:lastPrinted>2022-02-04T05:46:00Z</cp:lastPrinted>
  <dcterms:modified xsi:type="dcterms:W3CDTF">2023-02-03T08:49:00Z</dcterms:modified>
  <cp:revision>2</cp:revision>
  <dc:subject/>
  <dc:title/>
</cp:coreProperties>
</file>