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139065</wp:posOffset>
                </wp:positionV>
                <wp:extent cx="1647825" cy="787400"/>
                <wp:effectExtent l="19685" t="19685" r="32385" b="41910"/>
                <wp:wrapNone/>
                <wp:docPr id="1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Balatonkeresztúr Közsé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Önkormányz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Képviselő-testület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1" fillcolor="#4bacc6" stroked="t" o:allowincell="f" style="position:absolute;margin-left:24.35pt;margin-top:10.95pt;width:129.7pt;height:6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Balatonkeresztúr Közsé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Önkormányz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Képviselő-testülete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9830</wp:posOffset>
                </wp:positionH>
                <wp:positionV relativeFrom="paragraph">
                  <wp:posOffset>41275</wp:posOffset>
                </wp:positionV>
                <wp:extent cx="1936115" cy="799465"/>
                <wp:effectExtent l="19685" t="19685" r="32385" b="41275"/>
                <wp:wrapNone/>
                <wp:docPr id="2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799560"/>
                        </a:xfrm>
                        <a:prstGeom prst="roundRect">
                          <a:avLst>
                            <a:gd name="adj" fmla="val 70532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Balatonmáriafürdő Község Önkormányz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Képviselő-testület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1" fillcolor="#4bacc6" stroked="t" o:allowincell="f" style="position:absolute;margin-left:492.9pt;margin-top:3.25pt;width:152.4pt;height:6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Balatonmáriafürdő Község Önkormányz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Képviselő-testülete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5565</wp:posOffset>
                </wp:positionH>
                <wp:positionV relativeFrom="paragraph">
                  <wp:posOffset>-273685</wp:posOffset>
                </wp:positionV>
                <wp:extent cx="1633220" cy="80899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80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Balatonberény Község Önkormányzat Képviselő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auto"/>
                                <w:lang w:val="hu-HU" w:bidi="ar-SA"/>
                              </w:rPr>
                              <w:t>testüle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305.95pt;margin-top:-21.55pt;width:128.55pt;height:6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Balatonberény Község Önkormányzat Képviselő-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auto"/>
                          <w:lang w:val="hu-HU" w:bidi="ar-SA"/>
                        </w:rPr>
                        <w:t>testülete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70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0810</wp:posOffset>
                </wp:positionH>
                <wp:positionV relativeFrom="paragraph">
                  <wp:posOffset>139700</wp:posOffset>
                </wp:positionV>
                <wp:extent cx="1387475" cy="339725"/>
                <wp:effectExtent l="5715" t="5715" r="5080" b="5080"/>
                <wp:wrapNone/>
                <wp:docPr id="5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33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Polgármester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1" fillcolor="#bbe0e3" stroked="t" o:allowincell="f" style="position:absolute;margin-left:510.3pt;margin-top:11pt;width:109.2pt;height:2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Polgármester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50165</wp:posOffset>
                </wp:positionV>
                <wp:extent cx="1038225" cy="314960"/>
                <wp:effectExtent l="5715" t="5080" r="5080" b="5715"/>
                <wp:wrapNone/>
                <wp:docPr id="6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hu-HU" w:bidi="ar-SA"/>
                              </w:rPr>
                              <w:t>Polgárme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1" fillcolor="#bbe0e3" stroked="t" o:allowincell="f" style="position:absolute;margin-left:41.6pt;margin-top:3.95pt;width:81.7pt;height:2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Cambria"/>
                          <w:color w:val="auto"/>
                          <w:lang w:val="hu-HU" w:bidi="ar-SA"/>
                        </w:rPr>
                        <w:t>Polgármes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120</wp:posOffset>
                </wp:positionH>
                <wp:positionV relativeFrom="paragraph">
                  <wp:posOffset>1262380</wp:posOffset>
                </wp:positionV>
                <wp:extent cx="2519680" cy="832485"/>
                <wp:effectExtent l="5080" t="5715" r="5715" b="5080"/>
                <wp:wrapNone/>
                <wp:docPr id="7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832320"/>
                        </a:xfrm>
                        <a:prstGeom prst="ellipse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hu-HU" w:bidi="ar-SA"/>
                              </w:rPr>
                              <w:t>Közös Önkormányzati Hiva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hu-HU" w:bidi="ar-SA"/>
                              </w:rPr>
                              <w:t xml:space="preserve">18 fő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121" fillcolor="#bbe0e3" stroked="t" o:allowincell="f" style="position:absolute;margin-left:215.6pt;margin-top:99.4pt;width:198.35pt;height:6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hu-HU" w:bidi="ar-SA"/>
                        </w:rPr>
                        <w:t>Közös Önkormányzati Hivat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hu-HU" w:bidi="ar-SA"/>
                        </w:rPr>
                        <w:t xml:space="preserve">18 fő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4542790</wp:posOffset>
                </wp:positionV>
                <wp:extent cx="2738755" cy="476250"/>
                <wp:effectExtent l="5715" t="5080" r="5080" b="5715"/>
                <wp:wrapNone/>
                <wp:docPr id="8" name="_s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hu-HU" w:bidi="ar-SA"/>
                              </w:rPr>
                              <w:t>Takarító-hivatalsegé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121" fillcolor="#bbe0e3" stroked="t" o:allowincell="f" style="position:absolute;margin-left:234.35pt;margin-top:357.7pt;width:215.6pt;height:3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Narrow" w:hAnsi="Arial Narrow" w:eastAsia="Times New Roman" w:cs="Arial Narrow"/>
                          <w:color w:val="auto"/>
                          <w:lang w:val="hu-HU" w:bidi="ar-SA"/>
                        </w:rPr>
                        <w:t>Takarító-hivatalsegé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8475345" cy="47637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5480" cy="4763880"/>
                          <a:chOff x="0" y="0"/>
                          <a:chExt cx="8475480" cy="476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75480" cy="47638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4080" y="843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660040"/>
                            <a:ext cx="1710720" cy="73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Műsz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2 fő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660040"/>
                            <a:ext cx="1713240" cy="69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Adóü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4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9320" y="2660040"/>
                            <a:ext cx="1714680" cy="69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Igazgatás, titkár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6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2660040"/>
                            <a:ext cx="171324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Pénzügy-költségve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5 f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0"/>
                            <a:ext cx="163260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Polgármes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960" y="541080"/>
                            <a:ext cx="1480680" cy="488880"/>
                          </a:xfrm>
                          <a:prstGeom prst="wedgeEllipseCallout">
                            <a:avLst>
                              <a:gd name="adj1" fmla="val -38254"/>
                              <a:gd name="adj2" fmla="val 229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kirendelt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3 f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0" y="470520"/>
                            <a:ext cx="1364040" cy="59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kirendelt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>1 f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6960" y="2176200"/>
                            <a:ext cx="1499400" cy="42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Times New Roman" w:cs="Cambria"/>
                                  <w:color w:val="auto"/>
                                  <w:lang w:val="hu-HU" w:bidi="ar-SA"/>
                                </w:rPr>
                                <w:t xml:space="preserve">hivatalvezető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7.35pt;height:375.1pt" coordorigin="0,0" coordsize="13347,7502">
                <v:rect id="shape_0" fillcolor="#f79646" stroked="t" o:allowincell="f" style="position:absolute;left:0;top:0;width:13346;height:7501;mso-wrap-style:none;v-text-anchor:middle;mso-position-horizontal-relative:char">
                  <v:fill o:detectmouseclick="t" type="solid" color2="#0869b9"/>
                  <v:stroke color="#f2f2f2" weight="38160" joinstyle="miter" endcap="flat"/>
                  <w10:wrap type="none"/>
                </v:rect>
                <v:line id="shape_0" from="3786,1328" to="3786,1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121" fillcolor="#bbe0e3" stroked="t" o:allowincell="f" style="position:absolute;left:6486;top:4189;width:2693;height:11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Műsz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2 fő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7;top:4189;width:2697;height:10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Adóüg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4 f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9857;top:4189;width:2699;height:10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Igazgatás, titkár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6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3247;top:4189;width:2697;height:12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Pénzügy-költségvet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5 f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9;top:0;width:2570;height:4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Polgármester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roundrect>
                <v:rect id="shape_0" fillcolor="white" stroked="t" o:allowincell="f" style="position:absolute;left:5945;top:852;width:2331;height:7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kirendeltsé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3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301;top:741;width:2147;height:9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kirendeltsé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>1 f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6;top:3427;width:2360;height:6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Times New Roman" w:cs="Cambria"/>
                            <w:color w:val="auto"/>
                            <w:lang w:val="hu-HU" w:bidi="ar-SA"/>
                          </w:rPr>
                          <w:t xml:space="preserve">hivatalvezető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59:00Z</dcterms:created>
  <dc:creator>-</dc:creator>
  <dc:description/>
  <cp:keywords/>
  <dc:language>en-US</dc:language>
  <cp:lastModifiedBy>user@user.eu</cp:lastModifiedBy>
  <cp:lastPrinted>2012-12-07T08:02:00Z</cp:lastPrinted>
  <dcterms:modified xsi:type="dcterms:W3CDTF">2023-01-31T12:04:00Z</dcterms:modified>
  <cp:revision>5</cp:revision>
  <dc:subject/>
  <dc:title/>
</cp:coreProperties>
</file>