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3. február 23-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Civil szervezetek 2023. évi pályázati bírálat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  <w:t>polgármester</w:t>
      </w:r>
    </w:p>
    <w:p>
      <w:pPr>
        <w:pStyle w:val="Heading1"/>
        <w:spacing w:before="23" w:after="0"/>
        <w:ind w:right="-20" w:hanging="0"/>
        <w:rPr>
          <w:rFonts w:ascii="Cambria" w:hAnsi="Cambria" w:cs="Cambria"/>
          <w:sz w:val="36"/>
          <w:szCs w:val="36"/>
          <w:lang w:val="hu-HU"/>
        </w:rPr>
      </w:pPr>
      <w:r>
        <w:rPr>
          <w:rFonts w:cs="Cambria" w:ascii="Cambria" w:hAnsi="Cambria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Tisztelt Képviselő-testület!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Listaszerbekezds"/>
        <w:widowControl/>
        <w:suppressAutoHyphens w:val="false"/>
        <w:ind w:left="0" w:hanging="0"/>
        <w:jc w:val="both"/>
        <w:rPr/>
      </w:pPr>
      <w:r>
        <w:rPr>
          <w:rFonts w:cs="Verdana" w:ascii="Century Gothic" w:hAnsi="Century Gothic"/>
          <w:sz w:val="22"/>
          <w:szCs w:val="22"/>
        </w:rPr>
        <w:t xml:space="preserve">A civil szervezetek támogatási rendjéről szóló 11/2015.(XI.27.) önkormányzati rendelet 4.§-a értelmében </w:t>
      </w:r>
      <w:r>
        <w:rPr>
          <w:rFonts w:eastAsia="Times New Roman" w:cs="Century Gothic" w:ascii="Century Gothic" w:hAnsi="Century Gothic"/>
          <w:kern w:val="0"/>
          <w:sz w:val="22"/>
          <w:szCs w:val="22"/>
        </w:rPr>
        <w:t xml:space="preserve">a  civil szervezetek adott évi támogatására vonatkozóan a </w:t>
      </w:r>
      <w:r>
        <w:rPr>
          <w:rFonts w:eastAsia="Cambria" w:cs="Cambria" w:ascii="Century Gothic" w:hAnsi="Century Gothic"/>
          <w:sz w:val="22"/>
          <w:szCs w:val="22"/>
        </w:rPr>
        <w:t xml:space="preserve">Pénzügyi, Településfejlesztési, Környezetvédelmi, Idegenforgalmi </w:t>
      </w:r>
      <w:r>
        <w:rPr>
          <w:rFonts w:eastAsia="Times New Roman" w:cs="Century Gothic" w:ascii="Century Gothic" w:hAnsi="Century Gothic"/>
          <w:kern w:val="0"/>
          <w:sz w:val="22"/>
          <w:szCs w:val="22"/>
        </w:rPr>
        <w:t>Bizottság tesz javaslatot. A pályázati felhívásról, a támogatásról a képviselő-testület dönt.</w:t>
      </w:r>
    </w:p>
    <w:p>
      <w:pPr>
        <w:pStyle w:val="Normal"/>
        <w:jc w:val="both"/>
        <w:rPr>
          <w:rFonts w:ascii="Century Gothic" w:hAnsi="Century Gothic" w:eastAsia="Times New Roman" w:cs="Century Gothic"/>
          <w:kern w:val="0"/>
          <w:sz w:val="22"/>
          <w:szCs w:val="22"/>
        </w:rPr>
      </w:pPr>
      <w:r>
        <w:rPr>
          <w:rFonts w:eastAsia="Times New Roman" w:cs="Century Gothic" w:ascii="Century Gothic" w:hAnsi="Century Gothic"/>
          <w:kern w:val="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ámogatás pályázati feltételeit a képviselő-testület évente, január 31-ig határozza meg és közzéteszi az Önkormányzat hirdető tábláján és a honlapján. A pályázati felhívás közzététele megtörtént, egyúttal valamennyi balatonberényi székhelyű civil szervezet részére közvetlenül is megküldtük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aszerbekezds"/>
        <w:widowControl/>
        <w:suppressAutoHyphens w:val="false"/>
        <w:ind w:left="0" w:hanging="0"/>
        <w:jc w:val="both"/>
        <w:rPr>
          <w:rFonts w:ascii="Century Gothic" w:hAnsi="Century Gothic" w:eastAsia="Times New Roman" w:cs="Century Gothic"/>
          <w:kern w:val="0"/>
          <w:sz w:val="22"/>
          <w:szCs w:val="22"/>
        </w:rPr>
      </w:pPr>
      <w:r>
        <w:rPr>
          <w:rFonts w:eastAsia="Times New Roman" w:cs="Century Gothic" w:ascii="Century Gothic" w:hAnsi="Century Gothic"/>
          <w:kern w:val="0"/>
          <w:sz w:val="22"/>
          <w:szCs w:val="22"/>
        </w:rPr>
        <w:t>A pályázatok benyújtási határideje: minden költségvetési év február 15. napja.</w:t>
      </w:r>
    </w:p>
    <w:p>
      <w:pPr>
        <w:pStyle w:val="Normal"/>
        <w:jc w:val="both"/>
        <w:rPr>
          <w:rFonts w:ascii="Century Gothic" w:hAnsi="Century Gothic" w:eastAsia="Times New Roman" w:cs="Verdana"/>
          <w:b/>
          <w:b/>
          <w:kern w:val="0"/>
          <w:sz w:val="22"/>
          <w:szCs w:val="22"/>
        </w:rPr>
      </w:pPr>
      <w:r>
        <w:rPr>
          <w:rFonts w:eastAsia="Times New Roman" w:cs="Verdana" w:ascii="Century Gothic" w:hAnsi="Century Gothic"/>
          <w:b/>
          <w:kern w:val="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>Az önkormányzat támogatja a kultúra, a közművelődés, az oktatás-nevelés, a szociális és karitatív tevékenység, a természeti és épített környezet megóvása, a közrend- és vagyonvédelem, a sportolás, az egészséges életmód, az esélyegyenlőség, a hagyományápolás megteremtése terén végzett tevékenységet.</w:t>
      </w:r>
    </w:p>
    <w:p>
      <w:pPr>
        <w:pStyle w:val="Normal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>E célok megvalósulása érdekében a civil szervezetek számára a  rendelet keretei között, azonos feltételek mellett a költségvetésből pénzügyi támogatást biztosít Balatonberény Község  Önkormányzat közigazgatási területén működő, a civil szervezetek bírósági nyilvántartásáról és ezzel összefüggő eljárási szabályokról szóló 2011. évi CLXXXI. törvény alapján Magyarországon nyilvántartásba vett civil szervezetek rendezvényeire és működésére.</w:t>
      </w:r>
    </w:p>
    <w:p>
      <w:pPr>
        <w:pStyle w:val="Normal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Century Gothic" w:hAnsi="Century Gothic"/>
          <w:sz w:val="22"/>
          <w:szCs w:val="22"/>
        </w:rPr>
        <w:t>Az önkormányzat a civil szervezetek számára pályázati eljárás keretében, céljelleggel, elszámolási kötelezettséggel, vissza nem térítendő pénzbeli támogatást nyújt. Támogatásban részesíthető az a civil szervezet, amely balatonberényi székhelyű, és balatonberényi lakosok, ingatlantulajdonosok érdekében megvalósuló programhoz, tevékenységhez kéri a támogatást.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 xml:space="preserve">2023. február 15. napjáig a következő civil szervezetek nyújtottak be pályázatot az alábbi igényelt összegre: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6877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Pályázó neve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Igényelt támogatás és indo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ért Egyesület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2023. évi programok (Magyar Kultúra Napja, Húsvét, Gyermeknap, Adventi gyertyagyújtások, Mikulás) megvalósítására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1.00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Nyugdíjas Egyesület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Működési költségekre és programok megvalósítására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40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Polgárőr és Önkéntes Tűzoltó Egyesület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Működési költségekre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50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i Községi Sportegyesület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both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Működési költségekre, sportrendezvényekre összesen 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6.000.000 Ft, melyből a pályázat szerint 1.200.000 Ft a Peugeot tip. gk. üzemeltetése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Vöröskereszt Balatonberényi Alapszervezete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both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Egészségmegőrzéssel kapcsolatos előadásokra, szűrésekre, véradások megszervezésére, egyéb rendezvényekre, rászorulók támogatására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23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i Vízi Polgárőr Egyesület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Működési költségekre, rendezvények biztosítására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20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3B Turisztikai Egyesület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Működési költségekre, információs táblarendszer, fényfüzér karbantartására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/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35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Összesen.: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8.680.000 Ft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pályázatok az előterjesztés mellékletét képezik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2-ben a pályázók részére megítélt támogatások összege:</w:t>
      </w:r>
    </w:p>
    <w:p>
      <w:pPr>
        <w:pStyle w:val="Normal"/>
        <w:ind w:left="3540" w:hanging="35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ért Egyesület: </w:t>
        <w:tab/>
        <w:tab/>
        <w:tab/>
        <w:tab/>
        <w:tab/>
        <w:tab/>
        <w:t>600.000 F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Nyugdíjas Egyesület: </w:t>
        <w:tab/>
        <w:tab/>
        <w:tab/>
        <w:tab/>
        <w:tab/>
        <w:tab/>
        <w:tab/>
        <w:t>250.000 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olgárőr és Önk. Tűzoltó Egyesület: </w:t>
        <w:tab/>
        <w:tab/>
        <w:tab/>
        <w:tab/>
        <w:tab/>
        <w:t>500.000 F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i Községi Sportegyesület: </w:t>
        <w:tab/>
        <w:tab/>
        <w:tab/>
        <w:tab/>
        <w:t xml:space="preserve">        6.100.000 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i Vízi Polgárőr Egyesület: </w:t>
        <w:tab/>
        <w:tab/>
        <w:tab/>
        <w:tab/>
        <w:tab/>
        <w:tab/>
        <w:t>100.000 Ft</w:t>
      </w:r>
    </w:p>
    <w:p>
      <w:pPr>
        <w:pStyle w:val="Normal"/>
        <w:ind w:left="4956" w:hanging="495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öröskereszt Balatonberényi Alapszervezete: </w:t>
        <w:tab/>
        <w:tab/>
        <w:tab/>
        <w:tab/>
        <w:t xml:space="preserve">  50.000 Ft</w:t>
      </w:r>
    </w:p>
    <w:p>
      <w:pPr>
        <w:pStyle w:val="Normal"/>
        <w:ind w:left="4956" w:hanging="4956"/>
        <w:rPr/>
      </w:pPr>
      <w:r>
        <w:rPr>
          <w:rFonts w:cs="Century Gothic" w:ascii="Century Gothic" w:hAnsi="Century Gothic"/>
          <w:sz w:val="22"/>
          <w:szCs w:val="22"/>
        </w:rPr>
        <w:t>3B Turisztikai Egyesület                                                                              500.000 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civil szervezetek a tavalyi támogatás összegével 2023. február 20-ig kötelesek elszámoln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ivil szervezetek támogatási rendjéről szóló 11/2015.(XI.27.) önkormányzati rendelete 3.§</w:t>
      </w:r>
      <w:r>
        <w:rPr/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(2) bekezdése szerint az önkormányzat a civil szervezetek számára pályázati eljárás keretében, céljelleggel, elszámolási kötelezettséggel vissza nem térítendő pénzbeli támogatást nyújt. Támogatásban részesíthető az a civil szervezet, amely balatonberényi székhelyű, balatonberényi lakosok, ingatlantulajdonosok érdekében megvalósuló programhoz, tevékenységhez kéri a támogatást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z 5.§ értelmében a pályázati dokumentációnak tartalmaznia kellet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a) a pályázó megnevezését, székhelyét, levelezési címét, adószámát, bírósági nyilvántartásba vétel számát, a nyilatkozattételre jogosult személy nevét, elérhetőségét, a nyilvántartott tagok számá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b) a pályázó számlavezető pénzintézetének megnevezését és a pályázó számlaszámát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c) a pályázat nevé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d) az igényelt támogatás célját, a felhasználás módját és az igényelt összege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e) a támogatás felhasználására vonatkozó tételes költségszámítást, megjelölve a pályázati cél megvalósításához rendelkezésre álló saját forrás összegét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f) a pályázati cél megvalósításának kezdő és befejező időpontjá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ályázathoz csatolandó dokumentumok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a) a civil szervezet alapdokumentumait, bejegyzésé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b) a tárgyévet megelőző évről készített beszámoló, közhasznú szervezet esetén közhasznú jelentés letétbe helyezéséről kiadott bírósági igazolás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c) a pályázó írásbeli nyilatkozata arról, hogy a pályázó civil szervezet a támogató ellenőrzéséhez hozzájárul, a támogatásból beszerzett 100 ezer forint egyedi értéket meghaladó eszközöket nyilvántartásba veszi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d) a pályázó nyilatkozata a Knyt. 6.§ (1) bekezdés szerinti összeférhetetlenség, érintettség fennállásának vagy hiányáról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e)  a pályázó közzétételi kérelme a Knyt. 8.§(1) bekezdés szerinti érintettségről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7.§ (1) bekezdése alapján a beérkezett pályázatokat a képviselő-testület bírálja el a Pénzügyi, Településfejlesztési, Környezetvédelmi, Idegenforgalmi Bizottságának előzetes véleménye alapján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7.§(2) bekezdés: A pályázat elbírálásának szempontjai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az évente rendezett programok, rendezvények száma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a programon, rendezvényen résztvevők száma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) a helyi lakosok aránya a résztvevőkhöz viszonyítva a helyben megvalósuló rendezvényeken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) a megvalósításhoz a pályázó mekkora önerővel rendelkezi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) előnyt élvez az a pályázó, ahol a támogatottak több mint fele, helyi lako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3) Nem részesíthető tárgyévben támogatásban az a civil szervezet, amely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) a benyújtott pályázati dokumentációjában megtévesztő vagy valótlan adatot szolgáltatot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a pályázati dokumentáció nem tartalmazza az 5.§ (1) és (2) bekezdésében meghatározottaka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) az előző évben kapott támogatással nem vagy nem megfelelően számolt el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) az előző évben kapott támogatást előzetes hozzájárulás nélkül a támogatási céltól eltérően használta fel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) lejárt esedékességű, meg nem fizetett köztartozással rendelkezik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) a hiánypótlást határidőre nem teljesíti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) a támogatást kérő tekintetében a Knyt 6.§-ában meghatározott összeférhetetlenség áll fenn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ámogatásról szóló döntés alapján a civil szervezettel támogatási szerződést kell kötn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ályázat benyújtására nyitva álló határidőn belül a fenti civil szervezetek nyújtottak be pályázatot, melynek javaslom elbírálásá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a civil szervezetek 2023. évi támogatását – a benyújtott pályázatok, a rendelkezésre álló költségvetési keret és elkötelezettségek alapján – a következők szerint állapítja meg: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58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Pályázó ne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Igényelt támogatá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</w:rPr>
              <w:t>Megítélt támogatá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ért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eastAsia="Century Gothic" w:cs="Century Gothic"/>
                <w:b w:val="false"/>
                <w:b w:val="false"/>
                <w:lang w:val="hu-HU"/>
              </w:rPr>
            </w:pPr>
            <w:r>
              <w:rPr>
                <w:rFonts w:eastAsia="Century Gothic" w:cs="Century Gothic" w:ascii="Century Gothic" w:hAnsi="Century Gothic"/>
                <w:b w:val="false"/>
                <w:lang w:val="hu-HU"/>
              </w:rPr>
              <w:t xml:space="preserve">         </w:t>
            </w:r>
          </w:p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eastAsia="Century Gothic" w:cs="Century Gothic" w:ascii="Century Gothic" w:hAnsi="Century Gothic"/>
                <w:b w:val="false"/>
                <w:lang w:val="hu-HU"/>
              </w:rPr>
              <w:t xml:space="preserve">         </w:t>
            </w:r>
            <w:r>
              <w:rPr>
                <w:rFonts w:cs="Century Gothic" w:ascii="Century Gothic" w:hAnsi="Century Gothic"/>
                <w:b w:val="false"/>
                <w:lang w:val="hu-HU"/>
              </w:rPr>
              <w:t>1.00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Nyugdíjas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40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Polgárőr és Önkéntes Tűzoltó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right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50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i Községi Sport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/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6.000.000 Ft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(ebből 1.200.000 Ft gk. üzemeltetés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Vöröskereszt Balatonberényi Alapszerveze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right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23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i Vízi Polgárőr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/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20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3B Turisztikai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35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</w:tbl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.) Balatonberény Község önkormányzati Képviselő-testülete ……………………. pályázó szervezetet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tartalék listára helyezi és/vagy kérelmét elutasít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c) A fennmaradó pályázati igényekről külön írásos kérelem benyújtása esetén a 2023. évi bevételek teljesülése függvényében a 2023. szeptember havi ülésén dön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23. szeptember havi soros ülés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d) A képviselő-testület felkéri a polgármestert, hogy a civil szervezeteket a döntésről értesítse, és egyúttal felhatalmazza a támogatási szerződések megkötésére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Határidő: értesítésre, szerződés megkötésére 2023. március 15.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3. 02. 16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Druskoczi Tünde sk.</w:t>
      </w:r>
    </w:p>
    <w:p>
      <w:pPr>
        <w:pStyle w:val="Normal"/>
        <w:ind w:left="56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36:00Z</dcterms:created>
  <dc:creator>Windows-felhasználó</dc:creator>
  <dc:description/>
  <cp:keywords/>
  <dc:language>en-US</dc:language>
  <cp:lastModifiedBy>user</cp:lastModifiedBy>
  <cp:lastPrinted>2018-02-16T11:47:00Z</cp:lastPrinted>
  <dcterms:modified xsi:type="dcterms:W3CDTF">2023-02-15T13:45:00Z</dcterms:modified>
  <cp:revision>18</cp:revision>
  <dc:subject/>
  <dc:title> </dc:title>
</cp:coreProperties>
</file>