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3. február 23-a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Balatonberény Község Önkormányzat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2023. évi költségvetése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oczi Tünde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36"/>
        </w:rPr>
      </w:pPr>
      <w:r>
        <w:rPr>
          <w:rFonts w:cs="Century Gothic" w:ascii="Century Gothic" w:hAnsi="Century Gothic"/>
          <w:b/>
          <w:sz w:val="22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Tisztelt Képviselő-testület!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Az államháztartásról szóló 2011. évi CXCV. törvény 24. § 3. bekezdése írja elő, hogy a költségvetési rendelet-tervezetet a polgármesternek  február 15-ig kell előterjesztenie a képviselő-testületnek.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A törvény előírásainak eleget téve az alábbiakban terjesztem elő </w:t>
      </w:r>
      <w:r>
        <w:rPr>
          <w:rFonts w:cs="Calibri Light" w:ascii="Calibri Light" w:hAnsi="Calibri Light"/>
          <w:b/>
          <w:bCs/>
        </w:rPr>
        <w:t>Balatonberény Község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</w:rPr>
        <w:t>Önkormányzatának 2023. évi költségvetési rendelet-tervezetét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</w:rPr>
        <w:t>A költségvetési törvény tervezete szerint 2023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z üdülőhelyi feladatokra továbbra sem kapunk állami támogatást.</w:t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bCs/>
        </w:rPr>
        <w:t xml:space="preserve">A </w:t>
      </w:r>
      <w:r>
        <w:rPr>
          <w:rFonts w:cs="Calibri Light" w:ascii="Calibri Light" w:hAnsi="Calibri Light"/>
          <w:bCs/>
          <w:i/>
        </w:rPr>
        <w:t>hivatali feladatok támogatása</w:t>
      </w:r>
      <w:r>
        <w:rPr>
          <w:rFonts w:cs="Calibri Light" w:ascii="Calibri Light" w:hAnsi="Calibri Light"/>
          <w:bCs/>
        </w:rPr>
        <w:t xml:space="preserve"> esetében az összeg változatlanul a településkategória szerinti köztisztviselői létszámot finanszírozza. Az előző évihez képest nincs változás, a törvényjavaslat szerint a hivatali támogatás folyósítása a közös hivatal esetében a székhely számára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bCs/>
        </w:rPr>
        <w:t xml:space="preserve">A </w:t>
      </w:r>
      <w:r>
        <w:rPr>
          <w:rFonts w:cs="Calibri Light" w:ascii="Calibri Light" w:hAnsi="Calibri Light"/>
          <w:bCs/>
          <w:i/>
        </w:rPr>
        <w:t>településüzemeltetési feladatok</w:t>
      </w:r>
      <w:r>
        <w:rPr>
          <w:rFonts w:cs="Calibri Light" w:ascii="Calibri Light" w:hAnsi="Calibri Light"/>
          <w:bCs/>
        </w:rPr>
        <w:t xml:space="preserve"> tekintetében településkategóriánként a 2021. évi éves önkormányzati beszámolókban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A települési önkormányzatok szociális feladatainak támogatása került előtérbe. Ez az ellátás függ az iparűzési adóerőképességtől, a közfoglalkoztatottak számától, a 60 éven felüli lakosok számától, tehát nagyon labilis, nem lehet tudni, hogy a következő években hogyan alaku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bCs/>
        </w:rPr>
        <w:t xml:space="preserve">A </w:t>
      </w:r>
      <w:r>
        <w:rPr>
          <w:rFonts w:cs="Calibri Light" w:ascii="Calibri Light" w:hAnsi="Calibri Light"/>
          <w:bCs/>
          <w:i/>
        </w:rPr>
        <w:t>települési önkormányzatok kulturális feladatainak támogatása</w:t>
      </w:r>
      <w:r>
        <w:rPr>
          <w:rFonts w:cs="Calibri Light" w:ascii="Calibri Light" w:hAnsi="Calibri Light"/>
          <w:bCs/>
        </w:rPr>
        <w:t xml:space="preserve"> 2023. évben az előző év alapján történik.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z iparűzési adóerőképesség megemelkedése miatt 2023. évben az Önkormányzat szolidaritási hozzájárulást köteles fizetni a központi költségvetés felé.</w:t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tbl>
      <w:tblPr>
        <w:tblW w:w="954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960"/>
        <w:gridCol w:w="960"/>
        <w:gridCol w:w="960"/>
        <w:gridCol w:w="960"/>
        <w:gridCol w:w="960"/>
        <w:gridCol w:w="984"/>
      </w:tblGrid>
      <w:tr>
        <w:trPr>
          <w:trHeight w:val="19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2023. évi költségvetési-tervezetünk </w:t>
      </w:r>
      <w:r>
        <w:rPr>
          <w:rFonts w:cs="Calibri Light" w:ascii="Calibri Light" w:hAnsi="Calibri Light"/>
          <w:b/>
          <w:bCs/>
        </w:rPr>
        <w:t>bevételi és kiadási főösszege  587.861.842 Ft</w:t>
      </w:r>
      <w:r>
        <w:rPr>
          <w:rFonts w:cs="Calibri Light" w:ascii="Calibri Light" w:hAnsi="Calibri Light"/>
        </w:rPr>
        <w:t xml:space="preserve">.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2023.évi költségvetésünk tartalmaz  77.582.917 Ft pénzmaradványt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pénzmaradványból a következő feladatok kötelezettséggel terhelt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</w:rPr>
        <w:t>EFOP Humán kapacitás                                                                        1.000.0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</w:rPr>
        <w:t>Temető urnafal bővítés, ravatalozó felújítás</w:t>
        <w:tab/>
        <w:tab/>
        <w:t xml:space="preserve">                   24.943.848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</w:rPr>
        <w:t>Múlt Ház felújítás Veszprém-Balaton Kft                                            3.500.000 Ft</w:t>
      </w:r>
    </w:p>
    <w:p>
      <w:pPr>
        <w:pStyle w:val="Normal"/>
        <w:ind w:left="783" w:hanging="0"/>
        <w:jc w:val="both"/>
        <w:rPr/>
      </w:pPr>
      <w:r>
        <w:rPr>
          <w:rFonts w:cs="Calibri Light" w:ascii="Calibri Light" w:hAnsi="Calibri Light"/>
        </w:rPr>
        <w:t xml:space="preserve">Kötelezettségvállalással terhelt pénzmaradvány összesen                 58.887.696 Ft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zek a tételek kiadásai szerepelnek költségvetésünkben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Így a szabad pénzmaradvány          18.695.221 Ft.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2023. évi költségvetésünkben</w:t>
      </w:r>
      <w:r>
        <w:rPr>
          <w:rFonts w:cs="Calibri Light" w:ascii="Calibri Light" w:hAnsi="Calibri Light"/>
          <w:b/>
          <w:bCs/>
        </w:rPr>
        <w:t xml:space="preserve"> felhalmozási tartalék 1.936.997 Ft és  300.000 Ft működési tartalék szerepel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z alábbiakban ismertetem az állami támogatások alakulását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840"/>
        <w:gridCol w:w="860"/>
        <w:gridCol w:w="860"/>
        <w:gridCol w:w="980"/>
        <w:gridCol w:w="980"/>
        <w:gridCol w:w="780"/>
        <w:gridCol w:w="980"/>
        <w:gridCol w:w="980"/>
      </w:tblGrid>
      <w:tr>
        <w:trPr>
          <w:trHeight w:val="75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ámogatás megnevezés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.évi állami támogatás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20.évi állami támogatás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21.évi állami támogatá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21. módosított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22. év költségvetés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22. évi kiegészíté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22. év ténylege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23. év költségvetés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öldterület gazdálkodással kapcsolatos feladato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39 4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 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 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 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 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világítás fenntartásának támogatás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64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64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4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4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4 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2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24 500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temető fenntartás támogatá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 3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utak fenntartásának támogatás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6 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4 5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6 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4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4 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8 000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dülőhelyi felada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57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45 8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ott külterülettel kapcsolatos feladato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50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zámítás összeg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gészítés összeg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40 3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énzbeli szociális ellátá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 kötelező önkormányzati feladat támogatás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 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</w:tr>
      <w:tr>
        <w:trPr>
          <w:trHeight w:val="24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gármesteri illetmény támogatás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 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4 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5 653</w:t>
            </w:r>
          </w:p>
        </w:tc>
      </w:tr>
      <w:tr>
        <w:trPr>
          <w:trHeight w:val="40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Általános működési támogatások összese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531 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678 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668 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61 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29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455 603</w:t>
            </w:r>
          </w:p>
        </w:tc>
      </w:tr>
      <w:tr>
        <w:trPr>
          <w:trHeight w:val="44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zményi gyermekétkeztetés - bértámogatá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zményi gyermekétkeztetés - üzemeltetési támogatá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ászoruló gyermekek szünidei étkeztetés támogatás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4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9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936</w:t>
            </w:r>
          </w:p>
        </w:tc>
      </w:tr>
      <w:tr>
        <w:trPr>
          <w:trHeight w:val="45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települések szociális feladatainak támogatás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8 7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5 0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5 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5 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63 8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63 8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6 000</w:t>
            </w:r>
          </w:p>
        </w:tc>
      </w:tr>
      <w:tr>
        <w:trPr>
          <w:trHeight w:val="43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ilvános könyvtári ellátás és közművelődés támogatás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9 6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2 7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8 5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8 5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19 362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 támogatás összese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 590 8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 562 7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332 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089 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919 7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61 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81 2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427 901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nkormányzati szolidaritási hozzájárulá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937</w:t>
            </w:r>
          </w:p>
        </w:tc>
      </w:tr>
      <w:tr>
        <w:trPr>
          <w:trHeight w:val="20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 támogatás mindösszese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 590 8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 562 7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332 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089 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919 7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61 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81 2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224 964</w:t>
            </w:r>
          </w:p>
        </w:tc>
      </w:tr>
      <w:tr>
        <w:trPr>
          <w:trHeight w:val="204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Szvegtrzs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z alábbiakban ismertetem a költségvetés készítés főbb szempontjait, egy-két kiadási, bevételi tételt kiemelve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z önkormányzathoz tartozó dolgozók  </w:t>
      </w:r>
      <w:r>
        <w:rPr>
          <w:rFonts w:cs="Calibri Light" w:ascii="Calibri Light" w:hAnsi="Calibri Light"/>
          <w:b/>
        </w:rPr>
        <w:t>alapilletménye</w:t>
      </w:r>
      <w:r>
        <w:rPr>
          <w:rFonts w:cs="Calibri Light" w:ascii="Calibri Light" w:hAnsi="Calibri Light"/>
        </w:rPr>
        <w:t xml:space="preserve"> 20 %-kal került megemelésre.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 </w:t>
      </w:r>
      <w:r>
        <w:rPr>
          <w:rFonts w:cs="Calibri Light" w:ascii="Calibri Light" w:hAnsi="Calibri Light"/>
          <w:b/>
        </w:rPr>
        <w:t>munkáltatót terhelő járulékok</w:t>
      </w:r>
      <w:r>
        <w:rPr>
          <w:rFonts w:cs="Calibri Light" w:ascii="Calibri Light" w:hAnsi="Calibri Light"/>
        </w:rPr>
        <w:t xml:space="preserve"> szociális hozzájárulási adó 13 %-al lett számolva. 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 </w:t>
      </w:r>
      <w:r>
        <w:rPr>
          <w:rFonts w:cs="Calibri Light" w:ascii="Calibri Light" w:hAnsi="Calibri Light"/>
          <w:b/>
        </w:rPr>
        <w:t>cafetéria juttatásoknál havi 11.000Ft-tal számoltunk.</w:t>
      </w:r>
      <w:r>
        <w:rPr>
          <w:rFonts w:cs="Calibri Light" w:ascii="Calibri Light" w:hAnsi="Calibri Light"/>
        </w:rPr>
        <w:t xml:space="preserve"> Minden dolgozónak SZÉP kártya juttatást adunk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 Light" w:ascii="Calibri Light" w:hAnsi="Calibri Light"/>
        </w:rPr>
        <w:t xml:space="preserve">A </w:t>
      </w:r>
      <w:r>
        <w:rPr>
          <w:rFonts w:cs="Calibri Light" w:ascii="Calibri Light" w:hAnsi="Calibri Light"/>
          <w:b/>
        </w:rPr>
        <w:t>dologi kiadások</w:t>
      </w:r>
      <w:r>
        <w:rPr>
          <w:rFonts w:cs="Calibri Light" w:ascii="Calibri Light" w:hAnsi="Calibri Light"/>
        </w:rPr>
        <w:t xml:space="preserve"> mint a mellékletekben látható a tény adatokra épültek, csak csekély emelést terveztünk, a szükségleteket, energiaár emeléseket figyelembe véve.  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A védőnői kiadásokkal 2023. félév végéig számoltuk. 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</w:rPr>
        <w:t>A következőkben egy-két nagyobb tételt felsorolok, melyek tervezésre kerültek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atok: Ft-ban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72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MFP program Önkormányzati temetők fejlesztés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26.788.10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Idősek Klubja tetőszerkezet felújítás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1.000.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pülésüzemeltetési Nonprofit  KFT működési pénz átadás (előző évi támogatás 73.923.000 Ft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90.000.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OP_PLUSZ pályázat Orvosi rendelő felújítá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114.549.53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VP pályázat Külterületi helyi közutak fejlesztése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76.932.71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éke park pumpapálya pályázati önrész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7.985.26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Veszprém-Balaton Kft támogatásból Múlt Ház felújítá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77.368.10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ivil szervezetek támogatása (sporttal együtt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6.485.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egélyezé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7.100.000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Tisztelt Képviselő-testület!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 költségvetési rendelet keretében javaslom, hogy a képviselőt-estület, mint fenntartó módosítsa a köztisztviselőkről szóló önkormányzati rendeletet, mely szerint minden év július 1. napja Közszolgálati Tisztviselők Napja –munkaszüneti nap legyen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érem a Tisztelt Képviselő-testületet, hogy a 2023. évi költségvetést elfogadni szíveskedjenek, javaslataikkal segítsék munkánkat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latonberény, 2023. 02. 16.</w:t>
      </w:r>
    </w:p>
    <w:p>
      <w:pPr>
        <w:pStyle w:val="Normal"/>
        <w:ind w:left="360" w:hanging="0"/>
        <w:jc w:val="both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</w:t>
      </w:r>
      <w:r>
        <w:rPr>
          <w:rFonts w:cs="Calibri Light" w:ascii="Calibri Light" w:hAnsi="Calibri Light"/>
        </w:rPr>
        <w:t>Druskoczi Tünde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</w:t>
      </w:r>
      <w:r>
        <w:rPr>
          <w:rFonts w:cs="Calibri Light" w:ascii="Calibri Light" w:hAnsi="Calibri Light"/>
        </w:rPr>
        <w:t>polgármester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Valéria Mestyán</cp:lastModifiedBy>
  <dcterms:modified xsi:type="dcterms:W3CDTF">2023-02-16T15:08:00Z</dcterms:modified>
  <cp:revision>282</cp:revision>
  <dc:subject/>
  <dc:title>Tisztelt Képviselő-testület</dc:title>
</cp:coreProperties>
</file>