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Cambria"/>
          <w:b/>
          <w:b/>
          <w:sz w:val="22"/>
          <w:szCs w:val="22"/>
        </w:rPr>
      </w:pPr>
      <w:r>
        <w:rPr>
          <w:rFonts w:cs="Cambria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Cambria"/>
          <w:b/>
          <w:b/>
          <w:sz w:val="22"/>
          <w:szCs w:val="22"/>
        </w:rPr>
      </w:pPr>
      <w:r>
        <w:rPr>
          <w:rFonts w:cs="Cambria" w:ascii="Arial" w:hAnsi="Arial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lang w:val="hu-HU"/>
        </w:rPr>
      </w:pPr>
      <w:r>
        <w:rPr>
          <w:rFonts w:cs="Arial" w:ascii="Arial" w:hAnsi="Arial"/>
          <w:lang w:val="hu-HU" w:eastAsia="en-US"/>
        </w:rPr>
        <w:drawing>
          <wp:inline distT="0" distB="0" distL="0" distR="0">
            <wp:extent cx="1103630" cy="126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26" r="-1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lang w:val="hu-HU"/>
        </w:rPr>
      </w:pPr>
      <w:r>
        <w:rPr>
          <w:rFonts w:cs="Calibri" w:ascii="Arial" w:hAnsi="Arial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lang w:val="hu-HU"/>
        </w:rPr>
      </w:pPr>
      <w:r>
        <w:rPr>
          <w:rFonts w:cs="Calibri" w:ascii="Arial" w:hAnsi="Arial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lang w:val="hu-HU"/>
        </w:rPr>
      </w:pPr>
      <w:r>
        <w:rPr>
          <w:rFonts w:cs="Calibri" w:ascii="Arial" w:hAnsi="Arial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sz w:val="24"/>
          <w:szCs w:val="24"/>
          <w:lang w:val="hu-HU"/>
        </w:rPr>
      </w:pPr>
      <w:r>
        <w:rPr>
          <w:rFonts w:cs="Calibri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2023. február 23. -i nyilvános ülésére</w:t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Arial" w:ascii="Arial" w:hAnsi="Arial"/>
          <w:spacing w:val="-1"/>
          <w:sz w:val="24"/>
          <w:szCs w:val="24"/>
          <w:lang w:val="hu-HU"/>
        </w:rPr>
        <w:t>T</w:t>
      </w:r>
      <w:r>
        <w:rPr>
          <w:rFonts w:cs="Arial" w:ascii="Arial" w:hAnsi="Arial"/>
          <w:spacing w:val="2"/>
          <w:sz w:val="24"/>
          <w:szCs w:val="24"/>
          <w:lang w:val="hu-HU"/>
        </w:rPr>
        <w:t>á</w:t>
      </w:r>
      <w:r>
        <w:rPr>
          <w:rFonts w:cs="Arial" w:ascii="Arial" w:hAnsi="Arial"/>
          <w:sz w:val="24"/>
          <w:szCs w:val="24"/>
          <w:lang w:val="hu-HU"/>
        </w:rPr>
        <w:t>rg</w:t>
      </w:r>
      <w:r>
        <w:rPr>
          <w:rFonts w:cs="Arial" w:ascii="Arial" w:hAnsi="Arial"/>
          <w:spacing w:val="-2"/>
          <w:sz w:val="24"/>
          <w:szCs w:val="24"/>
          <w:lang w:val="hu-HU"/>
        </w:rPr>
        <w:t>y:</w:t>
      </w:r>
    </w:p>
    <w:p>
      <w:pPr>
        <w:pStyle w:val="Heading1"/>
        <w:ind w:left="137" w:right="92" w:hanging="0"/>
        <w:jc w:val="center"/>
        <w:rPr>
          <w:rFonts w:ascii="Arial" w:hAnsi="Arial" w:cs="Arial"/>
          <w:spacing w:val="-2"/>
          <w:sz w:val="24"/>
          <w:szCs w:val="24"/>
          <w:lang w:val="hu-HU"/>
        </w:rPr>
      </w:pPr>
      <w:r>
        <w:rPr>
          <w:rFonts w:cs="Arial" w:ascii="Arial" w:hAnsi="Arial"/>
          <w:spacing w:val="-2"/>
          <w:sz w:val="24"/>
          <w:szCs w:val="24"/>
          <w:lang w:val="hu-HU"/>
        </w:rPr>
      </w:r>
    </w:p>
    <w:p>
      <w:pPr>
        <w:pStyle w:val="Normal"/>
        <w:spacing w:before="23" w:after="0"/>
        <w:ind w:right="-20" w:hanging="0"/>
        <w:jc w:val="center"/>
        <w:rPr>
          <w:b/>
          <w:b/>
        </w:rPr>
      </w:pPr>
      <w:r>
        <w:rPr>
          <w:rFonts w:cs="Arial" w:ascii="Arial" w:hAnsi="Arial"/>
          <w:b/>
          <w:spacing w:val="-2"/>
        </w:rPr>
        <w:t xml:space="preserve">Orvosi rendelők felújítása Balatonberényben és Vörsön című, TOP_PLUSZ-3.3.2-21-SO1-2022-00009 </w:t>
      </w:r>
      <w:bookmarkStart w:id="0" w:name="_GoBack"/>
      <w:bookmarkEnd w:id="0"/>
      <w:r>
        <w:rPr>
          <w:rFonts w:cs="Arial" w:ascii="Arial" w:hAnsi="Arial"/>
          <w:b/>
          <w:spacing w:val="-2"/>
        </w:rPr>
        <w:t>azonosító számú projekt megvalósítása kapcsán a generál tervező kiválasztása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b w:val="false"/>
          <w:b w:val="false"/>
          <w:spacing w:val="-2"/>
          <w:sz w:val="24"/>
          <w:szCs w:val="24"/>
          <w:lang w:val="hu-HU"/>
        </w:rPr>
      </w:pPr>
      <w:r>
        <w:rPr>
          <w:rFonts w:cs="Arial" w:ascii="Arial" w:hAnsi="Arial"/>
          <w:b w:val="false"/>
          <w:spacing w:val="-2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4"/>
          <w:szCs w:val="24"/>
          <w:lang w:val="hu-HU"/>
        </w:rPr>
      </w:pPr>
      <w:r>
        <w:rPr>
          <w:rFonts w:cs="Arial" w:ascii="Arial" w:hAnsi="Arial"/>
          <w:spacing w:val="-2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4"/>
          <w:szCs w:val="24"/>
          <w:lang w:val="hu-HU"/>
        </w:rPr>
      </w:pPr>
      <w:r>
        <w:rPr>
          <w:rFonts w:cs="Arial" w:ascii="Arial" w:hAnsi="Arial"/>
          <w:spacing w:val="-2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rvosi rendelők felújítása Balatonberényben és Vörsön című, TOP_PLUSZ-3.3.2-21-SO1-2022-00009 </w:t>
      </w:r>
      <w:bookmarkStart w:id="1" w:name="_GoBack1"/>
      <w:bookmarkEnd w:id="1"/>
      <w:r>
        <w:rPr>
          <w:rFonts w:cs="Arial" w:ascii="Arial" w:hAnsi="Arial"/>
        </w:rPr>
        <w:t xml:space="preserve">azonosítószámú projekt megvalósítása kapcsán közbeszerzési értékhatár alatti beszerzési eljárást történt, a generál tervezési szolgáltatás elvégzésére. A felhívásban megadott 2023. 02. 02. határidőre a következő ajánlattevők nyújtották be ajánlatuka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1.</w:t>
        <w:tab/>
        <w:t>AJÁNLATTEV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jánlattevő neve:</w:t>
        <w:tab/>
        <w:t>SZ &amp; SZ. ÉP TERVEZŐ ÉS FŐVÁLLALKOZÓ BETÉTI TÁRSASÁ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jánlattevő székhelye:</w:t>
        <w:tab/>
        <w:t>8315 GYENESDIÁS, MADÁCH UTCA 2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ttó ajánlati ár:</w:t>
        <w:tab/>
        <w:t>2.980.000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2.</w:t>
        <w:tab/>
        <w:t>AJÁNLATTEV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jánlattevő neve</w:t>
        <w:tab/>
        <w:t>TÜSKE TIBOR JÁNOS EGYÉNI VÁLLALKOZÓ</w:t>
      </w:r>
    </w:p>
    <w:p>
      <w:pPr>
        <w:pStyle w:val="Normal"/>
        <w:rPr/>
      </w:pPr>
      <w:r>
        <w:rPr>
          <w:rFonts w:cs="Arial" w:ascii="Arial" w:hAnsi="Arial"/>
        </w:rPr>
        <w:t>Ajánlattevő székhelye</w:t>
        <w:tab/>
        <w:t>8313 BALATONGYÖRÖK, ÜST GYULA UTCA 3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ttó ajánlati ár:</w:t>
        <w:tab/>
        <w:t>3.442.500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3.</w:t>
        <w:tab/>
        <w:t>AJÁNLATTEV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jánlattevő neve</w:t>
        <w:tab/>
        <w:t>TÜDŐ LÁSZLÓ EGYÉNI VÁLLALKOZ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jánlattevő székhelye</w:t>
        <w:tab/>
        <w:t>8380 HÉVÍZ, ÁRPÁD UTCA 1/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ttó ajánlati ár:</w:t>
        <w:tab/>
        <w:t>3.290.000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íráló Bizottság a benyújtott ajánlatok áttanulmányozását követően egyhangúan megállapította, hogy valamennyi ajánlattevő ajánlata tartalmazza az ajánlattételi felhívásban előírtakat, hiánypótlási felhívás kibocsátására nem volt szükség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íráló Bizottság tagjai az ajánlattételi felhívásban megadott szempontok szerint a benyújtott ajánlatokat értékelté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írálati szempont: Ajánlatkérő az ajánlattételi felhívásban, meghatározott feltételeknek megfelelő ajánlatokat a legalacsonyabb összegű ellenszolgáltatás szempontja alapján bírálta e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értékelés alapján a Bizottság az alábbi érdemi döntési javaslatot hozza, ill. terjeszti elő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/2023 (……) sz. képviselő testületi határoz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latonberény Község Önkormányzatának Képviselő-testülete az Orvosi rendelők felújítása Balatonberényben és Vörsön című, TOP_PLUSZ-3.3.2-21-SO1-2022-00009 </w:t>
      </w:r>
      <w:bookmarkStart w:id="2" w:name="_GoBack11"/>
      <w:bookmarkEnd w:id="2"/>
      <w:r>
        <w:rPr>
          <w:rFonts w:cs="Arial" w:ascii="Arial" w:hAnsi="Arial"/>
        </w:rPr>
        <w:t>azonosítószámú projekt megvalósítása kapcsán közbeszerzési értékhatár alatti, a generál tervezési szolgáltatás elvégzésére indított beszerzési eljárásban megállapít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 &amp; SZ. ÉP TERVEZŐ ÉS FŐVÁLLALKOZÓ BETÉTI TÁRSASÁG, 8315 GYENESDIÁS, MADÁCH UTCA 26. ajánlattevő érvényes ajánlatot nyújtott be, és ajánlattevő adta a legalacsonyabb összegű ellenszolgáltatást tartalmazó ajánlatot, ezért ajánlattevőt az eljárás nyertesének kihirdetn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ÜSKE TIBOR JÁNOS EGYÉNI VÁLLALKOZÓ,8313 BALATONGYÖRÖK, ÜST GYULA UTCA 35. ajánlattevő érvényes ajánlatot nyújtott be, azonban ajánlatánál érkezett kedvezőbb ajánl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ÜDŐ LÁSZLÓ EGYÉNI VÁLLALKOZÓ8380 HÉVÍZ, ÁRPÁD UTCA 1/A. ajánlattevő érvényes ajánlatot nyújtott be, azonban ajánlatánál érkezett kedvezőbb ajánl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Képviselő-testület felhatalmazza a polgármestert a tervezési szerződés megkötésére, a szerződésből eredő intézkedések megtételére, kötelezettségek vállalásá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3. 03.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3. február 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betűtípusa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sz w:val="24"/>
      <w:szCs w:val="24"/>
      <w:lang w:val="hu-HU" w:eastAsia="zh-CN" w:bidi="hi-I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54:00Z</dcterms:created>
  <dc:creator>Maketusz</dc:creator>
  <dc:description/>
  <cp:keywords/>
  <dc:language>en-US</dc:language>
  <cp:lastModifiedBy>user</cp:lastModifiedBy>
  <cp:lastPrinted>2021-11-09T10:50:00Z</cp:lastPrinted>
  <dcterms:modified xsi:type="dcterms:W3CDTF">2023-02-17T12:41:00Z</dcterms:modified>
  <cp:revision>3</cp:revision>
  <dc:subject/>
  <dc:title/>
</cp:coreProperties>
</file>