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rPr/>
      </w:pPr>
      <w:r>
        <w:rPr/>
        <w:t xml:space="preserve">Az államháztartásról szóló 2011. évi CXCV. törvény 29. § (3) bekezdése, a középtávú tervezés keretein belül előírja a Stabilitási tv. 45. § (1) bekezdés a) pontja felhatalmazása alapján, hogy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nek a saját bevételei összegét, valamint az adósságot keletkeztető ügyleteiből eredő fizetési kötelezettségeit – évente – legkésőbb a költségvetési rendelet elfogadásáig kell megállapítani. </w:t>
      </w:r>
    </w:p>
    <w:p>
      <w:pPr>
        <w:pStyle w:val="Normal"/>
        <w:jc w:val="both"/>
        <w:rPr/>
      </w:pPr>
      <w:r>
        <w:rPr/>
        <w:t xml:space="preserve">Ennek részletes bemutatása a következő: </w:t>
      </w:r>
    </w:p>
    <w:p>
      <w:pPr>
        <w:pStyle w:val="Normal"/>
        <w:jc w:val="both"/>
        <w:rPr/>
      </w:pPr>
      <w:r>
        <w:rPr/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977"/>
        <w:gridCol w:w="1256"/>
        <w:gridCol w:w="1256"/>
        <w:gridCol w:w="1479"/>
        <w:gridCol w:w="1256"/>
        <w:gridCol w:w="163"/>
      </w:tblGrid>
      <w:tr>
        <w:trPr>
          <w:trHeight w:val="84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224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alatonberény Község Önkormányzat adósságot keletkeztető ügyleteiből eredő fizetési kötelezettségeinek bemutatás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tok: Ft-ban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or-szám</w:t>
            </w:r>
          </w:p>
        </w:tc>
        <w:tc>
          <w:tcPr>
            <w:tcW w:w="39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9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 év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év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év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é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yi adó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00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00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ztalék, koncessziós díjak, hozambevétel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íjak, pótlékok, bírságo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rgyi eszközök, immateriális javak, vagyoni értékű jog értékesítése és hasznosítása, vagyonhasznosításból és értékesítésből származó bevétel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észvények, részesedések értékesítés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lalatértékesítésből, privatizációból származó bevétele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sal kapcsolatos megtérülé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ját bevételek (1+… .+7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69 000 000  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69 000 000   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69 000 000  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69 000 0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aját bevételek  (8. sor)  50%-a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4 500 000  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4 500 000   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4 500 000  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4 500 0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lőző év(ek)ben keletkezett tárgyévi fizetési kötelezettség (11+…..+18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tó kibocsátá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szavásárlási kötelezettsé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zeti betét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, részletfizetés, ki nem fizetett ellenérté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árgyévben keletkezett, illetve keletkező, tárgyévet terhelő fizetési kötelezettség (20+…..+27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tt vált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szavásárlási kötelezettsé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zeti betét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, részletfizetés, ki nem fizetett ellenérté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 összesen (10+19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gel csökkentett saját bevétel (9-28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4 500 000  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4 500 000   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4 500 000  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4 500 0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  <w:t>Döntési javaslat:</w:t>
      </w:r>
    </w:p>
    <w:p>
      <w:pPr>
        <w:pStyle w:val="Normal"/>
        <w:jc w:val="both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Balatonberény Község Önkormányzat Képviselő-testületének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…</w:t>
      </w:r>
      <w:r>
        <w:rPr>
          <w:rFonts w:cs="Calibri Light" w:ascii="Calibri Light" w:hAnsi="Calibri Light"/>
        </w:rPr>
        <w:t>/2023.(II.23.) határozata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u w:val="single"/>
        </w:rPr>
        <w:t xml:space="preserve">a </w:t>
      </w:r>
      <w:r>
        <w:rPr>
          <w:rFonts w:cs="Calibri Light" w:ascii="Calibri Light" w:hAnsi="Calibri Light"/>
          <w:b/>
          <w:bCs/>
          <w:szCs w:val="24"/>
        </w:rPr>
        <w:t xml:space="preserve"> saját bevételei összegét, valamint az adósságot keletkeztető ügyleteiből eredő fizetési kötelezettségeinek három évre várható összegéről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Cs w:val="24"/>
          <w:u w:val="single"/>
        </w:rPr>
      </w:pPr>
      <w:r>
        <w:rPr>
          <w:rFonts w:cs="Calibri Light" w:ascii="Calibri Light" w:hAnsi="Calibri Light"/>
          <w:b/>
          <w:bCs/>
          <w:szCs w:val="24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 xml:space="preserve">Balatonberény Község Önkormányzat Képviselő-testülete a saját bevételei összegét, valamint az adósságot keletkeztető ügyleteiből eredő fizetési kötelezettségeinek három évre várható összegét a következők szerint állapítja meg. </w:t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977"/>
        <w:gridCol w:w="1256"/>
        <w:gridCol w:w="1256"/>
        <w:gridCol w:w="1479"/>
        <w:gridCol w:w="1256"/>
        <w:gridCol w:w="163"/>
      </w:tblGrid>
      <w:tr>
        <w:trPr>
          <w:trHeight w:val="255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tok: Ft-ban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or-szám</w:t>
            </w:r>
          </w:p>
        </w:tc>
        <w:tc>
          <w:tcPr>
            <w:tcW w:w="39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9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 év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év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év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é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yi adó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00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00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ztalék, koncessziós díjak, hozambevétel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íjak, pótlékok, bírságo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rgyi eszközök, immateriális javak, vagyoni értékű jog értékesítése és hasznosítása, vagyonhasznosításból és értékesítésből származó bevétel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észvények, részesedések értékesítés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lalatértékesítésből, privatizációból származó bevétele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sal kapcsolatos megtérülé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ját bevételek (1+… .+7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69 000 000  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69 000 000   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69 000 000  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69 000 0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aját bevételek  (8. sor)  50%-a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4 500 000  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4 500 000   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4 500 000  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4 500 0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lőző év(ek)ben keletkezett tárgyévi fizetési kötelezettség (11+…..+18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tó kibocsátá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szavásárlási kötelezettsé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zeti betét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, részletfizetés, ki nem fizetett ellenérté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árgyévben keletkezett, illetve keletkező, tárgyévet terhelő fizetési kötelezettség (20+…..+27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tt vált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szavásárlási kötelezettsé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zeti betét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, részletfizetés, ki nem fizetett ellenérté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 összesen (10+19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gel csökkentett saját bevétel (9-28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4 500 000  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4 500 000   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4 500 000  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4 500 0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Határidő: 2023. december 31.</w:t>
      </w:r>
    </w:p>
    <w:p>
      <w:pPr>
        <w:pStyle w:val="Normal"/>
        <w:rPr/>
      </w:pPr>
      <w:r>
        <w:rPr>
          <w:rFonts w:cs="Calibri Light" w:ascii="Calibri Light" w:hAnsi="Calibri Light"/>
          <w:szCs w:val="24"/>
        </w:rPr>
        <w:t>Felelős: Druskoczi Tünde polgármester</w:t>
      </w:r>
    </w:p>
    <w:p>
      <w:pPr>
        <w:pStyle w:val="Normal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alatonberény, 2023. 02. 15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>Druskoczi Tünde s.k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21:00Z</dcterms:created>
  <dc:creator>Pénzügy Fonyód</dc:creator>
  <dc:description/>
  <cp:keywords/>
  <dc:language>en-US</dc:language>
  <cp:lastModifiedBy>Valéria Mestyán</cp:lastModifiedBy>
  <cp:lastPrinted>2012-01-27T10:26:00Z</cp:lastPrinted>
  <dcterms:modified xsi:type="dcterms:W3CDTF">2023-02-16T15:12:00Z</dcterms:modified>
  <cp:revision>159</cp:revision>
  <dc:subject/>
  <dc:title/>
</cp:coreProperties>
</file>