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i/>
          <w:sz w:val="32"/>
          <w:szCs w:val="32"/>
        </w:rPr>
        <w:t>Megállapodá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mely létrejött egyrészről  </w:t>
      </w:r>
      <w:r>
        <w:rPr>
          <w:b/>
          <w:sz w:val="26"/>
          <w:szCs w:val="26"/>
        </w:rPr>
        <w:t>Balatonberény Község Önkormányzata</w:t>
      </w:r>
      <w:r>
        <w:rPr>
          <w:sz w:val="26"/>
          <w:szCs w:val="26"/>
        </w:rPr>
        <w:t xml:space="preserve">, 8649 Balatonberény, Kossuth tér 1., adószám: 15731443-2-14,  képviseli: </w:t>
      </w:r>
      <w:r>
        <w:rPr>
          <w:b/>
          <w:sz w:val="26"/>
          <w:szCs w:val="26"/>
        </w:rPr>
        <w:t>Druskóczi Tünde</w:t>
      </w:r>
      <w:r>
        <w:rPr>
          <w:sz w:val="26"/>
          <w:szCs w:val="26"/>
        </w:rPr>
        <w:t xml:space="preserve"> polgármester, mint bérbeadó (a továbbiakban: Bérbeadó) másrészről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az NBBH  Nemzetközi Balatoni Bojlis Horgászverseny Kft</w:t>
      </w:r>
      <w:r>
        <w:rPr>
          <w:sz w:val="26"/>
          <w:szCs w:val="26"/>
        </w:rPr>
        <w:t xml:space="preserve">. (székhely: 8300. Tapolca, Ady E. u. 16., adószám: 28961877-2-19) képviseletében </w:t>
      </w:r>
      <w:r>
        <w:rPr>
          <w:b/>
          <w:sz w:val="26"/>
          <w:szCs w:val="26"/>
        </w:rPr>
        <w:t>Pupos Norbert</w:t>
      </w:r>
      <w:r>
        <w:rPr>
          <w:sz w:val="26"/>
          <w:szCs w:val="26"/>
        </w:rPr>
        <w:t>, mint bérlő (a továbbiakban: Bérlő) között, alulírott napon és helyen az alábbi feltételekkel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Bérbeadó területet biztosít Bérlő részére az üzemeltetésében álló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38/21 hrsz. Közpark- Parti sétány mellett 1 csapat részér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38/11 hrsz. Községi strand 1 csapat részére</w:t>
      </w:r>
    </w:p>
    <w:p>
      <w:pPr>
        <w:pStyle w:val="Normal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strandon/partszakaszon a </w:t>
      </w:r>
      <w:r>
        <w:rPr>
          <w:b/>
          <w:sz w:val="26"/>
          <w:szCs w:val="26"/>
        </w:rPr>
        <w:t>2023. szeptember 29. 7.00 óra és 2023. október 7. 09.00. óra</w:t>
      </w:r>
      <w:r>
        <w:rPr>
          <w:sz w:val="26"/>
          <w:szCs w:val="26"/>
        </w:rPr>
        <w:t xml:space="preserve"> között tartandó XI. Nemzetközi Balatoni Bojlis Horgászverseny résztvevői számára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Szerződő felek rögzítik, hogy a fentiekben megjelölt rendezvény megtartásához</w:t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>szükséges mindennemű hatósági engedély beszerzése, a kötelező hatósági bejelentések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megtétele bérlőt, mint a rendezvény szervezőjét és bonyolítóját terheli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Bérlő kijelenti, hogy a jelen szerződés tárgyát képező strandot/partot ismeri, azt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egtekintette és tudomással bír a terület adottságáról, felszereltségéről, közüzemi  ellátottságáról, jelenlegi állapotáról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Bérbeadó a megállapodás tárgyát képező területen biztosítja egyrészt a verseny                           lebonyolításához szükséges strand partszakaszát, áram és vízvételi lehetőséget, másrészt sátor helyeket, ahol a versenyre a maximum 4 fős csapatok saját sátrat állíthatnak fel. A bérlő köteles a terület tisztántartásáról, a keletkezett hulladék összegyűjtéséről és elszállíttatásáról folyamatosan gondoskodni. A bérlet megszűnését követően a bérlő köteles a bérelt területet eredeti, rendeltetésszerű és tiszta állapotban visszaszolgáltatni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Szerződő felek jelen szerződést kizárólag a rendezvény időtartamára kötik, amely</w:t>
      </w:r>
      <w:r>
        <w:rPr/>
        <w:t xml:space="preserve"> </w:t>
      </w:r>
      <w:r>
        <w:rPr>
          <w:sz w:val="26"/>
          <w:szCs w:val="26"/>
        </w:rPr>
        <w:t xml:space="preserve">2023. szeptember 29. 07.00 óra és 2023. október 7. 09.00 óra között kerül megrendezésre. 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6"/>
          <w:szCs w:val="26"/>
        </w:rPr>
        <w:t xml:space="preserve">Szerződő felek a fentiekért az alábbi díjban állapodnak meg: </w:t>
      </w:r>
      <w:r>
        <w:rPr>
          <w:b/>
          <w:sz w:val="26"/>
          <w:szCs w:val="26"/>
        </w:rPr>
        <w:t>90.000,-Ft/csapat (ÁFA mentes)</w:t>
      </w:r>
      <w:r>
        <w:rPr>
          <w:sz w:val="26"/>
          <w:szCs w:val="26"/>
        </w:rPr>
        <w:t>,</w:t>
      </w:r>
      <w:r>
        <w:rPr/>
        <w:t xml:space="preserve"> </w:t>
      </w:r>
      <w:r>
        <w:rPr>
          <w:sz w:val="26"/>
          <w:szCs w:val="26"/>
        </w:rPr>
        <w:t>melyet a Bérlő számla ellenében, a megállapodás aláírásától számított 10 munkanapon belül utalással fizet meg a Bérbeadó részér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Jelen megállapodás az aláírás napján lép hatályba és megszűnik a megállapodásban foglalt rendezvény befejezésének napján. Bérlő kötelezettséget vállal arra, hogy jelen megállapodás, illetve a terület használatának időtartama alatt a tűz- vagyon- és munkavédelmi előírásokat betartja és betartatja. Vállalja továbbá, hogy az átadott területen, illetve azon lévő épületekben esetlegesen okozott károkat bérbeadó részére 8 napon belül megtéríti.  Bérbeadó felhívja a verseny résztvevőinek figyelmét a strand házirendjének betartására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6"/>
          <w:szCs w:val="26"/>
        </w:rPr>
        <w:t>A veszélyhelyzetre tekintettel esetleges kormányintézkedések következtében, ha és amennyiben a verseny megrendezése meghiúsulna, úgy Bérlő a bérleti díjat vissza nem kéri, hanem a jelenlegivel azonos feltételekkel későbbi időpontra helyezi át a rendezvény megtartását, Bérbeadóval egyeztetve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Jelen szerződésben nem szabályozott kérdésekben a Ptk. rendelkezései az irányadók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6"/>
          <w:szCs w:val="26"/>
        </w:rPr>
        <w:t>Szerződő felek megállapodnak abban, hogy jelen szerződést annak aláírását követően indokolás nélkül, egyik fél sem jogosult felmondani. Egyoldalú elállási jog kizárólag Bérbeadót illeti meg, amennyiben Bérlő a jelen megállapodásban meghatározott fizetési kötelezettségét nem teljesíti. A szerződés felmondására csak szerződésszegés esetén kerülhet sor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6"/>
          <w:szCs w:val="26"/>
        </w:rPr>
        <w:t>Szerződő felek esetleges jogvitájukat elsősorban békés úton kísérlik meg egymással rendezni. Ennek sikertelensége esetén kikötik a Tapolcai Járásbíróság kizárólagos illetékességét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alatonberény, 2023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latonberény község Önkormányzata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épv: Druskoczi Tünde polgármester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BBH Kf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upos Norber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Bérbead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ügyvezető igazgat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Bérlő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ellenjegyzé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latonkeresztúr, 2023…………………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émeth Gyöngy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ü. vezető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right" w:pos="284" w:leader="none"/>
      </w:tabs>
      <w:ind w:left="450" w:right="0" w:hanging="0"/>
      <w:jc w:val="both"/>
    </w:pPr>
    <w:rPr>
      <w:sz w:val="26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1:47:00Z</dcterms:created>
  <dc:creator>Rendszergazda</dc:creator>
  <dc:description/>
  <cp:keywords/>
  <dc:language>en-US</dc:language>
  <cp:lastModifiedBy>user</cp:lastModifiedBy>
  <cp:lastPrinted>2020-09-21T16:37:00Z</cp:lastPrinted>
  <dcterms:modified xsi:type="dcterms:W3CDTF">2023-03-09T08:01:00Z</dcterms:modified>
  <cp:revision>45</cp:revision>
  <dc:subject/>
  <dc:title>Szerződés</dc:title>
</cp:coreProperties>
</file>