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3. április 4-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653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r. Németh Balázs ügyvéd, mint szerződő felek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</w:rPr>
        <w:t xml:space="preserve">Vevők és eladó 2023. március 7. napján adásvételi szerződést kötöttek a </w:t>
      </w:r>
      <w:r>
        <w:rPr>
          <w:rFonts w:cs="Arial" w:ascii="Century Gothic" w:hAnsi="Century Gothic"/>
          <w:bCs/>
        </w:rPr>
        <w:t>Balatonberény zártkert 2653 hrsz. alatt felvett, 4851 m2 nagyságú, „kivett zártkerti művelés alól kivett terület és gazdasági épület” megnevezésű ingatlanra 12.500.000 Ft vételár mellett. Az ingatlanon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i/>
        </w:rPr>
        <w:t>„városképi jellegű építmény”</w:t>
      </w:r>
      <w:r>
        <w:rPr>
          <w:rFonts w:cs="Arial" w:ascii="Century Gothic" w:hAnsi="Century Gothic"/>
        </w:rPr>
        <w:t xml:space="preserve"> található, amely tény 1990-ben került bejegyzésre az ingatlan-nyilvántartásb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A kulturális örökség védelméről szóló 2001. évi LXIV. törvény 86. § (4) bekezdése értelmében elővásárlási jog illeti meg</w:t>
      </w:r>
      <w:r>
        <w:rPr>
          <w:rFonts w:cs="Century Gothic" w:ascii="Century Gothic" w:hAnsi="Century Gothic"/>
        </w:rPr>
        <w:t xml:space="preserve"> az önkormányzatot a kiemelten védett műemlék ingatlan esetében, valamint az 1998. január 1-je előtt műemlék, műemlék jellegű, városképi jelentőségű kategóriában védettséget szerző védett műemlék ingatlanok esetében a törvény erejénél fogv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ződő felek jogi képviselője kérte önkormányzatunk nyilatkozatát arra vonatkozóan, hogy kíván-e élni elővásárlási jogáv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>Javaslom, hogy önkormányzatunk ne éljen az elővásárlási jog lehetőségév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</w:rPr>
        <w:t>Balatonberény zártkert 2653 hrsz.</w:t>
      </w:r>
      <w:r>
        <w:rPr>
          <w:rFonts w:cs="Arial" w:ascii="Century Gothic" w:hAnsi="Century Gothic"/>
        </w:rPr>
        <w:t xml:space="preserve"> alatt nyilvántartott ingatlanra vonatkozóan –amelyen </w:t>
      </w:r>
      <w:r>
        <w:rPr>
          <w:rFonts w:cs="Arial" w:ascii="Century Gothic" w:hAnsi="Century Gothic"/>
          <w:i/>
        </w:rPr>
        <w:t>városképi jellegű építmény</w:t>
      </w:r>
      <w:r>
        <w:rPr>
          <w:rFonts w:cs="Arial" w:ascii="Century Gothic" w:hAnsi="Century Gothic"/>
        </w:rPr>
        <w:t xml:space="preserve"> található – az </w:t>
      </w:r>
      <w:r>
        <w:rPr>
          <w:rFonts w:cs="Arial" w:ascii="Century Gothic" w:hAnsi="Century Gothic"/>
          <w:b/>
          <w:bCs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Határidő:</w:t>
      </w:r>
      <w:r>
        <w:rPr>
          <w:rFonts w:cs="Arial" w:ascii="Century Gothic" w:hAnsi="Century Gothic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Felelős:</w:t>
      </w:r>
      <w:r>
        <w:rPr>
          <w:rFonts w:cs="Arial" w:ascii="Century Gothic" w:hAnsi="Century Gothic"/>
        </w:rPr>
        <w:t xml:space="preserve"> Druskoczi Tünde polgármester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Balatonberény, 2023. március 13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3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3-03-22T07:39:00Z</dcterms:modified>
  <cp:revision>6</cp:revision>
  <dc:subject/>
  <dc:title/>
</cp:coreProperties>
</file>