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061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93" r="-27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2023. május 23-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bookmarkStart w:id="0" w:name="_Hlk523921015"/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VP6-7.2.1.1-21 pályázati támogatással megvalósuló</w:t>
      </w:r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Balatonberény, Mise u. felújítása” című beruházásban döntés a </w:t>
      </w:r>
      <w:bookmarkEnd w:id="0"/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ar-SA"/>
        </w:rPr>
        <w:t>kivitelező kiválasztására irányuló közbeszerzési eljárás indításáról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zményként ismert, hogy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 xml:space="preserve">A benyújtott pályázatot a Vidékfejlesztési Program Irányító Hatósága - mint Támogató -  támogatásra alkalmasnak minősítette. 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/>
      </w:pPr>
      <w:r>
        <w:rPr>
          <w:rFonts w:eastAsia="MS Mincho;ＭＳ 明朝" w:cs="Arial" w:ascii="Arial" w:hAnsi="Arial"/>
          <w:iCs/>
          <w:spacing w:val="-2"/>
          <w:szCs w:val="24"/>
          <w:lang w:eastAsia="hu-HU"/>
        </w:rPr>
        <w:t xml:space="preserve">A "Balatonberény, Mise utca felújítása" című projekt kivitelezése tárgyában, a kivitelező kiválasztására a közbeszerzési szabályzatunknak megfelelően - a Kbt. 112. § (1) bek. b) szerinti - hirdetmény közzétételével nyílt közbeszerzési eljárást kell indítania az önkormányzatnak. 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/>
      </w:pPr>
      <w:r>
        <w:rPr>
          <w:rFonts w:eastAsia="MS Mincho;ＭＳ 明朝" w:cs="Arial" w:ascii="Arial" w:hAnsi="Arial"/>
          <w:iCs/>
          <w:spacing w:val="-2"/>
          <w:szCs w:val="24"/>
          <w:lang w:eastAsia="hu-HU"/>
        </w:rPr>
        <w:t>Az eljárás megindítására az alábbi határozati javaslat elfogadását javaslom.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..</w:t>
      </w:r>
      <w:r>
        <w:rPr>
          <w:rFonts w:cs="Arial" w:ascii="Arial" w:hAnsi="Arial"/>
          <w:b/>
          <w:u w:val="single"/>
        </w:rPr>
        <w:t>./2023. (05. 23.) számú Képviselő-testületi határozat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benyújtott pályázatot a Vidékfejlesztési Program Irányító Hatósága, mint Támogató támogatásra alkalmasnak minősített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jc w:val="both"/>
        <w:rPr/>
      </w:pPr>
      <w:r>
        <w:rPr>
          <w:rFonts w:cs="Arial" w:ascii="Arial" w:hAnsi="Arial"/>
          <w:szCs w:val="24"/>
        </w:rPr>
        <w:t>b.) Balatonberény Község Önkormányzat Képviselő-testülete a VP6-7.2.1.1-21. számú felhívás tárgyában előterjesztett támogatási kérelemmel elnyert támogatás felhasználásával megvalósuló, 3352641936 azonosítószámú,</w:t>
      </w:r>
      <w:bookmarkStart w:id="1" w:name="_GoBack"/>
      <w:bookmarkEnd w:id="1"/>
      <w:r>
        <w:rPr>
          <w:rFonts w:cs="Arial" w:ascii="Arial" w:hAnsi="Arial"/>
          <w:szCs w:val="24"/>
        </w:rPr>
        <w:t xml:space="preserve"> "Balatonberény, Mise út felújítása" című projekt kivitelezése tárgyában, a kivitelező kiválasztására "Balatonberény, Mise utca felújítása" elnevezéssel, a Kbt. 112. § (1) bek. b) szerinti hirdetmény közzétételével, </w:t>
      </w:r>
      <w:r>
        <w:rPr>
          <w:rFonts w:cs="Arial" w:ascii="Arial" w:hAnsi="Arial"/>
          <w:i/>
          <w:iCs/>
          <w:szCs w:val="24"/>
        </w:rPr>
        <w:t xml:space="preserve">nyílt közbeszerzési eljárást </w:t>
      </w:r>
      <w:r>
        <w:rPr>
          <w:rFonts w:cs="Arial" w:ascii="Arial" w:hAnsi="Arial"/>
          <w:szCs w:val="24"/>
        </w:rPr>
        <w:t xml:space="preserve">indít. </w:t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) A közbeszerzési eljárás tárgya: építési beruházás, a kivitelezés tervezett összege és a közbeszerzés becsült értéke a tervezői költségbecslés alapján: nettó 63.520.215.- Ft. A rendelkezésre álló forrás a fent megjelölt támogatás, melynek intenzitása 95,00%.</w:t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lainText"/>
        <w:jc w:val="both"/>
        <w:rPr/>
      </w:pPr>
      <w:r>
        <w:rPr>
          <w:rFonts w:cs="Arial" w:ascii="Arial" w:hAnsi="Arial"/>
          <w:szCs w:val="24"/>
        </w:rPr>
        <w:t>d.) A közbeszerzési eljárás lebonyolítására a megbízott: dr. Gelencsér-Gönczöl Adrienn.</w:t>
      </w:r>
      <w:r>
        <w:rPr/>
        <w:t xml:space="preserve"> </w:t>
      </w:r>
      <w:r>
        <w:rPr>
          <w:rFonts w:cs="Arial" w:ascii="Arial" w:hAnsi="Arial"/>
          <w:szCs w:val="24"/>
        </w:rPr>
        <w:t>A bíráló bizottság tagjai: pénzügyi, gazdasági: Németh Gyöngyi, közbeszerzés tárgya szerinti, műszaki: Nagy László, jogi, közbeszerzési: dr. Gelencsér - Gönczöl Adrienn leszn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05. 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3-05-18T06:09:00Z</dcterms:modified>
  <cp:revision>2</cp:revision>
  <dc:subject/>
  <dc:title/>
</cp:coreProperties>
</file>