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Arial" w:ascii="Arial" w:hAnsi="Arial"/>
          <w:b/>
          <w:bCs/>
          <w:sz w:val="48"/>
          <w:szCs w:val="48"/>
        </w:rPr>
        <w:t>E L Ő T E R J E S Z T É S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1233170" cy="176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7" t="-276" r="-397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Balatonberényi Községi Önkormányz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2023. június 29-i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ülésé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cs="Arial" w:ascii="Arial" w:hAnsi="Arial"/>
          <w:sz w:val="36"/>
          <w:szCs w:val="36"/>
        </w:rPr>
        <w:t>Tárgy: Múltház múzeum felújítása kapcsán,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</w:t>
      </w:r>
      <w:r>
        <w:rPr>
          <w:rFonts w:cs="Arial" w:ascii="Arial" w:hAnsi="Arial"/>
          <w:sz w:val="36"/>
          <w:szCs w:val="36"/>
        </w:rPr>
        <w:t xml:space="preserve"> kivitelezés munka befejezési határidejének módosítása és  többletköltség biztosítása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Előadó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>Druskoczi Tünde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isztelt Képviselő testület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/>
      </w:pPr>
      <w:r>
        <w:rPr>
          <w:rFonts w:cs="Arial" w:ascii="Arial" w:hAnsi="Arial"/>
        </w:rPr>
        <w:t>A múltház múzeum felújítása és fejlesztése kapcsán, a kivitelezési munkák elvégzésére 2022. 11.17.-én másod ízben, beszerzési eljárást indult - a közbeszerzésekről szóló 2015. évi CXLIII. törvény (a továbbiakban: Kbt.) a Kbt. 112. § (1) bekezdés b) pontja alapján nyílt nemzeti eljárásrendben lebonyolítva.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/>
      </w:pPr>
      <w:r>
        <w:rPr>
          <w:rFonts w:cs="Arial" w:ascii="Arial" w:hAnsi="Arial"/>
        </w:rPr>
        <w:t xml:space="preserve">A közbeszerzés eredményeként - a Konzultax Műszaki és Szolgáltató Kft. ajánlattevővel, mint a legkedvezőbb ajánlattevővel, bruttó 71.272.563.- Ft vállalási összeggel 2023. 05. 15-i teljesítési határidővel kötöttünk kivitelezési szerződést. 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zményként ismert továbbá, hogy a támogató szervezettől kapott döntés értelmében a megítélt támogatási összeg megemelésére nincs lehetőség. 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/>
      </w:pPr>
      <w:r>
        <w:rPr>
          <w:rFonts w:cs="Arial" w:ascii="Arial" w:hAnsi="Arial"/>
        </w:rPr>
        <w:t>Tehát a pályázati támogatáson felüli építési költség különbözetet az önkormányzat költségvetéséből kellett biztosítani.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sel vállalt és a 17/2023. (I. 26.) Képviselő-testület határozat alapján a 2023 évi költségvetésben biztosított önkormányzati önrész 6.772.563.- Ft.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/>
      </w:pPr>
      <w:r>
        <w:rPr>
          <w:rFonts w:cs="Arial" w:ascii="Arial" w:hAnsi="Arial"/>
        </w:rPr>
        <w:t>A kivitelezés során többlet munkák elvégzése vált szükségessé.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z érinti a szerződéses befejezési határidőt, melyet kivitelező 2023. 06. 30. -ra kért módosítani.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A kivitelező által kért és a műszaki ellenőr által jóváhagyott indokolt többletmunka értéke - melyet a előterjesztéshez mellékelt I. sz. szerződésmódosítás részletez -  2.373.685.- Ft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/>
      </w:pPr>
      <w:r>
        <w:rPr>
          <w:rFonts w:cs="Arial" w:ascii="Arial" w:hAnsi="Arial"/>
        </w:rPr>
        <w:t xml:space="preserve">Kérem a T. képviselő-testületettől -munka sikeres befejezése érdekében- a határidő módosítás támogatását, a közbeszerző által készített szerződésmódosítási tervezet elfogadását. 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/>
      </w:pPr>
      <w:r>
        <w:rPr>
          <w:rFonts w:cs="Arial" w:ascii="Arial" w:hAnsi="Arial"/>
        </w:rPr>
        <w:t>A többletmunka fedezetét pedig javaslom a Békeparkban tervezett pumpapálya építés és eredménytelen pályázat miatt felszabadult 7.985.269 Ft költséghely terhére, annak átcsoportosításával biztosítani.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atározati javasla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a.) Balatonberény Község Önkormányzatának Képviselő- testülete a Múltház múzeum felújítása és fejlesztése kapcsán felmerült kivitelezési többletköltségeket megismerte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) A megkötött szerződés befejezési határidejének módosítását a közbeszerző által előkészített I. sz. szerződés megkötésével támogatja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) A többletmunkák fedezetét 2.373.685.- Ft összegben a 2023 évi költségvetésből átcsoportosítással - a meghiúsult ”Békepark fejlesztés pumpapálya építés” költséghely terhére biztosítja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d) A képviselő-testület felhatalmazza a polgármestert a vállalkozási szerződés I. sz módosításának megköt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azonnal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Druskoczi Tünde polgármester</w:t>
      </w:r>
    </w:p>
    <w:p>
      <w:pPr>
        <w:pStyle w:val="Normal"/>
        <w:ind w:right="-225" w:hanging="0"/>
        <w:rPr/>
      </w:pPr>
      <w:r>
        <w:rPr/>
      </w:r>
    </w:p>
    <w:p>
      <w:pPr>
        <w:pStyle w:val="Normal"/>
        <w:ind w:right="-225" w:hanging="0"/>
        <w:rPr/>
      </w:pPr>
      <w:r>
        <w:rPr>
          <w:rFonts w:cs="Arial" w:ascii="Arial" w:hAnsi="Arial"/>
        </w:rPr>
        <w:t>Balatonberény, 2023. 06. 22.</w:t>
      </w:r>
      <w:r>
        <w:rPr>
          <w:rFonts w:eastAsia="Arial" w:cs="Arial" w:ascii="Arial" w:hAnsi="Arial"/>
        </w:rPr>
        <w:t xml:space="preserve">                                    Druskoczi Tünde</w:t>
      </w:r>
      <w:r>
        <w:rPr>
          <w:rFonts w:cs="Arial" w:ascii="Arial" w:hAnsi="Arial"/>
        </w:rPr>
        <w:t xml:space="preserve">  sk.</w:t>
      </w:r>
    </w:p>
    <w:p>
      <w:pPr>
        <w:pStyle w:val="Normal"/>
        <w:ind w:right="-22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olgármester</w:t>
      </w:r>
    </w:p>
    <w:p>
      <w:pPr>
        <w:pStyle w:val="Normal"/>
        <w:ind w:right="-225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polgármester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&amp;#39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Standard">
    <w:name w:val="standard"/>
    <w:basedOn w:val="Normal"/>
    <w:qFormat/>
    <w:pPr>
      <w:suppressAutoHyphens w:val="true"/>
    </w:pPr>
    <w:rPr>
      <w:rFonts w:ascii="&amp;#39" w:hAnsi="&amp;#39" w:cs="&amp;#39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5:25:00Z</dcterms:created>
  <dc:creator>tulajdonos</dc:creator>
  <dc:description/>
  <cp:keywords/>
  <dc:language>en-US</dc:language>
  <cp:lastModifiedBy>user</cp:lastModifiedBy>
  <dcterms:modified xsi:type="dcterms:W3CDTF">2023-06-22T11:20:00Z</dcterms:modified>
  <cp:revision>2</cp:revision>
  <dc:subject/>
  <dc:title>JEGYZŐKÖNYV</dc:title>
</cp:coreProperties>
</file>