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berény Község Önkormányzat Képviselő-testület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énzügyi, Településfejlesztési, Környezetvédelmi és Idegenforgalmi Bizottságána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Ügyrendj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Pénzügyi, Településfejlesztési, Környezetvédelmi és Idegenforgalmi </w:t>
      </w:r>
      <w:r>
        <w:rPr>
          <w:rFonts w:cs="Cambria" w:ascii="Cambria" w:hAnsi="Cambria"/>
          <w:sz w:val="22"/>
          <w:szCs w:val="22"/>
        </w:rPr>
        <w:t>Bizottság (a továbbiakban: Bizottság) a Balatonberény Község Önkormányzat Képviselő-testülete Szervezeti és Működési Szabályzatáról szóló 13/2019.(X.28.) önkormányzati rendelet (továbbiakban: SzMSz) 71.§ (4) bekezdésének felhatalmazása alapján működésének részletes szabályait az alábbiak szerint határozza meg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Bizottság elnökét és tagjait a Képviselő-testület választja meg.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2/a. </w:t>
        <w:tab/>
        <w:t>A Bizottság a Képviselő-testület döntés-előkészítő, javaslattevő, véleményező és ellenőrző szerve. A Képviselő-testület felhatalmazása alapján döntési joggal rendelkezik. Tevékenységét az SzMSz rendelkezései, a Képviselő-testület határozatai, a polgármester indítványai, és a képviselő-testület munkatervét figyelembe véve végzi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2/b.</w:t>
        <w:tab/>
        <w:t>A Bizottság feladat- és hatásköreit az SzMSz 72.§-a , az átruházott hatáskörök jegyzékét az Ügyrend 2. melléklete tartalmazza. A vagyonnyilatkozati és összeférhetetlenségi eljárásra vonatkozó részletes szabályokat az Ügyrend 1. melléklete tartalmazz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>A Bizottságot az elnök képviseli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A Bizottság elnökének feladatai különösen:</w:t>
      </w:r>
    </w:p>
    <w:p>
      <w:pPr>
        <w:pStyle w:val="Normal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tervezi és szervezi a Bizottság tevékenységét;</w:t>
      </w:r>
    </w:p>
    <w:p>
      <w:pPr>
        <w:pStyle w:val="Normal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összehívja és vezeti a Bizottság üléseit;</w:t>
      </w:r>
    </w:p>
    <w:p>
      <w:pPr>
        <w:pStyle w:val="Normal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gondoskodik a Bizottság határozatainak, javaslatainak megfelelő továbbításáról;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- beszámol a Képviselő-testületnek a Bizottság működéséről, az átruházott hatáskörök   </w:t>
      </w:r>
    </w:p>
    <w:p>
      <w:pPr>
        <w:pStyle w:val="Normal"/>
        <w:ind w:left="708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 xml:space="preserve">gyakorlásáról, </w:t>
      </w:r>
    </w:p>
    <w:p>
      <w:pPr>
        <w:pStyle w:val="Normal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együttműködik a polgármesterrel és más bizottságok elnökeivel;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sz w:val="22"/>
          <w:szCs w:val="22"/>
        </w:rPr>
        <w:t>- javaslatot tesz a bizottsági tagok közötti munkamegosztásra;</w:t>
      </w:r>
    </w:p>
    <w:p>
      <w:pPr>
        <w:pStyle w:val="Normal"/>
        <w:ind w:left="709" w:hanging="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állást foglal a Bizottság nevében a Bizottság feladatkörébe tartozó kérdésekben.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5/a.</w:t>
        <w:tab/>
        <w:t xml:space="preserve">A Bizottság üléseit általában minden hónap utolsó keddi napján 13.30 órakor tartja, az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önkormányzat Balatonberény Kossuth tér 1. szám alatti épületébe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5/b.</w:t>
        <w:tab/>
        <w:t>A soron kívüli ülést az elnök vagy két bizottsági tag együttes indítványára össze kell hív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5/c.</w:t>
        <w:tab/>
        <w:t>Az elnök a polgármester vagy három bizottsági tag együttes indítványára 8 napon belül köteles összehívni a Bizottságot.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6.</w:t>
        <w:tab/>
        <w:tab/>
        <w:t>A Bizottság üléseit az elnök hívja össze és vezeti; akadályoztatása esetén ….. bizottsági tag gyakorolja a bizottsági ülés összehívásával, vezetésével kapcsolatos jogosítványokat, illetve jogosult a Bizottság Képviselő-testület előtti képviseletére.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7/a.</w:t>
        <w:tab/>
        <w:t>Az ülés összehívására elektronikus meghívót kell küldeni; azonban indokolt esetben szóban, vagy távbeszélőn is történhet a meghívás.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/b.</w:t>
        <w:tab/>
        <w:t xml:space="preserve">A meghívót legkésőbb 5 nappal az ülés megkezdését megelőzően kell a tagok részére kézbesíteni. 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sz w:val="22"/>
          <w:szCs w:val="22"/>
        </w:rPr>
        <w:t xml:space="preserve">7/c. A sürgős, halasztást nem tűrő esetben az ülés előtt 24 órával is kiküldhető a meghívó. Erre bármilyen értesítési mód igénybe vehető: el lehet tekinteni az írásbeliségtől is, a sürgősség okát azonban mindenképpen közölni kel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8.</w:t>
        <w:tab/>
        <w:tab/>
        <w:t>A Bizottság ülésére meg kell hívni: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  <w:tab/>
        <w:tab/>
      </w:r>
      <w:r>
        <w:rPr>
          <w:rFonts w:cs="Cambria" w:ascii="Cambria" w:hAnsi="Cambria"/>
          <w:sz w:val="22"/>
          <w:szCs w:val="22"/>
        </w:rPr>
        <w:t>- a Bizottság tagjait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>- a polgármestert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jegyzőt;</w:t>
      </w:r>
    </w:p>
    <w:p>
      <w:pPr>
        <w:pStyle w:val="Normal"/>
        <w:tabs>
          <w:tab w:val="clear" w:pos="708"/>
          <w:tab w:val="left" w:pos="284" w:leader="none"/>
        </w:tabs>
        <w:ind w:left="2125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a képviselőket,</w:t>
      </w:r>
    </w:p>
    <w:p>
      <w:pPr>
        <w:pStyle w:val="Normal"/>
        <w:tabs>
          <w:tab w:val="clear" w:pos="708"/>
          <w:tab w:val="left" w:pos="284" w:leader="none"/>
        </w:tabs>
        <w:ind w:left="1418" w:hanging="709"/>
        <w:jc w:val="both"/>
        <w:rPr/>
      </w:pPr>
      <w:r>
        <w:rPr>
          <w:rFonts w:cs="Cambria" w:ascii="Cambria" w:hAnsi="Cambria"/>
          <w:sz w:val="22"/>
          <w:szCs w:val="22"/>
        </w:rPr>
        <w:tab/>
        <w:t>- akinek meghívását a Bizottság elnöke indokoltnak tartja, a Bizottsággal történt egyeztetés után.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9.</w:t>
        <w:tab/>
        <w:t>A meghívottak, valamint a bizottsági ülésen megjelent – bizottsági tagsággal nem rendelkező – önkormányzati képviselők és a jegyző tanácskozási joggal rendelkeznek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0.</w:t>
        <w:tab/>
        <w:t>A meghívó melléklete minden előterjesztés, ami a bizottsági ülésen napirendre kerül. Amennyiben a meghívottat csak adott napirendi pontnál illeti meg a tanácskozási jog, úgy részére csak annak az anyagát kell megküldeni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1.</w:t>
        <w:tab/>
        <w:t>A Bizottság elnökét az ülés vezetése során a Magyarország helyi önkormányzatairól szóló 2011. évi CLXXXIX. törvényben (továbbiakban: Mötv.) és az SzMSz-ben a képviselő-testületi ülés vezetője részére e jogkörben meghatározott jogosítványok illetik me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2.</w:t>
        <w:tab/>
        <w:t>A Bizottság tagjai kötelesek aktívan, felkészülten részt venni a Bizottság munkájában. A bizottsági tagnak az indokolt távolmaradását be kell jelentenie az elnöknek legkésőbb az ülés kezdete előtt 1 nappal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3.</w:t>
        <w:tab/>
        <w:t>A Bizottság ülése nyilvános. A zárt ülés elrendelésére a Képviselő-testületre vonatkozó szabályokat kell alkalmazni (Mötv. 46. § (2)-(3) bek.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4.</w:t>
        <w:tab/>
        <w:t>A Bizottság határozatképességére és a határozathozatalára a Képviselő-testületre vonatkozó szabályokat kell alkalmazni (Mötv. 47.§ (1)-(2) bek.). A bizottsági döntéshozatalból való kizárás esetében az Mötv. 49. §-ában foglaltak szerint kell eljárni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5.</w:t>
        <w:tab/>
        <w:t>A bizottsági ülés tartalmi előkészítéséről a Bizottság elnöke, míg az ülésen előterjesztett dokumentumok (meghívó és előterjesztés) elektronikus úton történő megküldéséről a jegyző, vagy általa kijelölt köztisztviselő gondoskodik. Az ülés előkészítésére vonatkozóan a bizottság elnöke a jegyzőn keresztül feladatokat határozhat meg a Hivatal dolgozója számára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6.</w:t>
        <w:tab/>
        <w:t>A Bizottság üléséről jegyzőkönyvet kell készíteni, mely tartalmazza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Bizottság létszámát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z ülésen jelenlevő bizottsági tagok nevét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>- az igazoltan, vagy igazolatlanul távolmaradó bizottsági tagok nevét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meghívottak nevét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határozatképességet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megtárgyalt napirendi pontok tárgyalásának lényegét,</w:t>
      </w:r>
    </w:p>
    <w:p>
      <w:pPr>
        <w:pStyle w:val="Normal"/>
        <w:tabs>
          <w:tab w:val="clear" w:pos="708"/>
          <w:tab w:val="left" w:pos="284" w:leader="none"/>
        </w:tabs>
        <w:ind w:left="1560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a tárgyalt napirendekben hozott – szó szerinti – döntést, állásfoglalást a szavazati arány feltüntetésével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993" w:hanging="709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>A jegyzőkönyvet a Bizottság elnöke és hitelesítőként a bizottság egyik tagja írja alá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17. </w:t>
        <w:tab/>
        <w:t>Az ülésről készült jegyzőkönyvet 15 napon belül meg kell küldeni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bizottság elnökének (igény szerint tagjainak)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- a polgármesternek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>- a jegyzőnek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>- a Somogy Vármegyei Kormányhivatalnak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8.</w:t>
        <w:tab/>
        <w:t>A Bizottság írásos dokumentumait a Balatonkeresztúri Közös Önkormányzati Hivatal kezeli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Cambria" w:ascii="Cambria" w:hAnsi="Cambria"/>
          <w:sz w:val="22"/>
          <w:szCs w:val="22"/>
        </w:rPr>
        <w:t>19.  Az Ügyrendben nem szabályozott kérdésekben a Mötv, valamint az SzMSz bizottságra vonatkozó rendelkezéseit kell alkalmazni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áradék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 bizottság ügyrendjét a …….. számú PTKI Bizottsági határozattal fogadta el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alatonberény, 2023………………….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        Gazda János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       Bizottság elnök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cs="Cambria" w:ascii="Cambria" w:hAnsi="Cambria"/>
          <w:b/>
          <w:sz w:val="22"/>
          <w:szCs w:val="22"/>
        </w:rPr>
        <w:t xml:space="preserve">melléklet 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mbria" w:ascii="Cambria" w:hAnsi="Cambria"/>
          <w:b/>
          <w:sz w:val="22"/>
          <w:szCs w:val="22"/>
        </w:rPr>
        <w:t>Balatonberény Község Önkormányzat Képviselő-testület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énzügyi, Településfejlesztési, Környezetvédelmi és  Idegenforgalmi Bizottságána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Ügyrendjéhe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A vagyonnyilatkozati, az összeférhetetlenségi és a méltatlansági eljárás részletes szabályai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Vagyonnyilatkozati eljárás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.)</w:t>
        <w:tab/>
        <w:t>A képviselő a megválasztásától, majd ezt követően minden év január 1-jétől számított 30 napon belül – a hatályos törvényekben meghatározott formában – vagyonnyilatkozatot köteles tenni. Saját vagyonnyilatkozatához csatolni köteles a vele közös háztartásban élő házas- vagy élettársának, valamint gyermekének a vagyonnyilatkozatát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.)</w:t>
        <w:tab/>
        <w:t>A vagyonnyilatkozatokat a törvényes határidőn belül a Közös Hivatal Balatonberényi Kirendeltségénél kijelölt köztisztviselő részére kell a jogszabályi előírásoknak megfelelően leadni. A beérkezett vagyonnyilatkozatok őrzéséről a kijelölt köztisztviselő gondoskodik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3.)</w:t>
        <w:tab/>
        <w:t xml:space="preserve">A vagyonnyilatkozati eljárást a PTKI Bizottság elnökénél bárki kezdeményezheti. A vagyonnyilatkozattal kapcsolatos eljárás célja a vagyonnyilatkozatban foglaltak valóságtartalmának ellenőrzése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4.)</w:t>
        <w:tab/>
        <w:t>A vagyonnyilatkozattal kapcsolatos eljárás lefolytatásának a vagyonnyilatkozat konkrét tartalmára vonatkozó tényállítás esetén van helye. Ha az eljárásra irányuló kezdeményezés nem jelöli meg konkrétan a vagyonnyilatkozat kifogásolt részét és tartalmát, a PTKI Bizottság elnöke felhívja a kezdeményezőt a hiány pótlására. Ha a kezdeményező tizenöt napon belül nem tesz eleget a felhívásnak, vagy ha a kezdeményezés nyilvánvalóan alaptalan, a PTKI Bizottság elnöke az eljárás lefolytatása nélkül elutasítja a kezdeményezést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5.)</w:t>
        <w:tab/>
        <w:t>Az eljárást kezdeményező személy kérheti személyes adatainak zártan történő kezelését. A személyes adatokat zárt borítékban kell az eljárás iratihoz csatolni, amelybe kizárólag a Bizottság tagjai tekinthetnek bele. A Bizottság a név nélkül tett bejelentést nem köteles kivizsgálni.</w:t>
      </w:r>
    </w:p>
    <w:p>
      <w:pPr>
        <w:pStyle w:val="Normal"/>
        <w:ind w:firstLine="20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6.)</w:t>
        <w:tab/>
        <w:t>A PTKI Bizottság elnöke a vagyonnyilatkozattal kapcsolatos kezdeményezés esetén felhívja az érintett képviselőt, hogy öt napon belül nyilatkozzon a kezdeményezéssel kapcsolatosan, illetve - amennyiben azt alaposnak találja - javítsa ki a kezdeményezésben kifogásolt adatokat. Ha a képviselő a kifogásolt adatokat kijavítja, az elnök nem rendeli el a vagyonnyilatkozattal kapcsolatos eljárás megindítását, mely tényről tájékoztatja a kezdeményezőt.</w:t>
      </w:r>
    </w:p>
    <w:p>
      <w:pPr>
        <w:pStyle w:val="Normal"/>
        <w:ind w:firstLine="20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7.)</w:t>
        <w:tab/>
        <w:t>Ha a képviselő a felhívásnak nem tesz eleget, illetve a kezdeményezésben foglaltakat vitatja, a PTKI Bizottság elnöke elrendeli a vagyonnyilatkozattal kapcsolatos eljárás megindítását. A PTKI Bizottság a vagyonnyilatkozati eljárást a bejelentéstől számított 30 napon belül köteles lefolytatni. Az eljárás során a bizottság tagjai betekinthetnek a képviselővel közös háztartásban élő házas- vagy élettársának, valamint gyermekének vagyonnyilatkozatába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)</w:t>
        <w:tab/>
        <w:t>A PTKI Bizottság a vagyonnyilatkozatban foglaltak valóságtartalmát ellenőrzi. A PTKI  Bizottság által megállapított tényekről a polgármester a soron következő ülésén tájékoztatja a Képviselő-testületet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9.)</w:t>
        <w:tab/>
        <w:t>A vagyonnyilatkozattal kapcsolatos eljárás megismétlésének ugyanazon vagyonnyilatkozat esetében csak akkor van helye, ha az erre irányuló kezdeményezés új tényállítást (adatot) tartalmaz. A vagyonnyilatkozattal kapcsolatos eljárásra irányuló - új tényállítás nélküli ismételt kezdeményezést a PTKI Bizottság elnöke az eljárás lefolytatása nélkül elutasítj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Összeférhetetlenségi eljárás, méltatlansági eljárás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1.)</w:t>
        <w:tab/>
        <w:t xml:space="preserve">A polgármester a képviselői összeférhetetlenségre vagy méltatlanságra vonatkozó bejelentést haladéktalanul átadja megvizsgálásra a PTKI Bizottságnak, és erről az eljárásban érintett képviselőt tájékoztatja. 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2.)</w:t>
        <w:tab/>
        <w:t>A PTKI Bizottság elnöke a képviselői összeférhetetlenségi vagy méltatlansági eljárás megindítására irányuló kezdeményezés esetén felszólítja az érintett képviselőt, hogy 5 napon belül nyilatkozzon összeférhetetlensége, méltatlansága fennállásáról, illetve kezdeményezze az összeférhetetlenség vagy méltatlanság megszüntetését. Ha a képviselő az utóbbi megtörténtét bejelenti a PTKI Bizottság elnökének, akkor az elnök nem rendeli el az összeférhetetlenségi vagy méltatlansági eljárás megindítását, és erről a tényről tájékoztatja a polgármestert.</w:t>
      </w:r>
    </w:p>
    <w:p>
      <w:pPr>
        <w:pStyle w:val="Normal"/>
        <w:ind w:firstLine="20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3.)</w:t>
        <w:tab/>
        <w:t>Ha a képviselő vitatja az összeférhetetlenség vagy méltatlanság fennálltát, vagy a felszólítástól számított öt napon belül nem jelenti be a PTKI Bizottság elnökének annak tényét, hogy megszüntette, illetve kezdeményezte az összeférhetetlenség vagy méltatlanság megszüntetését, illetve ha az összeférhetetlenség vagy a méltatlanság nem szüntethető meg, a PTKI Bizottság elnöke haladéktalanul elrendeli az összeférhetetlenségi vagy méltatlansági eljárás megindítását, amelyet 15 napon belül köteles lefolytatn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4.)</w:t>
        <w:tab/>
        <w:t>A PTKI Bizottság az összeférhetetlenségi ügyeket és a méltatlansági ügyeket zárt ülésen tárgyalja. A PTKI Bizottság adatokat kérhet be, és bárkit meghallgathat.</w:t>
      </w:r>
    </w:p>
    <w:p>
      <w:pPr>
        <w:pStyle w:val="Normal"/>
        <w:ind w:firstLine="204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5.)</w:t>
        <w:tab/>
        <w:t>A PTKI Bizottság elnöke az összeférhetetlenségi vagy a méltatlansági ügy tárgyalásáról, idejéről és helyéről köteles az érintett képviselőt értesíteni. Ha a képviselő megjelenik, kérésére meg kell őt hallgatni, de a PTKI Bizottság ülésén egyébként nem lehet jelen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6.)</w:t>
        <w:tab/>
        <w:t>A PTKI Bizottság az összeférhetetlenségi eljárás és a méltatlansági eljárás eredményéről előterjesztést készít, amelyről a Képviselő-testület a következő ülésen, legkésőbb a kezdeményezést követő 30 napon belül határozattal dönt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melléklet </w:t>
      </w:r>
    </w:p>
    <w:p>
      <w:pPr>
        <w:pStyle w:val="Normal"/>
        <w:ind w:left="720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berény Község Önkormányzat Képviselő-testület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énzügyi, Településfejlesztési, Környezetvédelmi és Idegenforgalmi Bizottságána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Ügyrendjéhez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Átruházott hatáskörök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zvegtrzs3"/>
        <w:numPr>
          <w:ilvl w:val="0"/>
          <w:numId w:val="1"/>
        </w:numPr>
        <w:shd w:fill="A6A6A6" w:val="clear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BALATONBERÉNY KÖZSÉGI ÖNKORMÁNYZAT KÉPVISELŐ-TESTÜLETÉNEK</w:t>
      </w:r>
    </w:p>
    <w:p>
      <w:pPr>
        <w:pStyle w:val="Szvegtrzs3"/>
        <w:shd w:fill="A6A6A6" w:val="clear"/>
        <w:spacing w:before="0" w:after="0"/>
        <w:ind w:left="720" w:hanging="0"/>
        <w:rPr/>
      </w:pPr>
      <w:r>
        <w:rPr>
          <w:rFonts w:cs="Cambria" w:ascii="Cambria" w:hAnsi="Cambria"/>
          <w:b/>
          <w:sz w:val="22"/>
          <w:szCs w:val="22"/>
        </w:rPr>
        <w:t xml:space="preserve">11/2013. (V.2.) önkormányzati rendelete </w:t>
      </w:r>
      <w:r>
        <w:rPr>
          <w:rFonts w:cs="Cambria" w:ascii="Cambria" w:hAnsi="Cambria"/>
          <w:sz w:val="22"/>
          <w:szCs w:val="22"/>
        </w:rPr>
        <w:t>az önkormányzati vagyongazdálkodásról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1. § (1) A forgalomképes vagyonba tartozó vagyontárgy elidegenítéséről és hasznosításáról amennyiben az elidegenítésre szánt vagyontárgy vagy vagyoni értékű jog forgalmi értéke, hasznosítás esetén – a (3) bekezdésben meghatározott módon – a versenykiírásban vagy a szerződésben foglalt összeg: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) a nettó ötmillió forintot nem éri el, a polgármester;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) a nettó ötmillió forintot eléri vagy azt meghaladja, de a harmincmillió forintot nem éri el, a bizottság;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) a nettó harmincmillió forintot eléri vagy azt meghaladja, a képviselő-testület dönt.</w:t>
      </w:r>
    </w:p>
    <w:p>
      <w:pPr>
        <w:pStyle w:val="Normal"/>
        <w:overflowPunct w:val="true"/>
        <w:autoSpaceDE w:val="true"/>
        <w:spacing w:before="280" w:after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2) A polgármester és a bizottság átruházott hatáskörben hozott döntéseiről negyedévente tájékoztatni kell a Képviselő-testületet.</w:t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berény Község Önkormányzat Képviselő-testület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énzügyi, Településfejlesztési, Környezetvédelmi és Idegenforgalmi Bizottságána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Ügyrendjének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üggelék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Kivonat a </w:t>
      </w:r>
      <w:r>
        <w:rPr>
          <w:rFonts w:cs="Cambria" w:ascii="Cambria" w:hAnsi="Cambria"/>
          <w:sz w:val="22"/>
          <w:szCs w:val="22"/>
        </w:rPr>
        <w:t>Balatonberény Község Önkormányzat Képviselő-testülete Szervezeti és Működési Szabályzatáról szóló 13/2019.(X.28.) önkormányzati rendeletből: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overflowPunct w:val="true"/>
        <w:autoSpaceDE w:val="true"/>
        <w:ind w:left="720" w:hanging="0"/>
        <w:jc w:val="both"/>
        <w:textAlignment w:val="auto"/>
        <w:rPr>
          <w:rFonts w:ascii="Cambria" w:hAnsi="Cambria" w:cs="Estrangelo Edessa"/>
          <w:b/>
          <w:b/>
          <w:sz w:val="22"/>
          <w:szCs w:val="22"/>
        </w:rPr>
      </w:pPr>
      <w:r>
        <w:rPr>
          <w:rFonts w:cs="Estrangelo Edessa" w:ascii="Cambria" w:hAnsi="Cambria"/>
          <w:b/>
          <w:sz w:val="22"/>
          <w:szCs w:val="22"/>
        </w:rPr>
        <w:t>Pénzügyi, Településfejlesztési, Környezetvédelmi és Idegenforgalmi Bizottság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>72. § (1) A pénzügyi bizottság feladat és hatásköre az Mötv. 120. §-ában foglaltakon kívül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) a költségvetési koncepció tervezet véleményezése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) a költségvetési terv megalapozását célzó rendeletmódosítások kezdeményezése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) a háromnegyedéves gazdálkodásról szóló tájékozató véleményezése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) a terv szerinti gazdálkodás figyelemmel kísérése, javaslattétel a gazdálkodással összefüggésben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) felhalmozási kiadások előterjesztésének előzetes írásos véleményezése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f) döntést hoz a képviselő-testület által a bizottságra eseti jelleggel átruházott hatáskörben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g) tevékenységéről évente beszámolót készít, és azt a képviselő-testület elé terjeszti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(2) A képviselő-testület elé a pénzügyi bizottság által benyújtandó előterjesztések: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) a terv szerinti gazdálkodás figyelemmel kísérésének tapasztalatairól szóló előterjesztések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) a gazdálkodással összefüggésben készített javaslattételek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) az átruházott hatáskörben hozott döntésekről szóló tájékoztató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) tevékenységéről évente beszámolót készít, és azt a képviselő-testület elé terjeszti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(3) A képviselő-testület elé az pénzügyi bizottság állásfoglalásával benyújtható előterjesztések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) az éves költségvetési terv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) a féléves költségvetési beszámoló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) az éves zárszámadási rendelet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) a környezetvédelmi, idegenforgalmi területet érintő rendeletei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) polgármester illetményére, jutalmára vonatkozó javaslat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f ) idegenforgalmi koncepcióval, fejlesztéssel, beruházással kapcsolatos javaslatok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g) településszerkezeti tervvel, szabályozási tervvel kapcsolatos ügyek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h) helyi adókkal kapcsolatos rendelete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i) a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or.njt.hu/eli/v01/731443/r/2019/13" \l "SZ72@BE2@POA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(2) bekezdés a)-c) pont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ja szerinti ügyek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4) Figyelemmel kíséri a testvér-települési kapcsolatokat, elősegíti az idegenforgalmi vállalkozásokkal kapcsolatos önkormányzati feladatok ellátását, kapcsolatot tart és együttműködik a települési és településen kívüli idegenforgalmi szervekkel, elősegíti tevékenységét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(5) Feladat- és hatáskörében ellátja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) vagyonnyilatkozat nyilvántartás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b) vagyonnyilatkozat ellenőrzése, ha az ellenőrzésre kezdeményezés érkezik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c) vagyonnyilatkozat-tételi eljárás lefolytatását követően az eredményről a képviselő-testület tájékoztatása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d) döntést hoz a képviselő-testület által a bizottságra eseti jelleggel átruházott hatáskörben,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) tevékenységéről évente beszámolót készít, és azt a képviselő-testület elé terjeszti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f) összeférhetetlenségi, méltatlansági eljárás lefolytatása és annak eredményéről a képviselő-testület tájékoztatása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6) A bizottságra állandó, visszavonásig érvényes átruházott hatásköreit az éves költségvetésről, és a vagyongazdálkodásról szóló önkormányzati rendeletek külön határozzák meg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7) A bizottság ülésén tanácskozási jog illeti meg a képviselő-testület ülésén tanácskozási joggal résztvevőket, valamint költségvetési koncepció, költségvetési tervezés, és beszámolás témakörök esetében az önkormányzat intézmény képviselőjét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5" w:hanging="283"/>
      </w:pPr>
      <w:rPr>
        <w:sz w:val="26"/>
        <w:i w:val="false"/>
        <w:b w:val="false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ekezds3Char">
    <w:name w:val="Bekezdés3 Char"/>
    <w:qFormat/>
    <w:rPr>
      <w:rFonts w:eastAsia="Calibri"/>
      <w:sz w:val="24"/>
      <w:szCs w:val="22"/>
      <w:lang w:val="en-US" w:eastAsia="en-US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Char">
    <w:name w:val="Szövegtörzs Char"/>
    <w:qFormat/>
    <w:rPr>
      <w:sz w:val="2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rFonts w:eastAsia="Calibri"/>
      <w:sz w:val="24"/>
      <w:szCs w:val="22"/>
      <w:lang w:val="en-US" w:eastAsia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0"/>
    </w:rPr>
  </w:style>
  <w:style w:type="paragraph" w:styleId="Szvegtrzs3">
    <w:name w:val="Szövegtörzs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 w:val="16"/>
      <w:szCs w:val="16"/>
    </w:rPr>
  </w:style>
  <w:style w:type="paragraph" w:styleId="FCm">
    <w:name w:val="FőCím"/>
    <w:basedOn w:val="Normal"/>
    <w:qFormat/>
    <w:pPr>
      <w:keepNext w:val="true"/>
      <w:keepLines/>
      <w:overflowPunct w:val="true"/>
      <w:autoSpaceDE w:val="true"/>
      <w:spacing w:lineRule="exact" w:line="260" w:before="480" w:after="240"/>
      <w:jc w:val="center"/>
      <w:textAlignment w:val="auto"/>
    </w:pPr>
    <w:rPr>
      <w:b/>
      <w:sz w:val="24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5:55:00Z</dcterms:created>
  <dc:creator>fuleferenc</dc:creator>
  <dc:description/>
  <cp:keywords/>
  <dc:language>en-US</dc:language>
  <cp:lastModifiedBy>user</cp:lastModifiedBy>
  <cp:lastPrinted>2014-12-18T11:41:00Z</cp:lastPrinted>
  <dcterms:modified xsi:type="dcterms:W3CDTF">2023-02-15T14:08:00Z</dcterms:modified>
  <cp:revision>18</cp:revision>
  <dc:subject/>
  <dc:title>Budapest Főváros XIII</dc:title>
</cp:coreProperties>
</file>