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666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3. február 23-ai 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nyilvános 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  <w:t>A Településüzemeltetési Kft ügyvezetőjének javadalmazása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hu-HU"/>
        </w:rPr>
      </w:pPr>
      <w:r>
        <w:rPr>
          <w:rFonts w:cs="Century Gothic" w:ascii="Century Gothic" w:hAnsi="Century Gothic"/>
          <w:b/>
          <w:bCs/>
          <w:sz w:val="40"/>
          <w:szCs w:val="40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Településüzemeltetési Nonprofit Kft ügyvezetője tekintetében a 2013. május 1. napján elfogadott javadalmazási szabályzat alapján, a Felügyelő Bizottság véleményét és javaslatát is figyelembe véve indítványozom, hogy Véghelyi Róbert Kft ügyvezető részére 2023. január 1. napjától havi 500.000 Ft illetményt állapítson meg az alapító képviselő-testüle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Felügyelő Bizottság január 31-i ülésén megtárgyalta és elfogadta a Kft 2023. évi költségvetését. A Kft. munkatársainak munkabére 2023. január 01-től átlag 20%-kal megemelten került jóváhagyásra. A Kft ügyvezetője 2023. január 1-től a dolgozók felé az új béreket érvényesítette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Tekintettel arra, hogy a Kft. ügyvezető bérének jóváhagyásához KT-i határozat szükséges, a Felügyelő Bizottság elnöke kezdeményezte, hogy a februári KT-ülésen legyen erről határozat, mert másképp a könyvelő nem tudja számfejteni az új béré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alapító a javadalmazásnál köteles a FEB véleményét megismerni, de annak véleménye nem köti az alapító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tározati javaslat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, mint a Balatonberényi Nonprofit Kft 100 %-os tulajdonosa Véghelyi Róbert Kft. ügyvezető illetményét 2023. január 1. napjától havi bruttó ……… Ft-ban állapítja meg. A bérköltséget a Kft. 2023. évi költségvetésében kell biztosíta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Határidő: 2023. február 2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Felelős: Druskoczi Tünde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berény, 2023. február 10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entury Gothic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</w:t>
      </w:r>
      <w:r>
        <w:rPr>
          <w:rFonts w:cs="Century Gothic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6:39:00Z</dcterms:created>
  <dc:creator>Windows-felhasználó</dc:creator>
  <dc:description/>
  <cp:keywords/>
  <dc:language>en-US</dc:language>
  <cp:lastModifiedBy>user</cp:lastModifiedBy>
  <dcterms:modified xsi:type="dcterms:W3CDTF">2023-02-15T13:50:00Z</dcterms:modified>
  <cp:revision>4</cp:revision>
  <dc:subject/>
  <dc:title/>
</cp:coreProperties>
</file>