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225550" cy="176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173" r="-25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3. február 23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       </w:t>
      </w:r>
      <w:r>
        <w:rPr>
          <w:rFonts w:cs="Arial" w:ascii="Arial" w:hAnsi="Arial"/>
          <w:sz w:val="36"/>
          <w:szCs w:val="36"/>
        </w:rPr>
        <w:t>Tárgy: Közvilágítási lámpatestek javítására vonatkozó árajánlat bírálata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Előadó: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skoczi Tün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isztelt Képviselő-testület!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őzmény ismertetés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 területén a közvilágítás üzemeltetésével kapcsolatos feladatokat, vállalkozási szerződés alapján a Vilkor Ipari Kereskedelmi és Szolgáltató Kft. (Csurgó, József A. utca 2/A.) látja el. Ez 584 db. lámpatest üzemeltetését – időszakos és hibajelentés alapján történő felülvizsgálatát és javítását jelenti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negyedévben kimutatás készült, a helyszínen nem javítható lámpahelyekről. Ezekben az esetekben - 29 db. lámpát érint - csak gyári (gyártói) alkatrész cserével javíthatók a lámpák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ilkor Kft ajánlatot kért a gyártó által történő javításra.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újítás költsége a HOFEKA Kft. árajánlata alapján 60.500.- Ft/db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 testület 212/2022. (XII.15.) képviselő-testületi határozatában további alternatívák és ajánlatok beszerzéséről döntött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 végrehajtására tett intézkedés: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smételt megkeresésre a Vilkor Kft. új lámpák felszerelésére adott ajánlatot: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FEKA 37 W LED lámpára 104.140.- Ft/db, vagy 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FEKA 43W 107.950.- Ft/db. ajánlati árral.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erszegi Elektro-duó Kft. (képviseli Egerszegi Erik) helyi vállalkozó, a megkeresésre Philips 42W LED rendszerengedélyes közvilágítási lámpa beszerzésére 43.802.- Ft/db. árajánlatot adott. Ezzel számolva a beszerzés értéke 43.802.- Ft/db x 29 db. = 1.270.258.- Ft</w:t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ind w:right="-1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érkezett 3 db. ajánlat alapján az optimális - legalacsonyabb költségű - közvilágítási lámpabeszerzési ajánlat elfogadását javaslom azzal, hogy a lámpatestek javítására 2 ütemben kerüljön sor, 2023-ban 15 db lámpatest, majd 2024-ben további 14 lámpatest cseréjével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Határozati javaslat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 Község Önkormányzatának Képviselő- testülete a közvilágítási lámpatestek felújítására beérkezett árajánlatokat megismerte és megtárgyalt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erszegi Elektro-duó Kft. (8649 Balatonberény, József A. 1. u. sz.) alatti ajánlattevő legkedvezőbb értékű árajánlatát a Philips 42 W LED közvilágítási lámpa beszerzésére, 43.802.- Ft/db. összeggel elfogadj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lámpatestek cseréjét két ütemben kívánja megvalósítani, első ütemben 2023. évben 15 db lámpatest cseréje mellett dönt, melynek beszerzési értékét, összesen 657.030 Ft-ot a 2023. évi költségvetéséből biztosítj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kéri a Vilkor Kft.-t, hogy az önkormányzat által biztosított lámpák felszerelését az éves karbantartási keretmegállapodás terhére szíveskedjen elvégezni.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3. 03. 03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Druskoczi Tünde polgármester  </w:t>
      </w:r>
    </w:p>
    <w:p>
      <w:pPr>
        <w:pStyle w:val="Normal"/>
        <w:ind w:right="-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25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atonberény, 2023.02.15.</w:t>
      </w:r>
    </w:p>
    <w:p>
      <w:pPr>
        <w:pStyle w:val="Normal"/>
        <w:ind w:right="-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Druskoczi Tünde</w:t>
      </w:r>
      <w:r>
        <w:rPr>
          <w:rFonts w:cs="Arial" w:ascii="Arial" w:hAnsi="Arial"/>
          <w:sz w:val="22"/>
          <w:szCs w:val="22"/>
        </w:rPr>
        <w:t xml:space="preserve"> sk.</w:t>
      </w:r>
    </w:p>
    <w:p>
      <w:pPr>
        <w:pStyle w:val="Normal"/>
        <w:ind w:right="-225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ind w:right="-22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5:00Z</dcterms:created>
  <dc:creator>tulajdonos</dc:creator>
  <dc:description/>
  <cp:keywords/>
  <dc:language>en-US</dc:language>
  <cp:lastModifiedBy>user</cp:lastModifiedBy>
  <dcterms:modified xsi:type="dcterms:W3CDTF">2023-02-15T13:57:00Z</dcterms:modified>
  <cp:revision>4</cp:revision>
  <dc:subject/>
  <dc:title>JEGYZŐKÖNYV</dc:title>
</cp:coreProperties>
</file>