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6645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3. május 23-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alibri" w:ascii="Calibri" w:hAnsi="Calibri"/>
          <w:spacing w:val="-2"/>
          <w:sz w:val="44"/>
          <w:szCs w:val="44"/>
          <w:lang w:val="hu-HU"/>
        </w:rPr>
        <w:t>Civil szervezetek támogatási rendjéről szóló önkormányzati rendelet felülvizsgálat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b w:val="false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Mestyán Valér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címzetes főjegyző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 képviselő-testület –a PTKI Bizottság javaslatára tekintettel- a civil szervezetek támogatási rendjéről szóló önkormányzati rendelet felülvizsgálatát rendelte el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civil szervezetek 2022. évi beszámolója kapcsán felmerült a bizottság részéről javaslatként, hogy az előző évi támogatásokról szóló elszámolások elfogadása időben előzze meg az adott költségvetési évre szóló pályázatok elbírálását, a támogatásokról szóló döntéshozatalt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civil szervezetek támogatási rendjéről szóló 11/2015.(XI.27.) önkormányzati rendelet módosítására a következők szerint teszek javaslatot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ivil szervezetek támogatására pályázat kiírása minden év december 31-ig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lőző évi támogatásról elszámolás benyújtása a támogatott évet követő év január 31-ig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ivil szervezetek pályázatának benyújtási határideje adott költségvetési év február 15-ig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Elszámolások elfogadásáról döntés tárgyév február 28-ig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ályázatok bírálata tárgyév március 31-ig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 pályázat kiírása, valamint a PTKI Bizottság javaslata alapján a pályázatok bírálata és az előző évi támogatások elszámolásának elfogadása a képviselő-testület hatáskörébe tartozik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módosítás egyúttal pontosította az el nem számolt, valamint a nem rendeltetésszerűen felhasznált támogatások visszafizetésére vonatkozó szabályoka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Verdana"/>
          <w:b/>
          <w:b/>
          <w:bCs/>
          <w:sz w:val="22"/>
          <w:szCs w:val="22"/>
        </w:rPr>
      </w:pPr>
      <w:r>
        <w:rPr>
          <w:rFonts w:cs="Verdana" w:ascii="Cambria" w:hAnsi="Cambria"/>
          <w:b/>
          <w:bCs/>
          <w:sz w:val="22"/>
          <w:szCs w:val="22"/>
        </w:rPr>
        <w:t>ELŐZETES HATÁSVIZSGÁLAT</w:t>
      </w:r>
    </w:p>
    <w:p>
      <w:pPr>
        <w:pStyle w:val="Normal"/>
        <w:rPr>
          <w:rFonts w:ascii="Cambria" w:hAnsi="Cambria" w:cs="Verdana"/>
          <w:b/>
          <w:b/>
          <w:bCs/>
          <w:sz w:val="22"/>
          <w:szCs w:val="22"/>
        </w:rPr>
      </w:pPr>
      <w:r>
        <w:rPr>
          <w:rFonts w:cs="Verdan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A jogalkotásról szóló 2010. évi CXXX törvény17.§.-a alapján: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Balatonberény község Önkormányzat Képviselő-testületének a civil szervezetek támogatási rendszeréről szóló önkormányzati rendelet-módosításához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 xml:space="preserve">A tervezett jogszabály várható jogkövetkezményei: 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I. Társadalmi hatásai: Nincs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II. Gazdasági hatásai: Nincs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III. Költségvetési hatása: Az önkormányzati vagyongazdálkodás körében a támogatások jogszerűségének biztosítása.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IV. Környezeti, egészségügyi következményei: Nincs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V. Adminisztratív terheket befolyásoló hatása: Nincs.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 xml:space="preserve">VI. Megalkotásának szükségessége: A közpénzek hatékony felhasználása, valamint a közpénzekkel való gazdálkodás átláthatósága. 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VII. A jogalkotás elmaradásának várható következménye: Nincs.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VIII. A rendelet alkalmazásához szükséges: Személyi, szervezeti, tárgyi, pénzügyi feltételek: rendelkezésre állnak, nem igényel többletfeltételt az eddigiekhez képest.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Cambria" w:hAnsi="Cambria"/>
          <w:sz w:val="22"/>
          <w:szCs w:val="22"/>
        </w:rPr>
        <w:t>Balatonberény, 2023. május 15.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ab/>
        <w:tab/>
        <w:tab/>
        <w:tab/>
        <w:tab/>
        <w:tab/>
        <w:tab/>
        <w:t>Mestyán Valéria</w:t>
      </w:r>
    </w:p>
    <w:p>
      <w:pPr>
        <w:pStyle w:val="Normal"/>
        <w:ind w:left="4956" w:hanging="0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 xml:space="preserve">címzetes főjegyző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56:00Z</dcterms:created>
  <dc:creator>Windows-felhasználó</dc:creator>
  <dc:description/>
  <cp:keywords/>
  <dc:language>en-US</dc:language>
  <cp:lastModifiedBy>user</cp:lastModifiedBy>
  <dcterms:modified xsi:type="dcterms:W3CDTF">2023-05-15T11:18:00Z</dcterms:modified>
  <cp:revision>7</cp:revision>
  <dc:subject/>
  <dc:title/>
</cp:coreProperties>
</file>