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Megállapodás ingyenes vagyonátruházás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ely létrejöt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egyrészről </w:t>
      </w:r>
      <w:r>
        <w:rPr>
          <w:rFonts w:cs="Calibri" w:ascii="Century Gothic" w:hAnsi="Century Gothic"/>
          <w:b/>
          <w:sz w:val="20"/>
          <w:szCs w:val="20"/>
        </w:rPr>
        <w:t>Balatonberény Község Önkormányzata</w:t>
      </w:r>
      <w:r>
        <w:rPr>
          <w:rFonts w:cs="Calibri" w:ascii="Century Gothic" w:hAnsi="Century Gothic"/>
          <w:sz w:val="20"/>
          <w:szCs w:val="20"/>
        </w:rPr>
        <w:t xml:space="preserve"> (8649 Balatonberény, Kossuth tér 1. képviselője: Druskoczi Tünde polgármester), </w:t>
      </w:r>
      <w:r>
        <w:rPr>
          <w:rFonts w:cs="Century Gothic" w:ascii="Century Gothic" w:hAnsi="Century Gothic"/>
          <w:sz w:val="20"/>
          <w:szCs w:val="20"/>
        </w:rPr>
        <w:t>mint Átadó (továbbiakban</w:t>
      </w:r>
      <w:r>
        <w:rPr>
          <w:rFonts w:cs="Century Gothic" w:ascii="Century Gothic" w:hAnsi="Century Gothic"/>
          <w:b/>
          <w:sz w:val="20"/>
          <w:szCs w:val="20"/>
        </w:rPr>
        <w:t>: Átadó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másrészről </w:t>
      </w:r>
      <w:r>
        <w:rPr>
          <w:rFonts w:cs="Century Gothic" w:ascii="Century Gothic" w:hAnsi="Century Gothic"/>
          <w:b/>
          <w:sz w:val="20"/>
          <w:szCs w:val="20"/>
        </w:rPr>
        <w:t>Hétvezér Utcai Egyesület</w:t>
      </w:r>
      <w:r>
        <w:rPr>
          <w:rFonts w:cs="Calibri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 xml:space="preserve">(8649 Balatonberény, Kossuth tér 1., képviselője: Pitvarosi Róbert elnök), mint Átvevő (továbbiakban: </w:t>
      </w:r>
      <w:r>
        <w:rPr>
          <w:rFonts w:cs="Calibri" w:ascii="Century Gothic" w:hAnsi="Century Gothic"/>
          <w:b/>
          <w:bCs/>
          <w:sz w:val="20"/>
          <w:szCs w:val="20"/>
        </w:rPr>
        <w:t>Átvevő</w:t>
      </w:r>
      <w:r>
        <w:rPr>
          <w:rFonts w:cs="Calibri" w:ascii="Century Gothic" w:hAnsi="Century Gothic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(együttesen: </w:t>
      </w:r>
      <w:r>
        <w:rPr>
          <w:rFonts w:cs="Century Gothic" w:ascii="Century Gothic" w:hAnsi="Century Gothic"/>
          <w:b/>
          <w:sz w:val="20"/>
          <w:szCs w:val="20"/>
        </w:rPr>
        <w:t>Felek</w:t>
      </w:r>
      <w:r>
        <w:rPr>
          <w:rFonts w:cs="Century Gothic" w:ascii="Century Gothic" w:hAnsi="Century Gothic"/>
          <w:sz w:val="20"/>
          <w:szCs w:val="20"/>
        </w:rPr>
        <w:t>) között az alulírott napon és helyen az alábbi feltételekkel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Átadó tulajdonát képezi a Balatonberényi Községi Strandon 2020. előtt üzemeltetett vízbejáró és napozóstég, amely 2020. júniusától a Hétvezér utca környéki lakó-, és üdülőközösség ingyenes használatába került. A stég biztosítja a Hétvezér utca környéki ingatlantulajdonosok közvetlen lejutási lehetőségét a Balatonhoz. A vízbejáró és napozóstég nyilvántartott értékkel nem rendelkezik. A Hétvezér utcai ingatlantulajdonosok érdekeik képviseletére megalapították a Hétvezér Utcai Egyesületet, melyet a Kaposvári Törvényszék 2023. április 26. napján vett nyilvántartásba. Az egyesület kérte a jelen pontban meghatározott vízbejáró, napozóstég ingyenes tulajdonba adásá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Átadó az egyesület méltányolható érdekeit szem előtt tartva -figyelemmel a jelenlegi használati állapotra is- jelen megállapodás aláírásával ingyenesen átruházza a vízbejáró és napozóstég tulajdonjogát a Hétvezér Utcai Egyesület, mint Átvevő részére. A térítésmentes vagyonátruházás </w:t>
      </w:r>
      <w:r>
        <w:rPr>
          <w:rFonts w:cs="Calibri Light" w:ascii="Century Gothic" w:hAnsi="Century Gothic"/>
          <w:kern w:val="2"/>
          <w:sz w:val="20"/>
          <w:szCs w:val="20"/>
        </w:rPr>
        <w:t>Balatonberény Község Önkormányzat Képviselő-testületének .../2023.(VI.29.) számú határozatán alapu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Felek a szerződés tárgyának birtokba adásától eltekintenek. Átvevő kijelenti, hogy a stégnek ténylegesen a szerződés aláírásának napján már birtokosa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Átvevő tudomásul veszi, hogy az átvett vagyontárgy tulajdonjogát per, teher és igénymentesen, valamint térítésmentesen szerzi meg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Átvevő kijelenti, hogy a stég szerződéskötés időpontjában fennálló műszaki és egyéb állapotát ismeri és azt jelen állapotában veszi tulajdonába, Átadóval szemben semmilyen követelést nem támaszt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jelen megállapodást Felek annak áttanulmányozása és értelmezése után, mint akaratukkal mindenben megegyezőt írták alá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3…………………..                .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uskoczi Tünd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lgármest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Átad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itvarosi Róbert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Elnö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Átvevő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Jogi ellenjegyzés:                                             Pénzügyi ellenjegyzés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styán Valéria                                                 Németh Gyöngy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.főjegyző                                                              pü.vezető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21:00Z</dcterms:created>
  <dc:creator>KOY3Q9</dc:creator>
  <dc:description/>
  <cp:keywords/>
  <dc:language>en-US</dc:language>
  <cp:lastModifiedBy>user</cp:lastModifiedBy>
  <cp:lastPrinted>2021-11-03T13:42:00Z</cp:lastPrinted>
  <dcterms:modified xsi:type="dcterms:W3CDTF">2023-06-22T05:41:00Z</dcterms:modified>
  <cp:revision>7</cp:revision>
  <dc:subject/>
  <dc:title>ÁTADÁS – ÁTVÉTELI  JEGYZŐKÖNYV</dc:title>
</cp:coreProperties>
</file>