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1602"/>
        <w:gridCol w:w="2067"/>
        <w:gridCol w:w="2284"/>
        <w:gridCol w:w="1468"/>
        <w:gridCol w:w="3531"/>
      </w:tblGrid>
      <w:tr>
        <w:trPr>
          <w:trHeight w:val="31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BALATONBERÉNY TELEPÜLÉSRENDEZÉSI ESZKÖZEINEK MÓDOSÍTÁSA - 2021-2022.:</w:t>
      </w:r>
    </w:p>
    <w:p>
      <w:pPr>
        <w:pStyle w:val="Normal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14/2012. (XI.8.) Korm.rend. 38. § – véleményezés Ü.i.sz.: I/2797-12/2021</w:t>
      </w:r>
    </w:p>
    <w:p>
      <w:pPr>
        <w:pStyle w:val="Normal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I.ÁLLAMI FŐÉPÍTÉSZI VÉLEMÉNY – </w:t>
      </w:r>
      <w:r>
        <w:rPr>
          <w:rFonts w:eastAsia="Times New Roman" w:cs="Arial" w:ascii="Arial" w:hAnsi="Arial"/>
          <w:b/>
          <w:color w:val="0000FF"/>
          <w:lang w:eastAsia="hu-HU"/>
        </w:rPr>
        <w:t>és az azokra adott tervezői válasz</w:t>
      </w:r>
    </w:p>
    <w:p>
      <w:pPr>
        <w:pStyle w:val="Normal"/>
        <w:numPr>
          <w:ilvl w:val="0"/>
          <w:numId w:val="1"/>
        </w:numPr>
        <w:ind w:left="720" w:right="-1" w:hanging="36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II.ÁLLAMIGAZGATÁSI SZERVEK VÉLEMÉNYEI - </w:t>
      </w:r>
      <w:r>
        <w:rPr>
          <w:rFonts w:eastAsia="Times New Roman" w:cs="Arial" w:ascii="Arial" w:hAnsi="Arial"/>
          <w:b/>
          <w:color w:val="FF0000"/>
          <w:lang w:eastAsia="hu-HU"/>
        </w:rPr>
        <w:t>kifogást emelő vélemény</w:t>
      </w:r>
      <w:r>
        <w:rPr>
          <w:rFonts w:eastAsia="Times New Roman" w:cs="Arial" w:ascii="Arial" w:hAnsi="Arial"/>
          <w:b/>
          <w:color w:val="FF0000"/>
          <w:sz w:val="20"/>
          <w:szCs w:val="20"/>
          <w:lang w:eastAsia="hu-HU"/>
        </w:rPr>
        <w:t xml:space="preserve"> </w:t>
      </w:r>
      <w:r>
        <w:rPr>
          <w:rFonts w:eastAsia="Times New Roman" w:cs="Arial" w:ascii="Arial" w:hAnsi="Arial"/>
          <w:b/>
          <w:color w:val="0000FF"/>
          <w:lang w:eastAsia="hu-HU"/>
        </w:rPr>
        <w:t>és az azokra adott tervezői válasz</w:t>
      </w:r>
    </w:p>
    <w:p>
      <w:pPr>
        <w:pStyle w:val="Normal"/>
        <w:ind w:right="-1" w:hanging="0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  <w:t>2022.11.23-án történt egyeztetés értelmében javított Állami Főépítészi ÚJ vélemények és válaszok – záróvéleményhez – készült: 2023.03.)</w:t>
      </w:r>
    </w:p>
    <w:p>
      <w:pPr>
        <w:pStyle w:val="Normal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rPr>
          <w:rFonts w:ascii="Arial" w:hAnsi="Arial" w:eastAsia="Times New Roman" w:cs="Arial"/>
          <w:b/>
          <w:b/>
          <w:sz w:val="32"/>
          <w:szCs w:val="32"/>
          <w:lang w:eastAsia="hu-HU"/>
        </w:rPr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  <w:t xml:space="preserve">I. ÁLLAMI FŐÉPÍTÉSZI VÉLEMÉNY- </w:t>
      </w:r>
      <w:r>
        <w:rPr>
          <w:rFonts w:eastAsia="Times New Roman" w:cs="Arial" w:ascii="Arial" w:hAnsi="Arial"/>
          <w:b/>
          <w:color w:val="0000FF"/>
          <w:sz w:val="32"/>
          <w:szCs w:val="32"/>
          <w:lang w:eastAsia="hu-HU"/>
        </w:rPr>
        <w:t>és az azokra adott tervezői válasz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632"/>
        <w:gridCol w:w="5145"/>
        <w:gridCol w:w="2364"/>
        <w:gridCol w:w="3744"/>
      </w:tblGrid>
      <w:tr>
        <w:trPr>
          <w:trHeight w:val="4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SOMOGY MEGYEI ÁLLAMI FŐÉPÍTÉSZ VÉLEMÉNYE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314/2012. (XI.8.)</w:t>
            </w:r>
            <w:r>
              <w:rPr>
                <w:rFonts w:eastAsia="Times New Roman" w:cs="Arial" w:ascii="Arial" w:hAnsi="Arial"/>
                <w:b/>
                <w:color w:val="ED7D31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Korm.rend. 38. § vélemén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lang w:eastAsia="hu-HU"/>
              </w:rPr>
              <w:t>tervező-főépítészi-önkormányzati válasz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Ügyiratszám: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SO/08/00244-3/20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632"/>
        <w:gridCol w:w="5145"/>
        <w:gridCol w:w="2364"/>
        <w:gridCol w:w="374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lepülési főépítész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i főépítész személyének tisztáz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  <w:lang w:eastAsia="hu-HU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szeptember 17. napon kelt főépítészi nyilatkozatot kéri pontosítani, tárgyi eljárás során a településrendezési eszközök módosítása tervezett, nem felülvizsgálat készü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Pontosításra kerül: 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korábbi önk-i főépítész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TFR 3/A. §-a szerinti önkormányzati főépítész tartalmat meghatározó feljegyzését pótolni, a dokumentációban szerepeltetn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Pótlásra kerül: 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korábbi önk-i főépítész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632"/>
        <w:gridCol w:w="5145"/>
        <w:gridCol w:w="2364"/>
        <w:gridCol w:w="3744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Vezető településrendező tervező 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Vezető településrendező tervező megjelölés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vezető településtervező: 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Horváth Gergely (</w:t>
            </w:r>
            <w:r>
              <w:rPr>
                <w:rFonts w:eastAsia="Times New Roman"/>
                <w:bCs w:val="false"/>
                <w:color w:val="0000FF"/>
                <w:sz w:val="20"/>
                <w:szCs w:val="20"/>
                <w:lang w:eastAsia="hu-HU"/>
              </w:rPr>
              <w:t>TT/1 01-1120) a 38.§ újra megküldése során</w:t>
            </w:r>
          </w:p>
        </w:tc>
      </w:tr>
      <w:tr>
        <w:trPr>
          <w:trHeight w:val="40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7030A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I. Környezeti értékelés</w:t>
            </w:r>
            <w:r>
              <w:rPr>
                <w:rFonts w:eastAsia="Times New Roman" w:cs="Arial" w:ascii="Arial" w:hAnsi="Arial"/>
                <w:b/>
                <w:color w:val="7030A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(KÉ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KÉ pótlása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, tervezői válaszok ismertetése, a megkeresett felelős szervek véleményének táblázatos ismertetés</w:t>
            </w:r>
            <w:r>
              <w:rPr>
                <w:rFonts w:eastAsia="Times New Roman" w:cs="Arial" w:ascii="Arial" w:hAnsi="Arial"/>
                <w:bCs w:val="false"/>
                <w:color w:val="7030A0"/>
                <w:sz w:val="20"/>
                <w:szCs w:val="20"/>
                <w:lang w:eastAsia="hu-HU"/>
              </w:rPr>
              <w:t>e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, felsorol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1"/>
              <w:shd w:fill="auto" w:val="clear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 Narrow"/>
                <w:b/>
                <w:b/>
                <w:color w:val="00B0F0"/>
                <w:sz w:val="24"/>
                <w:szCs w:val="24"/>
                <w:lang w:eastAsia="hu-HU" w:bidi="hu-HU"/>
              </w:rPr>
            </w:pPr>
            <w:r>
              <w:rPr>
                <w:rFonts w:eastAsia="Times New Roman" w:cs="Arial Narrow" w:ascii="Arial Narrow" w:hAnsi="Arial Narrow"/>
                <w:b/>
                <w:color w:val="00B0F0"/>
                <w:sz w:val="24"/>
                <w:szCs w:val="24"/>
                <w:lang w:eastAsia="hu-HU"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.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color w:val="00B0F0"/>
                <w:sz w:val="24"/>
                <w:szCs w:val="24"/>
                <w:lang w:bidi="hu-HU"/>
              </w:rPr>
            </w:pP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color w:val="00B0F0"/>
                <w:sz w:val="24"/>
                <w:szCs w:val="24"/>
                <w:lang w:bidi="hu-HU"/>
              </w:rPr>
            </w:pP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  <w:lang w:bidi="hu-HU"/>
              </w:rPr>
              <w:t>13/A m: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ÁFI hozzájárul az erőterület mezőgazdasági területbe sorolásához, figyelemmel arra, hogy a TrTv. a területet mezőgazdasági térségbe sorolja, a területrendezési tervek készítésének és alkalmazásának kiegészítő szabályozásáról szóló 9/2019. (VI.14.) MvM rendelet (MvMr.) Má övezetbe sorolja.</w:t>
            </w:r>
          </w:p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  <w:bookmarkStart w:id="0" w:name="bookmark1"/>
            <w:bookmarkStart w:id="1" w:name="bookmark1"/>
          </w:p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bookmarkStart w:id="2" w:name="bookmark1"/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13/B m:</w:t>
            </w:r>
            <w:bookmarkEnd w:id="2"/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ÁFI nem kéri az erdőterület visszapótlását, figyelemmel arra, hogy a TrTv. a területet mezőgazdasági térségbe sorolja, az MvMr. Má övezetbe sorolja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Környezeti értékelést a szervek nem tartották szükségesnek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Állami Főépítész (ÁFI)</w:t>
            </w:r>
            <w:r>
              <w:rPr>
                <w:rFonts w:eastAsia="Times New Roman" w:cs="Arial" w:ascii="Arial" w:hAnsi="Arial"/>
                <w:bCs w:val="false"/>
                <w:color w:val="7030A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NEM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tartja szükségesnek az alábbi javítás mellett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- a 8.sz. részfeladat: 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Mk-2 jelű övezet, nem módosul, de az egyértelműség miatt szükséges az OTÉK és a BKÜTrT vonatkozó előírásaival kiegészíteni.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" w:hAnsi="Arial" w:eastAsia="Times New Roman" w:cs="Arial"/>
                <w:bCs/>
                <w:color w:val="0000FF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Mk-1 jelű övezetben ÁFI hozzájárul az alapterület 60 m2-ről 80 m2-re történő növeléshez, valamint kéri a beépíthető minimális telekméret nagyságát 2000 m2-ben meghatározni a Magyarország és egyes kiemelt térségeinek területrendezési tervéről szóló 2018. évi CXXXIX. törvény (TrTv.) 84. § előírásai alapján.</w:t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- 13/A. részfeladatnál: A 045/1 és 045/3 hrsz. területi besorolásának módosítása a 045/1, 045 /3 hrsz.-ú területek a 7.sz. főút külterületi szakasza mentén van, a telkek szántó művelésűek. A főúttól délre elhelyezkedő területek az ökológiai hálózat magterület térségi övezetébe tartozó területek. A telkek besorolása Má</w:t>
            </w:r>
            <w:r>
              <w:rPr>
                <w:rFonts w:eastAsia="Times New Roman" w:cs="Cambria Math" w:ascii="Cambria Math" w:hAnsi="Cambria Math"/>
                <w:bCs w:val="false"/>
                <w:color w:val="0000FF"/>
                <w:sz w:val="20"/>
                <w:szCs w:val="20"/>
                <w:lang w:eastAsia="hu-HU"/>
              </w:rPr>
              <w:t>‐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1 lesz.</w:t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ind w:left="169" w:hanging="141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ind w:left="169" w:hanging="169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>-</w:t>
            </w:r>
            <w:bookmarkStart w:id="3" w:name="_Hlk131849728"/>
            <w:r>
              <w:rPr>
                <w:rFonts w:eastAsia="Times New Roman" w:cs="Arial" w:ascii="Arial" w:hAnsi="Arial"/>
                <w:bCs w:val="false"/>
                <w:strike/>
                <w:color w:val="00B0F0"/>
                <w:sz w:val="20"/>
                <w:szCs w:val="20"/>
                <w:lang w:eastAsia="hu-HU"/>
              </w:rPr>
              <w:t>13/B. részfeladat: a 045/1</w:t>
            </w:r>
            <w:r>
              <w:rPr>
                <w:rFonts w:eastAsia="Times New Roman" w:cs="Cambria Math" w:ascii="Cambria Math" w:hAnsi="Cambria Math"/>
                <w:bCs w:val="false"/>
                <w:strike/>
                <w:color w:val="00B0F0"/>
                <w:sz w:val="20"/>
                <w:szCs w:val="20"/>
                <w:lang w:eastAsia="hu-HU"/>
              </w:rPr>
              <w:t>‐</w:t>
            </w:r>
            <w:r>
              <w:rPr>
                <w:rFonts w:eastAsia="Times New Roman" w:cs="Arial" w:ascii="Arial" w:hAnsi="Arial"/>
                <w:bCs w:val="false"/>
                <w:strike/>
                <w:color w:val="00B0F0"/>
                <w:sz w:val="20"/>
                <w:szCs w:val="20"/>
                <w:lang w:eastAsia="hu-HU"/>
              </w:rPr>
              <w:t>3 hrsz. területi besorolásának módosítása miatti erdőpótlás: az erdőpótlás az alábbi telkeken tervezett: 06/14, 06/15, 06/16, 06/17, 06/8, 06/9, 06/10, 06/11, 06/12, 06/13, 06/18, 06/21, 04/105 b, 04/106 b. hrsz</w:t>
            </w:r>
            <w:bookmarkEnd w:id="3"/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" w:hAnsi="Arial" w:eastAsia="Times New Roman" w:cs="Arial"/>
                <w:bCs/>
                <w:strike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trike/>
                <w:color w:val="00B050"/>
                <w:sz w:val="20"/>
                <w:szCs w:val="20"/>
                <w:lang w:eastAsia="hu-HU"/>
              </w:rPr>
            </w:r>
          </w:p>
        </w:tc>
      </w:tr>
      <w:tr>
        <w:trPr>
          <w:trHeight w:val="30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50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 w:val="false"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B050"/>
                <w:sz w:val="20"/>
                <w:szCs w:val="20"/>
                <w:lang w:eastAsia="hu-H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rPr>
                <w:rFonts w:ascii="Arial" w:hAnsi="Arial" w:eastAsia="Times New Roman" w:cs="Arial"/>
                <w:bCs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</w:rPr>
              <w:t xml:space="preserve">Kr. szerinti környezeti vizsgálati eljárást lezáró 82/2021. (VII.13.) Kt. határozat jogszerűtlen, </w:t>
            </w:r>
            <w:bookmarkStart w:id="4" w:name="bookmark3"/>
          </w:p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rPr>
                <w:rFonts w:ascii="Arial" w:hAnsi="Arial" w:eastAsia="Times New Roman" w:cs="Arial"/>
                <w:bCs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ÁFI kéri az Önkormányzatot a korábbi 82/2021. (VII.13.) Kt. határozat visszavonására és az egyeztetés alapján az erre vonatkozó döntés meghozatalára.</w:t>
            </w:r>
            <w:bookmarkEnd w:id="4"/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.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 w:bidi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 w:bidi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bookmarkStart w:id="5" w:name="bookmark2"/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Fentiek változtatás alapján ÁFI eltekint a Környezeti értékelés elkészítésétől, a környezeti vizsgálati eljárás lefolytatásától.</w:t>
            </w:r>
            <w:bookmarkEnd w:id="5"/>
          </w:p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rPr>
                <w:rFonts w:ascii="Arial" w:hAnsi="Arial" w:eastAsia="Times New Roman" w:cs="Arial"/>
                <w:bCs w:val="false"/>
                <w:color w:val="00B05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 w:val="false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632"/>
        <w:gridCol w:w="5145"/>
        <w:gridCol w:w="2364"/>
        <w:gridCol w:w="374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II. Véleményezési dokumentáció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  <w:lang w:eastAsia="hu-HU"/>
              </w:rPr>
            </w:r>
          </w:p>
        </w:tc>
      </w:tr>
      <w:tr>
        <w:trPr>
          <w:trHeight w:val="54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belterületen több, kisebb útszabályozás módosítása vált szükségessé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hu-HU"/>
              </w:rPr>
              <w:t>Bokros utca</w:t>
            </w: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 xml:space="preserve"> szabályozási vonalának módosításához </w:t>
            </w: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hu-HU"/>
              </w:rPr>
              <w:t>közlekedési vizsgálatot készíteni</w:t>
            </w: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, a tervezett új beépítésre szánt terület telektömbjeinek forgalom terhelésére figyelemmel (gépjármű/nap terhelés) szerint megvalósítható-e a 12 m-re történő útszélességének csökkentése a jelenlegi 16 m-ről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 w:val="false"/>
                <w:strike/>
                <w:sz w:val="20"/>
                <w:szCs w:val="20"/>
                <w:lang w:eastAsia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</w:t>
            </w:r>
          </w:p>
          <w:p>
            <w:pPr>
              <w:pStyle w:val="Szvegtrzs21"/>
              <w:shd w:fill="auto" w:val="clear"/>
              <w:spacing w:lineRule="auto" w:line="240" w:before="0" w:after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A közlekedés tervezői válasza szerint a Bokros utca kiszolgáló út. Az OTÉK 26.§ előírása szerint kiszolgáló úthoz 12 méter szélességű építési területet kell biztosítani, ezért </w:t>
            </w:r>
            <w:r>
              <w:rPr>
                <w:rFonts w:cs="Arial Narrow" w:ascii="Arial Narrow" w:hAnsi="Arial Narrow"/>
                <w:b/>
                <w:bCs/>
                <w:color w:val="00B0F0"/>
                <w:sz w:val="24"/>
                <w:szCs w:val="24"/>
                <w:lang w:bidi="hu-HU"/>
              </w:rPr>
              <w:t xml:space="preserve">ÁFI elfogadja </w:t>
            </w: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a 16 méter szabályozási szélesség 12 méterre történő csökkentését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  <w:t>Közlekedéstervezői válasz:</w:t>
            </w:r>
            <w:r>
              <w:rPr>
                <w:rFonts w:eastAsia="Times New Roman" w:cs="Arial" w:ascii="Arial" w:hAnsi="Arial"/>
                <w:bCs w:val="false"/>
                <w:color w:val="FF00CC"/>
                <w:sz w:val="20"/>
                <w:szCs w:val="20"/>
                <w:lang w:eastAsia="hu-HU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Az ÚT 2-1.201 útügyi műszaki leírás szerint az út kapacitása a hálózati funkciótól, a sávszámtól, és az út elhelyezkedésétől (belterület/külterület) függ. A Bokros utca (kiszolgálóút, belterület) érintett szakaszán a 12m szabályozási szélességben ugyanúgy 2 forgalmi sáv tervezett, mint a 16m szabályozási szélességben, vagyis az utca forgalmi terhelhetőségét (800-1000Ejmű/ó) a szabályozási szélesség csökkentése nem befolyásolja. Az utca környékén lévő beépítésre szánt területek paraméterei a korábbiakhoz képest nem változnak, vagyis új többletterhelés nem várható. A beépítési paraméterek alapján a lakó, és üdülő övezetek várható forgalma mintegy 260Ejmű/nap, a különleges terület forgalma mintegy 200Ejmű/nap lehet majd. Ennek kb. 15%-a becsülhető MOF-ként, vagyis az óránként várható terhelés ~69Ejmű/ó, ami az utca kapacitásának a 10%-át sem éri el.     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FF00CC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FF00CC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32 és 33 hrsz.-ú ingatlanok megosztása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ellen kifogást nem eme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m emel kifogást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telekalakítás a Hétvezér utcában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törlésre került az önkormányzat részérő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törlésre került a 314/2012.</w:t>
            </w:r>
            <w:r>
              <w:rPr>
                <w:rFonts w:eastAsia="Times New Roman" w:cs="Arial" w:ascii="Arial" w:hAnsi="Arial"/>
                <w:bCs w:val="false"/>
                <w:color w:val="ED7D31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(XI.8.) Korm. rendelet 37. § vélemény okán</w:t>
            </w:r>
          </w:p>
        </w:tc>
      </w:tr>
      <w:tr>
        <w:trPr>
          <w:trHeight w:val="10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658/3 hrsz.-ú telken jelölt utca törl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az SZT-1 jelű belterületi szabályozási tervlapon az Üü-1 jelet elég egyszer szerepeltetni, kérjük 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uplikált jelölést töröln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Szabályozási tervlapon törlésre került a plusz Üü-1 jel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lakótelkek építési helyeinek törl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ellen kifogást nem eme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m emel kifogást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Kossuth L. utcától nyugatra eső tömb feltárásának felülvizsgálat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ellen kifogást nem eme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m emel kifogást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Szabadság u. és a József A. u. közti tömböktől keletre eső területek belterületbe von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törlésre került a 314/2012. (XI.8.) Korm. rendelet 37. § vélemény okán</w:t>
            </w:r>
          </w:p>
        </w:tc>
      </w:tr>
      <w:tr>
        <w:trPr>
          <w:trHeight w:val="48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z Mk-1, -2 kertes mezőgazdasági övezetek előírásának módosít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Amennyiben az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Önkormányzat fenntartja a kertes mezőgazdasági területen a 60 m2 beépítés korlátozásának törlését, akkor az Állami Főépítészi Iroda kéri a környezeti vizsgálat eljárásának lefolytatását, mivel a változtatási pont az épített környezet védelmét nem biztosítja, arra jelentős környezeti hatással van.</w:t>
            </w:r>
          </w:p>
          <w:p>
            <w:pPr>
              <w:pStyle w:val="Szvegtrzs21"/>
              <w:shd w:fill="auto" w:val="clear"/>
              <w:spacing w:lineRule="auto" w:line="240" w:before="0" w:after="0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 w:bidi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 w:bidi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-</w:t>
            </w: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>Véleményünk szerint a 8. módosításnak (kertes mezőgazd.-i területeknél a beépíthetőség mértéke 60 m</w:t>
            </w: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 xml:space="preserve"> korlátozásának törlése) semmilyen hatása nincs a települési környezetre. Figyelembe véve az Örökségvédelem véleményét, amely műemléki érdekekre hivatkozva kéri az Mk-1 övezetben 60 m2 alapterület a korlátozásának megtartását, csak az Mk-2 övezetben történik módosítás, ahol részben figyelembe véve az állami főépítészi  véleményt a korlátozás 60 m2-ről nem törlésre, hanem 150 m</w:t>
            </w: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>-ben kerül módosításra. Tervezői véleményünket továbbra is fenntartva, amely szerint KÉ készítése nem szükséges, figyelembe véve a hegyoldal szomszédos település területére eső HÉSz előírásokat, amelyhez illeszkedik jelen tervezett módosítás.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  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Mk-2 jelű övezet, nem módosul, de az egyértelműség miatt szükséges az OTÉK és a BKÜTrT vonatkozó előírásaival kiegészíteni.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" w:hAnsi="Arial" w:eastAsia="Times New Roman" w:cs="Arial"/>
                <w:bCs/>
                <w:color w:val="0000FF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Mk-1 jelű övezetben ÁFI hozzájárul az alapterület 60m2-ről 80 m2-re történő növeléshez, valamint kéri a beépíthető minimális telekméret nagyságát 2000m2-ben meghatározni a TrTv. 84. § előírásai alapján.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zártkerti gyűjtőutak szabályoz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módosítási pont törlésre került az önkormányzat részérő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törlésre került a 314/2012. (XI.8.) Korm. rendelet 37. § vélemény okán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űemléki és a helyi védett értékek átvezetése, pontosít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ellen kifogást nem eme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m emel kifogást</w:t>
            </w:r>
          </w:p>
        </w:tc>
      </w:tr>
      <w:tr>
        <w:trPr>
          <w:trHeight w:val="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z 1260 hrsz.-ú ingatlan övezeti besorolásának módosítása, zöldterület kivált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a módosítási pont ellen kifogást nem emel, kéri 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iológiai aktivitásérték egyenleg fenntartását igazolni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. Az állami főépítész a módosuló településrendezési eszközök tervezetét meg kell, hogy küldje az országos főépítésznek véleményezésre, figyelemmel arra, hogy új beépítésre szánt terület kijelölésére irányuló változtatás tervezett a településrendezési eszközök tervezete alapján.</w:t>
            </w:r>
          </w:p>
          <w:p>
            <w:pPr>
              <w:pStyle w:val="Szvegtrzs21"/>
              <w:shd w:fill="auto" w:val="clear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.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új beépítésre szánt terület kijelölése történik és zöldterület átsorolása, (Zkk-ból Üh5-be),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ÁFI kéri az Étv. 7. § (3) bekezdés szerinti Kt. döntést kérjük meghozni,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a TrTv 12. § (3) bekezdése szerinti +5% zöldterület növekményt igazolni.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ÁFI kéri a TrTv. 67. § előírásai szerinti +10% zöldterület növekményt igazolni. Az új zöldterületre vonatkozóan ÁFI kéri az elővásárlási jog bejegyzését (Étv. 25. § (4) bek. alapján).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" w:hAnsi="Arial" w:eastAsia="Times New Roman" w:cs="Arial"/>
                <w:bCs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Kérjük igazolni a TrTv. 51. § (1) bek. vizsgálatát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>A tervdokumentáció 4.2.2. pontja tartalmazza BAÉ számítást.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strike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A biológiai aktivitásérték (BAÉ) számítással kapcsolatos korábbi vélemény jogszabályváltozás miatt módosult, mivel a hatályos jogszabályok szerint 1 ha területnagyságnál nagyobb területű ÚJ beépítésre szánt területkijelölésnél szükséges. Lásd alábbi új vélemény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rPr/>
            </w:pPr>
            <w:bookmarkStart w:id="6" w:name="_Hlk131855853"/>
            <w:bookmarkEnd w:id="6"/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az egyeztetés alatt elhangzottak szerint: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bookmarkStart w:id="7" w:name="_Hlk131855727"/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 xml:space="preserve">a 419/2021. (VII.15.) Korm.rend. a 18.§ (1) bekezdésében a BAÉ számítást átszabályozta, és időközben módosította. Ennek alapján BAÉ számítást csupán a:  </w:t>
            </w:r>
          </w:p>
          <w:p>
            <w:pPr>
              <w:pStyle w:val="Normal"/>
              <w:ind w:left="567" w:hanging="567"/>
              <w:jc w:val="both"/>
              <w:rPr>
                <w:rFonts w:ascii="Times New Roman" w:hAnsi="Times New Roman" w:eastAsia="Times New Roman" w:cs="Times New Roman"/>
                <w:bCs w:val="false"/>
                <w:color w:val="00B0F0"/>
                <w:sz w:val="22"/>
                <w:szCs w:val="2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2"/>
                <w:szCs w:val="22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color w:val="00B0F0"/>
                <w:sz w:val="22"/>
                <w:szCs w:val="22"/>
                <w:lang w:eastAsia="hu-HU"/>
              </w:rPr>
              <w:t>18. §</w:t>
            </w:r>
            <w:r>
              <w:rPr>
                <w:rFonts w:eastAsia="Times New Roman" w:cs="Times New Roman" w:ascii="Times New Roman" w:hAnsi="Times New Roman"/>
                <w:bCs w:val="false"/>
                <w:color w:val="00B0F0"/>
                <w:sz w:val="22"/>
                <w:szCs w:val="22"/>
                <w:lang w:eastAsia="hu-HU"/>
              </w:rPr>
              <w:t xml:space="preserve"> (1) Az egy hektár területet meghaladó új beépítésre szánt terület kijelölésével járó településterv készítése vagy módosítása során.kell igazolni”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Jelen esetben csupán a 11.részterület esetében történik ÚJ beépítésre szánt terület kijelölése, a 1260 hrsz magántulajdonú 4400 m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 xml:space="preserve"> nagyságú terület zöldterület (Z) Üh hétvégiházas üdülőterület (Üh) területfelhasználásba történő jogszerű visszasorolása, módosítása érdekében.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Ennek okán – 11.részterületet érintő beépítésre szánt területi átsorolás kisebb, mint 1 ha - jelen tervben a BAÉ számítást nem kell igazolni.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A záróvéleményezési egyeztetési dokumentációból a 4.2.2. BAÉ számítás alfejezetből a 314/2012. (XI.8.)</w:t>
            </w:r>
            <w:r>
              <w:rPr>
                <w:rFonts w:eastAsia="Times New Roman" w:cs="Arial" w:ascii="Arial" w:hAnsi="Arial"/>
                <w:bCs w:val="false"/>
                <w:color w:val="ED7D31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Korm.rend. 38.§ áll.ig. véleményezési tervdokumentáció szerinti igazolás táblázata törlésre kerül.</w:t>
            </w:r>
            <w:bookmarkEnd w:id="7"/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  <w:bookmarkStart w:id="8" w:name="_Hlk131855853"/>
            <w:bookmarkStart w:id="9" w:name="_Hlk131855853"/>
            <w:bookmarkEnd w:id="9"/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660/14 hrsz.-ú ingatlan övezeti besorolásának módosítása zöldterület övezetb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törlésre került az önkormányzat részérő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törlésre került a 314/2012. (XI.8.) Korm. rendelet 37. § vélemény okán.</w:t>
            </w:r>
          </w:p>
        </w:tc>
      </w:tr>
      <w:tr>
        <w:trPr>
          <w:trHeight w:val="35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3/A. és 13/B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045/1 és a 045/3 hrsz.-ú ingatlan övezeti besorolásának módosítása, az erdőpótlás miatt tervezett módosítá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kifogást emel, kéri az „</w:t>
            </w:r>
            <w:r>
              <w:rPr>
                <w:rFonts w:eastAsia="Times New Roman" w:cs="Arial" w:ascii="Arial" w:hAnsi="Arial"/>
                <w:b/>
                <w:strike/>
                <w:sz w:val="20"/>
                <w:szCs w:val="20"/>
                <w:lang w:eastAsia="hu-HU"/>
              </w:rPr>
              <w:t>Ev-2” jelű védelmi erdőterület övezeti besorolást megtartan</w:t>
            </w: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i a hatályos településrendezési eszközöknek megfelelően, figyelemmel a hatályos külterületi szabályozási tervre, a 7. számú főúthoz tartozóan jelölt 100-100 méteres védőtávolságon belüli elhelyezkedésre, illetve az országos településrendezési és építési követelményekről szóló 253/1997. (XII.20.) Korm. rendelet (a továbbiakban: OTÉK) 7. § (2) bekezdésére, amely szerint az építési övezeteket, övezeteket a meglévő vagy tervezett rendeltetésük, beépítettségük és karakterbeli különbségeik alapján úgy kell besorolni, hogy az egy övezetbe tartozó, azonos adottságú telkeket azonos értékű építési jogok és kötelezettségek illessék meg, - (fentieket megerősíti a közúti közlekedésről szóló 1988. évi I. törvény 42/A. § előírásai)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.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color w:val="00B0F0"/>
                <w:sz w:val="24"/>
                <w:szCs w:val="24"/>
                <w:lang w:bidi="hu-HU"/>
              </w:rPr>
            </w:pP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  <w:lang w:bidi="hu-HU"/>
              </w:rPr>
              <w:t>13/A m: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ÁFI hozzájárul az erőterület mezőgazdasági területbe sorolásához, figyelemmel arra, hogy a TrTv. a területet mezőgazdasági térségbe sorolja, az MvMr. Má övezetbe sorolja.</w:t>
            </w:r>
          </w:p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Cmsor11"/>
              <w:keepNext w:val="true"/>
              <w:keepLines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13/B m: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134" w:hanging="0"/>
              <w:rPr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ÁFI nem kéri az erdőterület visszapótlását, figyelemmel arra, hogy a TrTv. a területet mezőgazdasági térségbe sorolja, az MvMr. Má övezetbe sorolja.</w:t>
            </w:r>
          </w:p>
          <w:p>
            <w:pPr>
              <w:pStyle w:val="Normal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A 045/1 és 045/3 hrsz.-ú ingatlanok a valóságban és a földhivatali nyilvántartásban is szántó művelési ágú mezőgazdasági területek. A területek a BKÜTrT Térszerkezeti tervén is mezőgazdálkodási térségbe, valamint térségi övezetek között "általános mezőgazdasági terület" térségi övezetbe tartoznak. </w:t>
            </w: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lang w:eastAsia="hu-HU"/>
              </w:rPr>
              <w:t>A tulajdonos határozott kérése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,</w:t>
            </w: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lang w:eastAsia="hu-HU"/>
              </w:rPr>
              <w:t xml:space="preserve"> hogy területe a TRE-ben a BKÜTrT-vel és a földhivatali nyilvántartással összhangban kerüljön besorolásra (mezőgazdasági területbe).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 A terület használata és karaktere különbözik a mellette levő területekétől, amelyek erdőterületek.</w:t>
            </w:r>
          </w:p>
        </w:tc>
      </w:tr>
      <w:tr>
        <w:trPr>
          <w:trHeight w:val="154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belterületi övezetek épületmagasságának vizsgálat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ellen kifogást emel, a TNM rendelet által lehatárolt területen törvényi kötelezettség miatt nem lehetséges, ezen területek szabályozásának módosítását kéri törölni a rendelettervezetből. A TNM rendelet által nem érintett területek vonatkozásában kéri a módosítási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 igényt alátámasztó és igazoló építészeti értékvizsgálat elkészítésé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t, amennyiben nem készül ilyen munkarész, úgy a változtatási pont nem igazolt, és záró szakmai véleménynél nem támogatható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A vélemény szerint azokon a (partmenti) területeken, ahol a TNM rendelet az érintett területeken úgy szabályoz, hogy a beépítési paraméterek nem módosíthatók a TNM rendelet felülvizsgálatának jóváhagyásáig a beépítési paraméterek nem növelhetők meg (csökkenteni lehet). Azaz a beépítési magaság nem módosítható (csak csökkenthető) ezen hivatkozott területeken, ezért az ÁFI vélemény elfogadásra kerül és a módosítási feladat törlésre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 xml:space="preserve">Mivel átfedés van a központi belterületi és a TNM rendelet hatálya alá tartozó partmenti területekre vonatkozóan az építési övezetek között a Vi-3, az Üh-1 és Üh-2 építési övezetek tekintetében, ezért ezek a partmenti – TNM rendelettel érintett – építési övezetek </w:t>
              <w:br/>
              <w:t>Vi-3</w:t>
            </w: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  <w:t>/A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, az Üh-1</w:t>
            </w: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  <w:t>/A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 xml:space="preserve"> és Üh-2</w:t>
            </w: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  <w:t xml:space="preserve">/A 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jelölést kapnak és a jelenleg hatályos</w:t>
            </w: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Vi-3, az Üh-1 és Üh-2 építési övezetek szabályozási előírásai változatlan formában kerülnek rájuk meghatározásra. Azon övezetek, amelyek a TNM rendelet szerint lehatárolt területen kívül esnek módosíthatók az egyeztetési tervdokumentáció rendelet-tervezete szerint.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Petőfi u. északi oldalán lévő telkek övezeti előírásainak módosít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ellen kifogást nem eme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m emel kifogást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növénytelepítés szabályoz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törlésre került az önkormányzat részérő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törlésre került a 314/2012. (XI.8.) Korm. rendelet 37. § vélemény okán.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hírközlési adótornyok részére 30 m magasságig a parti részen való elhelyezés biztosít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törlésre került az önkormányzat részérő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törlésre került a 314/2012. (XI.8.) Korm. rendelet 37. § vélemény okán.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154/1 hrsz.-ú ingatlanon zöldterület kijelöl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ellen kifogást nem eme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m emel kifogást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235/2 hrsz.-ú ingatlan, fekvőtelek beépítésének biztosít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i pont ellen kifogást nem eme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m emel kifogást</w:t>
            </w:r>
          </w:p>
        </w:tc>
      </w:tr>
      <w:tr>
        <w:trPr>
          <w:trHeight w:val="69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Vi-3 építési övezet beépítési százalékának növelés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kifogást emel a módosítási pont ellen, az érintett telektömb a </w:t>
            </w:r>
            <w:bookmarkStart w:id="10" w:name="_Hlk131861062"/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Balatonberény vízpart-rehabilitációs szabályozási követelményekkel érintett területének lehatárolásáról és vízpart-rehabilitációs tanulmánytervének elfogadásáról szóló 1/2005. (I. 7.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 TNM rendelet által lehatárolt területen van</w:t>
            </w:r>
            <w:bookmarkEnd w:id="10"/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, amelyre vonatkozóan a Magyarország és egyes kiemelt térségeinek területrendezési tervéről szóló 2018. évi CXXXIX. törvény (a továbbiakban: MTrT) 71. § (5) bekezdése miatt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 változtatási szándék nem támogatott, ezek alapján kérjük a módosítási pontot töröln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A vélemény szerint azokon a (partmenti) területeken, ahol a TNM rendelet az érintett területeken úgy szabályoz, hogy a beépítési paraméterek nem módosíthatók a TNM rendelet felülvizsgálatának jóváhagyásáig a beépítési paraméterek nem növelhetők meg (csökkenteni lehet). Azaz a beépítési magaság nem módosítható (csak csökkenthető) ezen hivatkozott területeken, ezért az ÁFI vélemény elfogadásra kerül és a módosítási feladat törlésre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bookmarkStart w:id="11" w:name="_Hlk131862572"/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 xml:space="preserve">Mivel átfedés van a központi belterületi és a TNM rendelet hatálya alá tartozó partmenti területekre vonatkozóan az építési övezetek között a Vi-3, az Üh-1 és Üh-2 építési övezetek tekintetében, ezért ezek a partmenti – TNM rendelettel érintett – építési övezetek </w:t>
              <w:br/>
              <w:t>Vi-3</w:t>
            </w: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  <w:t>/A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, az Üh-1</w:t>
            </w: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  <w:t>/A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 xml:space="preserve"> és Üh-2</w:t>
            </w: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  <w:t xml:space="preserve">/A 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jelölést kapnak és a jelenleg hatályos</w:t>
            </w:r>
            <w:r>
              <w:rPr>
                <w:rFonts w:eastAsia="Times New Roman" w:cs="Arial" w:ascii="Arial" w:hAnsi="Arial"/>
                <w:b/>
                <w:color w:val="00B0F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Vi-3, az Üh-1 és Üh-2 építési övezetek szabályozási előírásai változatlan formában kerülnek rájuk meghatározásra. Azon övezetek, amelyek a TNM rendelet szerint lehatárolt területen kívül esnek módosíthatók az egyeztetési tervdokumentáció rendelet-tervezete szerint.</w:t>
            </w:r>
            <w:bookmarkEnd w:id="11"/>
          </w:p>
        </w:tc>
      </w:tr>
      <w:tr>
        <w:trPr>
          <w:trHeight w:val="14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partnerségi egyeztetés során érkezett új módosítási pon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kifogást emel, kéri törölni, mivel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ljárás jogilag semmi az indítvány,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 felhívja a figyelmet, hogy az üdülőterületen lakórendeltetés nem helyezhető el alapjában véve (OTÉK alóli felmentés vagy különleges településrendezési ok vagy kialakult helyzet alapján adható meg)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Az ÁFI vélemény elfogadásra és a módosítási feladat törlésre kerül.</w:t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632"/>
        <w:gridCol w:w="5145"/>
        <w:gridCol w:w="2364"/>
        <w:gridCol w:w="3744"/>
      </w:tblGrid>
      <w:tr>
        <w:trPr>
          <w:trHeight w:val="10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Évszám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pontosítan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éri a határozattervezeten és a rendelettervezeten feltüntetett módosítás évszámát pontosítani (2022.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A jóváhagyó határozat és rendelet számok természetesen javításra kerülnek majd a jóváhagyás szerinti (2023) évre.</w:t>
            </w:r>
          </w:p>
        </w:tc>
      </w:tr>
      <w:tr>
        <w:trPr>
          <w:trHeight w:val="28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Rendelettervezet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pontosítás, tartalom módosítása, a rendelettervezet átdolgozás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éri a rendelettervezetet a jogalkotásról szóló 2010. évi CXXX. törvény és a jogszabályszerkesztésről szóló 61/2009. (XII.14.) IRM rendelet előírásainak megfelelően pontosítani, a jogszabályokon alapuló szakmai észrevételeknek megfelelően a tartalmat módosítani, a rendelettervezetet generálisan átdolgozni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Rendelet-tervezet megvizsgálásra kerül a vélemény alapján.</w:t>
            </w:r>
          </w:p>
        </w:tc>
      </w:tr>
      <w:tr>
        <w:trPr>
          <w:trHeight w:val="12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ÉSZ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éri a HÉSZ 29. § (6) bekezdése tekintetében a tervezett változtatást törölni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z Lke-6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 jelű építési övezet előírásainak módosítása az eljárás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lőzetes szakaszában nem szerepelt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, eljárás jogilag semmis a változtatási szándék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A vélemény alapján törlésre kerül e módosítási feladat.</w:t>
            </w:r>
          </w:p>
        </w:tc>
      </w:tr>
      <w:tr>
        <w:trPr>
          <w:trHeight w:val="2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ormányzati szándék, állásfoglalás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összes tervezési pontot Képviselő-testületi döntéssel kell igazoln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Kéri az összes tervezési pontra vonatkozóan az Önkormányzat szándékát, állásfoglalását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Képviselő-testületi döntéssel 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igazolni, valamint a törlésre került módosítási pontok tekintetében is kéri a tájékoztatást megadni, Képviselő-testületi döntéssel igazolni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bookmarkStart w:id="12" w:name="_Hlk131859306"/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Az összes államigazgatási szerv, köztük jelen állami főépítész véleményére adott tervezői válaszokat ismertetni kell a képviselő-testülettel. A képviselő-testület határozatban rögzíti, hogy azokat megismerte és elfogadja azokat.</w:t>
            </w:r>
            <w:bookmarkEnd w:id="12"/>
          </w:p>
        </w:tc>
      </w:tr>
      <w:tr>
        <w:trPr>
          <w:trHeight w:val="28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Hivatali kapu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MKH Közlekedési, Műszaki engedélyezési, Mérésügyi és Fogyasztóvédelmi Főosztály, Útügyi és Mérésügyi Osztály megkeresése, és a kézbesítési igazolások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MKH Közlekedési, Műszaki engedélyezési, Mérésügyi és Fogyasztóvédelmi Főosztály, Útügyi és Mérésügyi Osztály értesítése alapján nem került megkeresésre a közbenső véleményezési eljárás során (TFR 38. §), erre figyelemmel kérjük az összes megkeresett államigazgatási szerv megkeresését hivatali kapu kézbesítési vélelmével igazolni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A 314/2012. (XI.8.) Korm.rend. 38.§ szerinti egyeztetési tervdokumentációt nem véleményező szerv esetében a hivatali kapun történt kiküldési igazolást el kell kérni az önkormányzattól.</w:t>
            </w:r>
          </w:p>
        </w:tc>
      </w:tr>
      <w:tr>
        <w:trPr>
          <w:trHeight w:val="1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képi rendelet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éri a dokumentáció alátámasztó munkarészét kiegészíteni a tekintetben, hogy a tervezett módosítások a hatályos Településképi rendelettel összhangban vannak.</w:t>
              <w:br/>
              <w:t>(Önkormányzati rendelet más jogszabállyal nem lehet így az önkormányzati rendeletek között sem lehet ellent mondás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A tervezett módosításoknak a Településképi rendelettel és annak térképi lehatárolásával való összhangja megvizsgálásra kerül és az alátámasztó munkarészek ezen összhang megállapításával kiegészítésre került. Illetve szükség esetén módosításra. </w:t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Egyeztető tárgyalás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Önkormányzat által összehívott egyeztető tárgyalás megtartását kéri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eastAsia="Times New Roman" w:cs="Arial Narrow"/>
                <w:bCs/>
                <w:color w:val="00B0F0"/>
                <w:sz w:val="24"/>
                <w:szCs w:val="24"/>
                <w:lang w:eastAsia="hu-HU" w:bidi="hu-HU"/>
              </w:rPr>
            </w:pPr>
            <w:r>
              <w:rPr>
                <w:rFonts w:eastAsia="Times New Roman" w:cs="Arial Narrow" w:ascii="Arial Narrow" w:hAnsi="Arial Narrow"/>
                <w:bCs/>
                <w:color w:val="00B0F0"/>
                <w:sz w:val="24"/>
                <w:szCs w:val="24"/>
                <w:lang w:eastAsia="hu-HU" w:bidi="hu-HU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. Nem kéri egyeztető tárgyalás összehívását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00B0F0"/>
                <w:sz w:val="20"/>
                <w:szCs w:val="20"/>
                <w:lang w:eastAsia="hu-H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Ennek során eldöntésre kerül, hogy szükséges-e tárgyi közbenső véleményezési eljárást megismételni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>A 38.§ szerinti vélemények miatt Egyeztető tárgyalás összehívását kéri az eltérő vélemények tisztázásához.</w:t>
            </w:r>
          </w:p>
        </w:tc>
      </w:tr>
      <w:tr>
        <w:trPr>
          <w:trHeight w:val="24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A tervezett egyeztető tárgyalásra előkészített véleményezési dokumentációban mind az előzetes, mind a közbenső eljárás során érkezett államigazgatási véleményeket, önkormányzati összefoglalóval, az azokra adott válaszokkal, valamint az Önkormányzat által történő megkereséseket (véleménykérő leveleket) együttesen kéri szerepeltetni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 xml:space="preserve">314/2012. Korm.rend. 37.§ előzetes tájékoztatás és 38.§ szerinti véleményezés során történt megkeresést igazolni kell úgy, hogy az észrevételt nem küldő szervek hivatali kapun történt megkereséséről az igazolás be kell mutatni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>Meg kell jegyezni, hogy a 314/2012. 37.§ előzetes megkeresés szerint az államigazgatási szervek részéről beérkezett észrevételről és adat-szolgáltatásról összefoglaló készült, amely a 38.§ szerinti véleményezési tervdokumentáció legelején található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ind w:right="-1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II. ÁLLAMIGAZGATÁSI SZERVEK VÉLEMÉNYEI - </w:t>
      </w:r>
      <w:r>
        <w:rPr>
          <w:rFonts w:eastAsia="Times New Roman" w:cs="Arial" w:ascii="Arial" w:hAnsi="Arial"/>
          <w:b/>
          <w:color w:val="FF0000"/>
          <w:lang w:eastAsia="hu-HU"/>
        </w:rPr>
        <w:t>kifogást emelő vélemény</w:t>
      </w:r>
      <w:r>
        <w:rPr>
          <w:rFonts w:eastAsia="Times New Roman" w:cs="Arial" w:ascii="Arial" w:hAnsi="Arial"/>
          <w:b/>
          <w:color w:val="FF0000"/>
          <w:sz w:val="20"/>
          <w:szCs w:val="20"/>
          <w:lang w:eastAsia="hu-HU"/>
        </w:rPr>
        <w:t xml:space="preserve"> </w:t>
      </w:r>
      <w:r>
        <w:rPr>
          <w:rFonts w:eastAsia="Times New Roman" w:cs="Arial" w:ascii="Arial" w:hAnsi="Arial"/>
          <w:b/>
          <w:color w:val="0000FF"/>
          <w:lang w:eastAsia="hu-HU"/>
        </w:rPr>
        <w:t>és az azokra adott tervezői válasz</w:t>
      </w:r>
    </w:p>
    <w:p>
      <w:pPr>
        <w:pStyle w:val="Normal"/>
        <w:rPr>
          <w:b/>
          <w:b/>
          <w:color w:val="00B0F0"/>
        </w:rPr>
      </w:pPr>
      <w:r>
        <w:rPr>
          <w:rFonts w:eastAsia="Times New Roman" w:cs="Arial" w:ascii="Arial" w:hAnsi="Arial"/>
          <w:b/>
          <w:color w:val="00B0F0"/>
          <w:sz w:val="20"/>
          <w:szCs w:val="20"/>
          <w:lang w:eastAsia="hu-HU"/>
        </w:rPr>
        <w:t>Valamint az SVKH Építésügyi és Örökségvédelmi Főosztály Építésügyi és Örökségvédelmi Osztállyal történt egyeztetés és új vélemény - 2023.01.13</w:t>
      </w:r>
    </w:p>
    <w:tbl>
      <w:tblPr>
        <w:tblW w:w="15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854"/>
        <w:gridCol w:w="3803"/>
        <w:gridCol w:w="1132"/>
        <w:gridCol w:w="1130"/>
        <w:gridCol w:w="1400"/>
        <w:gridCol w:w="1618"/>
        <w:gridCol w:w="1243"/>
        <w:gridCol w:w="2104"/>
      </w:tblGrid>
      <w:tr>
        <w:trPr>
          <w:trHeight w:val="5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1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ivatal (teljes név)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Vélemény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hu-HU"/>
              </w:rPr>
              <w:t>kifogást emelő vélemény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eastAsia="Times New Roman" w:cs="Arial"/>
                <w:b/>
                <w:b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lang w:eastAsia="hu-HU"/>
              </w:rPr>
              <w:t>tervezői válasz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6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vélemény dátum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67" w:right="-11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Ikt.szám.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3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Ügyintéző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mail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right="-8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vélemény tárgya</w:t>
            </w:r>
          </w:p>
        </w:tc>
      </w:tr>
      <w:tr>
        <w:trPr>
          <w:trHeight w:val="7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Közlekedési, Műszaki Engedélyezési, Mérésügyi és Fogyasztóvédelmi Főosztály Bányászati Osztály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okat észrevétel jelzése nélkül tudomásul veszi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BA/V/2114 -2/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raft János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banya felugyelet @baranya. gov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72-795-297, 36-20-662-543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Bm. Bányakapitányság </w:t>
            </w:r>
          </w:p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hozzájárulás</w:t>
            </w:r>
          </w:p>
        </w:tc>
      </w:tr>
      <w:tr>
        <w:trPr>
          <w:trHeight w:val="7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aranya Megyei Katasztrófavédelmi Igazgatóság, Katasztrófavédelmi Hatósági Osztály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ifogást nem emel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RID: 4211227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őti-Mátis Dóra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baranyatvh. titkarsag @katved.gov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72-896-9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Bm. Katvéd- Balatonbereny </w:t>
            </w:r>
          </w:p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mod TRT vel.elj.</w:t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él-Dunántúli Vízügyi Igazgatóság Pécs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ifogást nem emel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05247-0378 /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dr. Kovács Mónika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ovacs. monika @ddvizig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72-506-33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DRV</w:t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onvédelmi Minisztérium Hatósági Főosztály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Észrevételt nem tesz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yt. szám: 14079-2/2021/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arl Mihály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1-474-164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HM hozzájáruló </w:t>
            </w:r>
          </w:p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yilatkozat</w:t>
            </w:r>
          </w:p>
        </w:tc>
      </w:tr>
      <w:tr>
        <w:trPr>
          <w:trHeight w:val="102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hu-HU"/>
              </w:rPr>
              <w:t>Somogy Megyei Kormányhivatal Földhivatali Főosztály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lang w:eastAsia="hu-HU"/>
              </w:rPr>
              <w:t xml:space="preserve">A 18.638/2/202.ü.i.számon kiadott kifogást emelő véleményét fenntartja, a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hu-HU"/>
              </w:rPr>
              <w:t>6. pont</w:t>
            </w: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lang w:eastAsia="hu-HU"/>
              </w:rPr>
              <w:t xml:space="preserve"> alatti módosítást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hu-HU"/>
              </w:rPr>
              <w:t>kifogásolja</w:t>
            </w: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lang w:eastAsia="hu-HU"/>
              </w:rPr>
              <w:t xml:space="preserve">, tekintve, hogy az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hu-HU"/>
              </w:rPr>
              <w:t>átlagnál jobb minőségű termőföldet</w:t>
            </w: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lang w:eastAsia="hu-HU"/>
              </w:rPr>
              <w:t xml:space="preserve"> érint.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u w:val="single"/>
                <w:lang w:eastAsia="hu-HU"/>
              </w:rPr>
              <w:t>Tervezői válasz: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 e részterületre vonatkozó módosítás kikerül a TRE módosítások közül.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FF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1.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9.092/2 /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Török Katalin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foldhivatal @somogy.gov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82-795-19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mleges vélemény SMKH 19. 092_2021. Balatonberény</w:t>
            </w:r>
          </w:p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TRE I_2797-12_2021</w:t>
            </w:r>
          </w:p>
        </w:tc>
      </w:tr>
      <w:tr>
        <w:trPr>
          <w:trHeight w:val="12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Nemzeti Média- és Hírközlési Hatóság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ifogást nem emel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1.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/23062-2 /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Mészáros László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info@nmhh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72-508-8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Nemzeti Média és </w:t>
            </w:r>
          </w:p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Hírközl.Hatóság K-23062-2-2021_Balatonberény_</w:t>
            </w:r>
          </w:p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véleményezés</w:t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alatongyörök Község Önkormányzata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ifogást nem emel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BGY/3145 -2 /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Bíró Róbert polgármester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onkormanyzat @ balatongyorok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83-546-9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Önkormányzat Balatongyörök</w:t>
            </w:r>
          </w:p>
        </w:tc>
      </w:tr>
      <w:tr>
        <w:trPr>
          <w:trHeight w:val="7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8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Somogy Megyei Kormányhivatal Agrárügyi Főosztály Erdészeti Osztály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A módosításokat tudomásul veszi, környezeti hatásvizsgálat lefolytatását nem tartja szükségesnek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Ügyiratszám: SO/ERD/ 4531-2/202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dr. Gerstner Lívia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erdeszet@ somogy.gov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82-5292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MKH Agrárügy vélemény</w:t>
            </w:r>
          </w:p>
        </w:tc>
      </w:tr>
      <w:tr>
        <w:trPr>
          <w:trHeight w:val="7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9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Somogy Megyei Kormányhivatal Állami Főépítészi Iroda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Tájékoztatást küldött. Az eljárás rendjével kapcsolatban volt kifogása, erre küldött választ a Polgármester, kéri a véleménye megadását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O/08/ 00183-2/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ovács-Németh Laura Zs.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ovacs-nemeth. laura @somogy. gov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82-502-8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MKH áll. Főépítész</w:t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0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Somogy Megyei Kormányhivatal Népegészségügyi Főosztály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ifogást nem emel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O/NEF/ 841-2/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Mészáros Judit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nepeu@somogy .gov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82-528-40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MKH Eü.</w:t>
            </w:r>
          </w:p>
        </w:tc>
      </w:tr>
      <w:tr>
        <w:trPr>
          <w:trHeight w:val="20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hu-HU"/>
              </w:rPr>
              <w:t>Somogy Megyei Önkormányzati Hivatal Megyei Főépítész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 xml:space="preserve">Két kifogása van. </w:t>
            </w:r>
          </w:p>
          <w:p>
            <w:pPr>
              <w:pStyle w:val="Normal"/>
              <w:ind w:left="132" w:right="-1" w:hanging="141"/>
              <w:jc w:val="both"/>
              <w:rPr>
                <w:rFonts w:ascii="Arial" w:hAnsi="Arial" w:eastAsia="Times New Roman" w:cs="Arial"/>
                <w:bCs w:val="false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lang w:eastAsia="hu-HU"/>
              </w:rPr>
              <w:t xml:space="preserve">1.) Kéri az SMTrT előírásait betartani a naperőmű létesítése céljából korlátozottan igénybe vehető terület övezete -mint egyedi övezetre- vonatkozóan. És kéri az SMTrT-vel való összhang vizsgálatát. </w:t>
            </w:r>
          </w:p>
          <w:p>
            <w:pPr>
              <w:pStyle w:val="Normal"/>
              <w:ind w:left="132" w:right="-1" w:hanging="141"/>
              <w:jc w:val="both"/>
              <w:rPr>
                <w:rFonts w:ascii="Arial" w:hAnsi="Arial" w:eastAsia="Times New Roman" w:cs="Arial"/>
                <w:bCs w:val="false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lang w:eastAsia="hu-HU"/>
              </w:rPr>
              <w:t>2.) A 21.számú módosítási pontnál szigorúbb feltételt szab az OTÉK, Üdülőházas üdülőterülettel kapcsolatban, ezt kéri felülvizsgálni.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u w:val="single"/>
                <w:lang w:eastAsia="hu-HU"/>
              </w:rPr>
              <w:t>Tervezői válasz: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 az 1.) feladatra a 314/2012.(XI.8.) Korm.rendelet 37.§ szerinti vélemény ételmében a módosítási feladat kikerült a 314/2012. (XI.8.) Korm.rend. szerinti 38. véleményezési tervdokumentáció részfeladatai közül.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>A 2.) feladatra érkezett fenti vélemény mellett az ÁFI véleményét is figyelembe véve (azaz részterületre vonatkozó módosítási igény az eljárás közben érkezett lakossági kérelem) e feladat is kikerül a TRE módosítások közül.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MÖH/683- 2/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zép Lajos főépítész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foepitesz@som-onkorm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82-898-246/11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MKH Megyei főépítész</w:t>
            </w:r>
          </w:p>
        </w:tc>
      </w:tr>
      <w:tr>
        <w:trPr>
          <w:trHeight w:val="154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2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Somogy Megyei Kormányhivatal Építésügyi és Örökségvédelmi Főosztály Építésügyi és Örökségvédelmi Osztály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trike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FF0000"/>
                <w:sz w:val="20"/>
                <w:szCs w:val="20"/>
                <w:lang w:eastAsia="hu-HU"/>
              </w:rPr>
              <w:t>A 8. ponttal nem ért egyet, ezt a SO/EOH/399-2/2020 számú véleményében már jelezte. A max.beépítésre vonatkozó 60 m2 előírás törlése az Mk-1 övezetben! műemléki érdeket sért, (a szőlőhegyen történelmileg a présházak-pincék kb. 60-80 m2 méretekkel alakultak ki.) Az Mk-2 övezetben való 60 m2 korlátozás törlésével kapcsolatban NEM EMEL kifogást.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trike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FF0000"/>
                <w:sz w:val="20"/>
                <w:szCs w:val="20"/>
                <w:lang w:eastAsia="hu-HU"/>
              </w:rPr>
              <w:t>Több módosítási pont régészeti lelőhelyet érint.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trike/>
                <w:color w:val="0000FF"/>
                <w:sz w:val="20"/>
                <w:szCs w:val="20"/>
                <w:u w:val="single"/>
                <w:lang w:eastAsia="hu-HU"/>
              </w:rPr>
              <w:t>Tervezői válasz:</w:t>
            </w: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 xml:space="preserve"> a véleményt figyelembe véve az Mk-1 övezetben a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 xml:space="preserve">60 m2 korlátozás megtartásra került.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trike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 xml:space="preserve">Az Mk-2 övezetben pedig a korlátozás a hatályos 60 m2-ről 150 m2-re kerül módosításra.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color w:val="0000FF"/>
                <w:sz w:val="20"/>
                <w:szCs w:val="20"/>
                <w:lang w:eastAsia="hu-HU"/>
              </w:rPr>
              <w:t>Balatonberény Településrendezési Eszközeinek készítésekor Régészeti Örökségvédelmi hatástanulmány is készült, amely szerint a hatályos Településrendezési eszközök tartalmazzák a régészeti lelőhelyeket. Ennek okán a régészeti lelőhelyekkel kapcsolatban a jelen TRE tervmódosítás során külön régészeti hatástanulmány készítésére nincs szükség. Esteleg előkerülő régészeti leletekkel kapcsolatban pedig mindenkor az országos örökségvédelmi jogszabályok érvényesek.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 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2021. 10.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SO /EOH /492-2/2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Harag Mátyás régészeti szakügyintéző</w:t>
              <w:br/>
              <w:t>Király Károly műemléki szakügyintéző</w:t>
              <w:br/>
              <w:t>Telefon: 36-82-795-93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harag.matyas @kaposvar. gov.hu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36-82-502-89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  <w:t>SMKH örökségvédelem</w:t>
            </w:r>
          </w:p>
        </w:tc>
      </w:tr>
      <w:tr>
        <w:trPr>
          <w:trHeight w:val="10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3" w:hanging="0"/>
              <w:jc w:val="right"/>
              <w:rPr>
                <w:rFonts w:ascii="Arial" w:hAnsi="Arial" w:eastAsia="Times New Roman" w:cs="Arial"/>
                <w:bCs w:val="false"/>
                <w:strike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trike/>
                <w:sz w:val="20"/>
                <w:szCs w:val="20"/>
                <w:lang w:eastAsia="hu-HU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eastAsia="Times New Roman" w:cs="Arial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ÚJ VÉLEMÉNY KERÜLT MEGKÉRÉSRE:</w:t>
            </w:r>
          </w:p>
          <w:p>
            <w:pPr>
              <w:pStyle w:val="Szvegtrzs21"/>
              <w:shd w:fill="auto" w:val="clear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B0F0"/>
              </w:rPr>
              <w:t xml:space="preserve">ÁFI-val történt egyeztetés szerint: </w:t>
            </w: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EMLÉKEZTETŐ: </w:t>
            </w:r>
            <w:r>
              <w:rPr>
                <w:rFonts w:eastAsia="Times New Roman" w:cs="Arial" w:ascii="Arial Narrow" w:hAnsi="Arial Narrow"/>
                <w:b/>
                <w:color w:val="00B0F0"/>
                <w:sz w:val="24"/>
                <w:szCs w:val="24"/>
              </w:rPr>
              <w:t>2022.11.23.</w:t>
            </w:r>
          </w:p>
          <w:p>
            <w:pPr>
              <w:pStyle w:val="Normal"/>
              <w:ind w:right="-1" w:hanging="0"/>
              <w:jc w:val="both"/>
              <w:rPr>
                <w:rFonts w:cs="Calibri"/>
                <w:color w:val="00B0F0"/>
              </w:rPr>
            </w:pPr>
            <w:r>
              <w:rPr>
                <w:rFonts w:eastAsia="Times New Roman" w:cs="Calibri"/>
                <w:color w:val="00B0F0"/>
                <w:lang w:eastAsia="hu-HU"/>
              </w:rPr>
              <w:t xml:space="preserve">Az egyeztető tárgyalás eredményeként az </w:t>
            </w:r>
            <w:r>
              <w:rPr>
                <w:rFonts w:cs="Calibri"/>
                <w:color w:val="00B0F0"/>
              </w:rPr>
              <w:t xml:space="preserve">Mk-1 jelű </w:t>
            </w:r>
            <w:r>
              <w:rPr>
                <w:rFonts w:eastAsia="CIDFont+F3;Yu Gothic" w:cs="Calibri"/>
                <w:color w:val="00B0F0"/>
              </w:rPr>
              <w:t>kertes mezőgazdasági terület</w:t>
            </w:r>
            <w:r>
              <w:rPr>
                <w:rFonts w:cs="Calibri"/>
                <w:color w:val="00B0F0"/>
              </w:rPr>
              <w:t xml:space="preserve"> övezeti előírásait módosítanánk az alábbiak szerint: </w:t>
            </w:r>
            <w:r>
              <w:rPr>
                <w:rFonts w:eastAsia="Times New Roman" w:cs="Calibri"/>
                <w:color w:val="00B0F0"/>
                <w:lang w:eastAsia="hu-HU"/>
              </w:rPr>
              <w:t xml:space="preserve">a maximális beépítésre vonatkozó 60 m2-es előírás törlése helyett, az Önök véleményében foglaltaknak megfelelően az alapterületet növelnénk 60 m2-ről 80 m2-re, miután ahogy Önök is írták 80 m2-es pincék is megtalálhatók az övezetben, amelyek műemléki érdeket nem sértenek, továbbá a </w:t>
            </w:r>
            <w:r>
              <w:rPr>
                <w:rFonts w:cs="Calibri"/>
                <w:color w:val="00B0F0"/>
              </w:rPr>
              <w:t>beépíthető legkisebb telekterület nagyságát is megemelnénk 1500 m2-ről 2000 m2-re.</w:t>
            </w:r>
          </w:p>
          <w:p>
            <w:pPr>
              <w:pStyle w:val="Normal"/>
              <w:ind w:right="-1" w:hanging="0"/>
              <w:jc w:val="both"/>
              <w:rPr>
                <w:rFonts w:cs="Calibri"/>
                <w:color w:val="00B0F0"/>
              </w:rPr>
            </w:pPr>
            <w:r>
              <w:rPr>
                <w:rFonts w:cs="Calibri"/>
                <w:color w:val="00B0F0"/>
              </w:rPr>
              <w:t xml:space="preserve">Az Mk-2 övezetre vonatkozóan pedig megtartásra kerülne a jelenleg hatályos szabályozás, </w:t>
            </w:r>
            <w:r>
              <w:rPr>
                <w:color w:val="00B0F0"/>
                <w:lang w:bidi="hu-HU"/>
              </w:rPr>
              <w:t>de az egyértelműség miatt szükséges az OTÉK és a BKÜTrT vonatkozó előírásaival kiegészíteni.</w:t>
            </w:r>
          </w:p>
          <w:p>
            <w:pPr>
              <w:pStyle w:val="Szvegtrzs21"/>
              <w:shd w:fill="auto" w:val="clear"/>
              <w:spacing w:lineRule="auto" w:line="240" w:before="0" w:after="0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</w:r>
          </w:p>
          <w:p>
            <w:pPr>
              <w:pStyle w:val="Kpalrs1"/>
              <w:shd w:fill="auto" w:val="clear"/>
              <w:tabs>
                <w:tab w:val="clear" w:pos="708"/>
                <w:tab w:val="left" w:pos="3038" w:leader="none"/>
              </w:tabs>
              <w:spacing w:lineRule="auto" w:line="240"/>
              <w:rPr>
                <w:rFonts w:ascii="Arial Narrow" w:hAnsi="Arial Narrow" w:cs="Arial Narrow"/>
                <w:color w:val="00B0F0"/>
                <w:sz w:val="24"/>
                <w:szCs w:val="24"/>
                <w:lang w:bidi="hu-HU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>Örökségvédelmi Osztály az ÚJ SO/ETDR/284-2/2023 ikt.sz. véleményében:</w:t>
            </w:r>
          </w:p>
          <w:p>
            <w:pPr>
              <w:pStyle w:val="Szvegtrzs21"/>
              <w:shd w:fill="auto" w:val="clear"/>
              <w:spacing w:lineRule="auto" w:line="240" w:before="0" w:after="0"/>
              <w:rPr>
                <w:rStyle w:val="Szvegtrzs2Flkvr"/>
                <w:rFonts w:ascii="Arial Narrow" w:hAnsi="Arial Narrow" w:cs="Arial Narrow"/>
                <w:color w:val="00B0F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Az Mk-1 jelű kertes mezőgazdasági övezetben a legnagyobb beépítettség felső korlátjának </w:t>
            </w:r>
            <w:r>
              <w:rPr>
                <w:rStyle w:val="Szvegtrzs2Flkvr"/>
                <w:rFonts w:cs="Arial Narrow" w:ascii="Arial Narrow" w:hAnsi="Arial Narrow"/>
                <w:color w:val="00B0F0"/>
                <w:sz w:val="24"/>
                <w:szCs w:val="24"/>
              </w:rPr>
              <w:t>60 m2-ről 80 m2-re való emelésével</w:t>
            </w:r>
            <w:r>
              <w:rPr>
                <w:rFonts w:cs="Arial Narrow" w:ascii="Arial Narrow" w:hAnsi="Arial Narrow"/>
                <w:color w:val="00B0F0"/>
                <w:sz w:val="24"/>
                <w:szCs w:val="24"/>
                <w:lang w:bidi="hu-HU"/>
              </w:rPr>
              <w:t xml:space="preserve">, valamint a beépíthető legkisebb telekterület nagyságának </w:t>
            </w:r>
            <w:r>
              <w:rPr>
                <w:rStyle w:val="Szvegtrzs2Flkvr"/>
                <w:rFonts w:cs="Arial Narrow" w:ascii="Arial Narrow" w:hAnsi="Arial Narrow"/>
                <w:color w:val="00B0F0"/>
                <w:sz w:val="24"/>
                <w:szCs w:val="24"/>
              </w:rPr>
              <w:t>1500 m2-ről 2000 m2-re való emelésével Hatóságunk egyetért.</w:t>
            </w:r>
          </w:p>
          <w:p>
            <w:pPr>
              <w:pStyle w:val="Normal"/>
              <w:ind w:right="-1" w:hanging="0"/>
              <w:jc w:val="both"/>
              <w:rPr>
                <w:rStyle w:val="Szvegtrzs2Flkvr"/>
                <w:rFonts w:ascii="Arial Narrow" w:hAnsi="Arial Narrow" w:cs="Calibri"/>
                <w:color w:val="00B0F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2023.01.13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color w:val="00B0F0"/>
                <w:lang w:eastAsia="hu-HU" w:bidi="hu-HU"/>
              </w:rPr>
            </w:pPr>
            <w:r>
              <w:rPr>
                <w:color w:val="00B0F0"/>
                <w:lang w:eastAsia="hu-HU" w:bidi="hu-HU"/>
              </w:rPr>
              <w:t>SO/ETDR/</w:t>
            </w:r>
          </w:p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color w:val="00B0F0"/>
                <w:lang w:eastAsia="hu-HU" w:bidi="hu-HU"/>
              </w:rPr>
              <w:t>284-2/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color w:val="00B0F0"/>
                <w:lang w:eastAsia="hu-HU" w:bidi="hu-HU"/>
              </w:rPr>
              <w:t>Király Károly Zoltán műeml.sz.ü.i.i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hyperlink r:id="rId2">
              <w:r>
                <w:rPr>
                  <w:rStyle w:val="InternetLink"/>
                  <w:rFonts w:eastAsia="Arial Narrow" w:cs="Arial Narrow"/>
                  <w:color w:val="00B0F0"/>
                  <w:lang w:eastAsia="hu-HU" w:bidi="hu-HU"/>
                </w:rPr>
                <w:t xml:space="preserve"> </w:t>
              </w:r>
              <w:r>
                <w:rPr>
                  <w:rStyle w:val="InternetLink"/>
                  <w:color w:val="00B0F0"/>
                  <w:lang w:val="en-US" w:bidi="en-US"/>
                </w:rPr>
                <w:t>kiraly.karoly@ kaposvar.gov.h</w:t>
              </w:r>
            </w:hyperlink>
            <w:r>
              <w:rPr>
                <w:color w:val="00B0F0"/>
                <w:lang w:val="en-US" w:bidi="en-US"/>
              </w:rPr>
              <w:t>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368250288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color w:val="00B0F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B0F0"/>
                <w:sz w:val="20"/>
                <w:szCs w:val="20"/>
                <w:lang w:eastAsia="hu-HU"/>
              </w:rPr>
              <w:t>SMKH örökségvédelem</w:t>
            </w:r>
          </w:p>
        </w:tc>
      </w:tr>
      <w:tr>
        <w:trPr>
          <w:trHeight w:val="102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3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Somogy Megyei Kormányhivatal Környezetvédelmi, Természetvédelmi és Hulladékgazdálkodási Főosztály Környezetvédelmi Osztály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ifogást nem emel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1.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O/TO/ 02863-2/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Fehér Katinka, Szente Zoltán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82/795-984</w:t>
              <w:br/>
              <w:t>82/795-89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MKH TO_2863_2_2021_</w:t>
            </w:r>
          </w:p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örnyezet_velemeny</w:t>
            </w:r>
          </w:p>
        </w:tc>
      </w:tr>
      <w:tr>
        <w:trPr>
          <w:trHeight w:val="12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4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agyar Közút Nonprofit Zrt. Somogy Megyei Igazgatóság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ifogást nem emel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Iktatószám: SOM-1887/ 2/2021.  Hivatkozási szám: SO/UO /520-2/202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Pusztai Annamária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info@somogy. kozut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82-819-48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O-OU-520-4-2021 melléklet</w:t>
            </w:r>
          </w:p>
        </w:tc>
      </w:tr>
      <w:tr>
        <w:trPr>
          <w:trHeight w:val="12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5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Közlekedési, Műszaki Engedélyezési, Mérésügyi és Fogyasztóvédelmi Főosztály Útügyi és Mérésügyi Osztály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Kifogást nem emel, támogatja, (a SOM-1887/2/2021. sz. nyilatkozatában foglaltakat az építtetőnek figyelembe kell vennie)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0.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Ügyiratszám:</w:t>
              <w:br/>
              <w:t>SO/UO/520- 4/2021       SOM- 1887/2 /2021. számú ira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Jandzsó Gábor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ut-meff@somogy. gov.hu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6-82-527-64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souo-520-4-2021_Közlekedé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3005"/>
        <w:gridCol w:w="4170"/>
        <w:gridCol w:w="835"/>
        <w:gridCol w:w="1130"/>
        <w:gridCol w:w="1412"/>
        <w:gridCol w:w="1618"/>
        <w:gridCol w:w="988"/>
        <w:gridCol w:w="2127"/>
      </w:tblGrid>
      <w:tr>
        <w:trPr>
          <w:trHeight w:val="2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6.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Lakossági észrevételek</w:t>
            </w:r>
          </w:p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lang w:eastAsia="hu-HU"/>
              </w:rPr>
            </w:r>
          </w:p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  <w:lang w:eastAsia="hu-HU"/>
              </w:rPr>
              <w:t>E kérelmek jelen tervmódosítás feladatai közé nem kerülhettek be, új tervmódosítás keretében végezhetők el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rFonts w:ascii="Arial" w:hAnsi="Arial" w:eastAsia="Times New Roman" w:cs="Arial"/>
                <w:bCs w:val="false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hu-HU"/>
              </w:rPr>
              <w:t>Állami főépítész véleménye</w:t>
            </w: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lang w:eastAsia="hu-HU"/>
              </w:rPr>
              <w:t>: ezen az egyeztetés közben érkezett lakossági észrevételeknek, mivel nem a TRE módosításra vonatkozó észrevétele</w:t>
            </w:r>
            <w:r>
              <w:rPr>
                <w:rFonts w:eastAsia="Times New Roman" w:cs="Arial" w:ascii="Arial" w:hAnsi="Arial"/>
                <w:bCs w:val="false"/>
                <w:color w:val="ED7D31"/>
                <w:sz w:val="20"/>
                <w:szCs w:val="20"/>
                <w:lang w:eastAsia="hu-HU"/>
              </w:rPr>
              <w:t>k</w:t>
            </w:r>
            <w:r>
              <w:rPr>
                <w:rFonts w:eastAsia="Times New Roman" w:cs="Arial" w:ascii="Arial" w:hAnsi="Arial"/>
                <w:bCs w:val="false"/>
                <w:color w:val="FF0000"/>
                <w:sz w:val="20"/>
                <w:szCs w:val="20"/>
                <w:lang w:eastAsia="hu-HU"/>
              </w:rPr>
              <w:t>, hanem új kérelmeknek a jelen tervben való szerepeltetésére – miután a 314/2012. Korm.rend. 37.§ előzetes egyeztetésében nem szerepeltek - nincs mód.</w:t>
            </w:r>
          </w:p>
          <w:p>
            <w:pPr>
              <w:pStyle w:val="Normal"/>
              <w:ind w:left="-10" w:right="-1" w:hanging="0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</w:r>
          </w:p>
          <w:p>
            <w:pPr>
              <w:pStyle w:val="Normal"/>
              <w:ind w:left="-10" w:right="-1" w:hanging="0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u w:val="single"/>
                <w:lang w:eastAsia="hu-HU"/>
              </w:rPr>
              <w:t>Tervezői válasz:</w:t>
            </w: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  <w:t xml:space="preserve"> e módosítások kikerülnek a TRE módosítás részfeladataiból.</w:t>
            </w:r>
          </w:p>
          <w:p>
            <w:pPr>
              <w:pStyle w:val="Normal"/>
              <w:ind w:left="273" w:right="-1" w:hanging="273"/>
              <w:rPr>
                <w:rFonts w:ascii="Arial" w:hAnsi="Arial" w:eastAsia="Times New Roman" w:cs="Arial"/>
                <w:bCs w:val="false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color w:val="0000FF"/>
                <w:sz w:val="20"/>
                <w:szCs w:val="20"/>
                <w:lang w:eastAsia="hu-HU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0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021. 12.1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3" w:hanging="0"/>
              <w:jc w:val="right"/>
              <w:rPr>
                <w:rFonts w:ascii="Arial" w:hAnsi="Arial" w:eastAsia="Times New Roman" w:cs="Arial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rPr>
                <w:rFonts w:ascii="Arial" w:hAnsi="Arial" w:eastAsia="Times New Roman" w:cs="Arial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3" w:right="-1" w:hanging="273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1. Strand Park, terület megosztása 3 részre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0"/>
              <w:rPr>
                <w:rFonts w:ascii="Arial" w:hAnsi="Arial" w:eastAsia="Times New Roman" w:cs="Arial"/>
                <w:b/>
                <w:b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0"/>
                <w:szCs w:val="20"/>
                <w:lang w:eastAsia="hu-HU"/>
              </w:rPr>
            </w:r>
          </w:p>
        </w:tc>
      </w:tr>
      <w:tr>
        <w:trPr>
          <w:trHeight w:val="26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3" w:right="-1" w:hanging="273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2. fekvőtelkek megosztása, beépítési feltételeinek javítása, újra szabályozása, javasolt: 25m mélység, szabadonálló beépítés, 3m előkert. (Szabadság u. 1., hrsz 409, Táncsics u.13.sz.426hrsz., Ady E. u. 253/2 hrsz., Ady köz 406/1-2 hrsz. telkek.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3" w:right="-1" w:hanging="273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3. 059/37-45 hrsz. Belterületbevonás, üdülőövezeti besorolást szeretn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3" w:right="-1" w:hanging="273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4. 059/37-43 hrsz. újraszabályozását kéri, 25.000m2 min. teleknagyság, beépítettség mértékét 15 %-ra szeretné növelni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3" w:right="-1" w:hanging="273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5. A zártkerti övezetet kéri úgy módosítani, hogy csak építési vagy bejelentési engedéllyel, a kialakult környezet mintájára, lelhetőleg egy épülettömeggel lehessen gazdasági építményt építeni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3" w:right="-1" w:hanging="273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6. Kossuth L. u. kertalja 453-489 hrsz. közötti területeknél az építési övezet határának meghatározásakor kéri a kialakult telekosztás figyelembevételét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3" w:hanging="0"/>
              <w:jc w:val="right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3" w:right="-1" w:hanging="273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7. Gábor Áron u. 1., 948 hrsz. Camping terület átsorolását kéri Üü-1-ből Vt Településközpont vegyes övezetb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1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rPr>
                <w:rFonts w:ascii="Arial" w:hAnsi="Arial" w:eastAsia="Times New Roman" w:cs="Arial"/>
                <w:bCs w:val="false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ind w:right="847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Narrow,Bold;Arial"/>
      <w:bCs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2">
    <w:name w:val="Szövegtörzs (2)_"/>
    <w:qFormat/>
    <w:rPr>
      <w:rFonts w:ascii="Calibri" w:hAnsi="Calibri" w:cs="Calibri"/>
      <w:shd w:fill="FFFFFF" w:val="clear"/>
    </w:rPr>
  </w:style>
  <w:style w:type="character" w:styleId="Cmsor1">
    <w:name w:val="Címsor #1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Szvegtrzs2Flkvr">
    <w:name w:val="Szövegtörzs (2) + 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character" w:styleId="KpalrsExact">
    <w:name w:val="Képaláírás Exact"/>
    <w:qFormat/>
    <w:rPr>
      <w:rFonts w:ascii="Arial" w:hAnsi="Arial" w:eastAsia="Arial" w:cs="Arial"/>
      <w:sz w:val="18"/>
      <w:szCs w:val="1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92" w:before="0" w:after="240"/>
      <w:jc w:val="both"/>
    </w:pPr>
    <w:rPr>
      <w:rFonts w:ascii="Calibri" w:hAnsi="Calibri" w:cs="Calibri"/>
      <w:bCs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120" w:after="240"/>
      <w:jc w:val="both"/>
      <w:outlineLvl w:val="0"/>
    </w:pPr>
    <w:rPr>
      <w:rFonts w:ascii="Calibri" w:hAnsi="Calibri" w:cs="Calibri"/>
      <w:b/>
      <w:sz w:val="22"/>
      <w:szCs w:val="22"/>
    </w:rPr>
  </w:style>
  <w:style w:type="paragraph" w:styleId="Kpalrs1">
    <w:name w:val="Képaláírás1"/>
    <w:basedOn w:val="Normal"/>
    <w:qFormat/>
    <w:pPr>
      <w:widowControl w:val="false"/>
      <w:shd w:fill="FFFFFF" w:val="clear"/>
      <w:spacing w:lineRule="exact" w:line="240"/>
      <w:jc w:val="both"/>
    </w:pPr>
    <w:rPr>
      <w:rFonts w:ascii="Arial" w:hAnsi="Arial" w:eastAsia="Arial" w:cs="Arial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kiraly.karoly@ kaposvar.gov.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6:30:00Z</dcterms:created>
  <dc:creator>Adrienne Horváth</dc:creator>
  <dc:description/>
  <cp:keywords/>
  <dc:language>en-US</dc:language>
  <cp:lastModifiedBy>Horváth Rita</cp:lastModifiedBy>
  <cp:lastPrinted>2023-04-08T20:26:00Z</cp:lastPrinted>
  <dcterms:modified xsi:type="dcterms:W3CDTF">2023-07-17T16:30:00Z</dcterms:modified>
  <cp:revision>2</cp:revision>
  <dc:subject/>
  <dc:title/>
</cp:coreProperties>
</file>