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alibri" w:cs="Calibri"/>
          <w:sz w:val="36"/>
          <w:szCs w:val="36"/>
          <w:lang w:eastAsia="en-US"/>
        </w:rPr>
      </w:pPr>
      <w:r>
        <w:rPr>
          <w:rFonts w:eastAsia="Calibri" w:cs="Calibri"/>
          <w:szCs w:val="22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szeptember 28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Önkormányzati hozzájárulás gyermekétkeztetéséhez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Kovács József, Balatonkeresztúr</w:t>
      </w:r>
      <w:r>
        <w:rPr>
          <w:rFonts w:cs="Century Gothic" w:ascii="Century Gothic" w:hAnsi="Century Gothic"/>
          <w:sz w:val="22"/>
          <w:szCs w:val="22"/>
        </w:rPr>
        <w:t xml:space="preserve"> Község Polgármestere az idei évben tartott együttes ülésen jelezte, hogy abban az esetben, ha jelentős mértékű normatíva növekedés nem lesz, akkor a közétkeztetés finanszírozásában jelentős hiányok várhatóak. A közétkeztetés költségvetését a balatonkeresztúri SZOSZ költségvetése tartalmazza, ami alapján az éves költségvetési hiány 8.906.154 Ft, ebből </w:t>
      </w:r>
      <w:r>
        <w:rPr>
          <w:rFonts w:cs="Century Gothic" w:ascii="Century Gothic" w:hAnsi="Century Gothic"/>
          <w:b/>
          <w:sz w:val="22"/>
          <w:szCs w:val="22"/>
        </w:rPr>
        <w:t>időarányosan a 2023.01-06. hó közötti időszakban 5.165.569 Ft költségvetési hiány keletkeze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jogszabályok adta kertek alapján a költségvetési hiány nem szedhető be a szülőktől. Az állami támogatás ugyan növekedett, de nem olyan mértékben, amely fedezné a hiányzó költséget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település tekintetében – 2023. év első felében- a gyermekek által ténylegesen elfogyasztott étkezések után járó tényleges bekerülési költség és az adott étkezésre eső bevételek különbözete </w:t>
      </w:r>
      <w:r>
        <w:rPr>
          <w:rFonts w:cs="Century Gothic" w:ascii="Century Gothic" w:hAnsi="Century Gothic"/>
          <w:b/>
          <w:bCs/>
          <w:sz w:val="22"/>
          <w:szCs w:val="22"/>
        </w:rPr>
        <w:t>603.338 Ft</w:t>
      </w:r>
      <w:r>
        <w:rPr>
          <w:rFonts w:cs="Century Gothic" w:ascii="Century Gothic" w:hAnsi="Century Gothi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keresztúr Község Polgármesterének megkeresése, valamint a mellékelt számítások az előterjesztés mellékletét képezi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Kérem a Tisztelt Képviselő-testületet, hogy a fentiekre tekintettel a hiányzó összeget átvállalni szíveskedjen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Balatonkeresztúr Község Önkormányzat Polgármesterének kérelmét és támogatja a közétkeztetés településenkénti arányos, gyermekek által igénybe vett szolgáltatásra eső költségvetési hiány, Balatonberény esetében 603.338 Ft átvállalását a szolgáltatás zavartalanságának megőrzése érdekében. 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épviselő-testület a hozzájárulás összegét a 2023. évi költségvetésnek a</w:t>
      </w:r>
      <w:r>
        <w:rPr>
          <w:rFonts w:eastAsia="Cambria" w:cs="Cambria" w:ascii="Century Gothic" w:hAnsi="Century Gothic"/>
          <w:bCs/>
          <w:sz w:val="22"/>
          <w:szCs w:val="22"/>
        </w:rPr>
        <w:t xml:space="preserve"> „Békepark fejlesztés pumpapálya építés” költséghelye terhére</w:t>
      </w:r>
      <w:r>
        <w:rPr>
          <w:rFonts w:cs="Century Gothic" w:ascii="Century Gothic" w:hAnsi="Century Gothic"/>
          <w:sz w:val="22"/>
          <w:szCs w:val="22"/>
        </w:rPr>
        <w:t xml:space="preserve"> biztosítja és felkéri a polgármestert, hogy Balatonkeresztúr Község Önkormányzata részére az összeg kifizetéséről gondoskodjon. 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8 nap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Felelős: Druskoczi Tünde polgármester 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3. szeptember 9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41:00Z</dcterms:created>
  <dc:creator>Windows-felhasználó</dc:creator>
  <dc:description/>
  <cp:keywords/>
  <dc:language>en-US</dc:language>
  <cp:lastModifiedBy>user</cp:lastModifiedBy>
  <cp:lastPrinted>2023-09-07T13:26:00Z</cp:lastPrinted>
  <dcterms:modified xsi:type="dcterms:W3CDTF">2023-09-21T07:48:00Z</dcterms:modified>
  <cp:revision>14</cp:revision>
  <dc:subject/>
  <dc:title/>
</cp:coreProperties>
</file>